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муниципальных  целевых  программах по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вскому сельскому поселен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нормативные правовые акты о разработке, реализации и оценке муниципальных программ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 администрации Передовского сельского поселения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7 от 26.07.2011г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целевой программы «Развитие и реконструкция (ремонт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 наружного освещения Передовского сельского поселения Отрадненского района на 2011 год»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е администрации Передовского сельского поселения                        №  48  от 26.07.2011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целевой программы «Развитие водоснабже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х пунктов Краснодарского края на 2011 год» в Передовском сельском поселении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администрации Передовского сельского поселения                   № 50 от 10.08.2011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«Подготов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жилищно-коммунального назначения Передовского сельского поселения Отрадненского района к осенне-зимнему периоду 2011-2012 годов» на 2011 год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Перед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от 10.08.2011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утверждении целевой программы «Капитальный ремонт и ремонт автомобильных дорог местного значения Краснодарского края» на 2011 год в Передовском сельском поселении Отрадне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 муниципальных целевых программ,  предусмотренных к финансированию из бюджета Передовского сельского поселения  Отрадненского района в 2011 год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3118"/>
      </w:tblGrid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средств, на финансирование МЦП в 2011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рублей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ЦП «Развитие и реконструкция (ремонт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 наружного освещения Передовского сельского поселения Отрадненского района на 2011 год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,00</w:t>
            </w:r>
          </w:p>
        </w:tc>
      </w:tr>
      <w:tr>
        <w:trPr>
          <w:trHeight w:val="1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ЦП «Развитие водоснабжения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х пунктов Краснодарского края на 2011 год» в Передовском сельском поселе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1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ЦП «Подготовка объектов жилищно-коммунального назначения Передовского сельского поселения Отрадненского района к осенне-зимнему периоду 2011-2012 годов» на 2011 год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0</w:t>
            </w:r>
          </w:p>
        </w:tc>
      </w:tr>
      <w:tr>
        <w:trPr>
          <w:trHeight w:val="1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ЦП «Капитальный ремонт и ремонт автомобильных дорог местного значения Краснодарского края» на 2011 год в Передовском сельском поселении Отраднен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муниципальных программ  Передовского сельского поселен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94790</wp:posOffset>
                </wp:positionV>
                <wp:extent cx="9340215" cy="465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465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"/>
                              <w:gridCol w:w="2439"/>
                              <w:gridCol w:w="986"/>
                              <w:gridCol w:w="6"/>
                              <w:gridCol w:w="4536"/>
                              <w:gridCol w:w="2281"/>
                              <w:gridCol w:w="3815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полномочий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Год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4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 мероприятий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аименование  выполненных рабо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011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рганизация освещения ул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1г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ализация мероприятий КЦП  «Развитие и реконструкция (ремонт) систем наружного освещения населенных пунктов Краснодарского края». Ремонт уличного освещения в                                                  ст. Передовая, ул. Лен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ОО «Агропром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0,0 -краевой бюджет, 100,0 – местный бюджет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монт уличного освещения ул. Ленина от № 67 до  № 35, кол-во фонарей  6 шт., 100м кабель - 4,15; ул.Ленина от № 35, кол-во фонарей 3 шт.,100 м кабель-2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рганизация в границах поселения  водоснабж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1г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ализация мероприятий КЦП  «Развитие водоснабжения населенных пунктов Краснодарского края на 2011 год». Ремонт водопроводной линии в ст. Перед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ОО «Отрадненское водопровод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500,0 -краевой бюджет,                   50,0-местный бюджет 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монт подводящего водопровода в                                          ст. Передовой от КДМ до                                                           ул. Красная, протяженность 2,24 км трубопровода, диаметр трубы п/эт-100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рожная деятельность в отношении автодорог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1г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Реализация мероприятий ВЦП «Капитальный ремонт и ремонт автомобильных дорог местного значения Краснодарского края» на 2011 год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АО «Отрадненское ДРСУ»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1026,3 -краевой бюджет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4,9 –местный бюджет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монт ул. Красной от ул. Базарной до                                  ул. Больничной в ст. Передовой асфальтное покрытие 0,280 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рганизация в границах поселения  водоснабж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11г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ализация мероприятий  МЦП «Подготовка объектов жилищно- коммунального назначения Передовского сельского поселения  Отрадненского района  к осенне-зимнему периоду 2011-2012 годов» на 2011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20,0 -краевой бюджет, 12,0 –местный бюджет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емонт водопроводной линии по                           ул. Советской в ст. Передовой  укладка трубопровода 0,40 к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66.35pt;mso-wrap-distance-left:0pt;mso-wrap-distance-right:9pt;mso-wrap-distance-top:0pt;mso-wrap-distance-bottom:0pt;margin-top:117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"/>
                        <w:gridCol w:w="2439"/>
                        <w:gridCol w:w="986"/>
                        <w:gridCol w:w="6"/>
                        <w:gridCol w:w="4536"/>
                        <w:gridCol w:w="2281"/>
                        <w:gridCol w:w="3815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Наименование полномочий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Год реализации программы</w:t>
                            </w:r>
                          </w:p>
                        </w:tc>
                        <w:tc>
                          <w:tcPr>
                            <w:tcW w:w="4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Наименование  мероприятий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Наименование  выполненных рабо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011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рганизация освещения ули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11г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ализация мероприятий КЦП  «Развитие и реконструкция (ремонт) систем наружного освещения населенных пунктов Краснодарского края». Ремонт уличного освещения в                                                  ст. Передовая, ул. Лен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ОО «Агропром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0,0 -краевой бюджет, 100,0 – местный бюджет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монт уличного освещения ул. Ленина от № 67 до  № 35, кол-во фонарей  6 шт., 100м кабель - 4,15; ул.Ленина от № 35, кол-во фонарей 3 шт.,100 м кабель-2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рганизация в границах поселения  водоснабжени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11г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ализация мероприятий КЦП  «Развитие водоснабжения населенных пунктов Краснодарского края на 2011 год». Ремонт водопроводной линии в ст. Перед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ОО «Отрадненское водопроводное хозяйств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500,0 -краевой бюджет,                   50,0-местный бюджет 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монт подводящего водопровода в                                          ст. Передовой от КДМ до                                                           ул. Красная, протяженность 2,24 км трубопровода, диаметр трубы п/эт-100мм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орожная деятельность в отношении автодорог местного значени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11г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Реализация мероприятий ВЦП «Капитальный ремонт и ремонт автомобильных дорог местного значения Краснодарского края» на 2011 год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АО «Отрадненское ДРСУ»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1026,3 -краевой бюджет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4,9 –местный бюджет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монт ул. Красной от ул. Базарной до                                  ул. Больничной в ст. Передовой асфальтное покрытие 0,280 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рганизация в границах поселения  водоснабжения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11г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ализация мероприятий  МЦП «Подготовка объектов жилищно- коммунального назначения Передовского сельского поселения  Отрадненского района  к осенне-зимнему периоду 2011-2012 годов» на 2011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20,0 -краевой бюджет, 12,0 –местный бюджет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емонт водопроводной линии по                           ул. Советской в ст. Передовой  укладка трубопровода 0,40 к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9:00Z</dcterms:created>
  <dc:creator>Финансист</dc:creator>
  <dc:description/>
  <dc:language>en-US</dc:language>
  <cp:lastModifiedBy>Финансист</cp:lastModifiedBy>
  <dcterms:modified xsi:type="dcterms:W3CDTF">2011-10-13T11:09:00Z</dcterms:modified>
  <cp:revision>2</cp:revision>
  <dc:subject/>
  <dc:title/>
</cp:coreProperties>
</file>