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Д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645" w:leader="none"/>
                <w:tab w:val="center" w:pos="4818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ab/>
              <w:t>__________________</w:t>
              <w:tab/>
              <w:tab/>
              <w:tab/>
              <w:tab/>
              <w:tab/>
              <w:tab/>
              <w:tab/>
              <w:t>№ ____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.Передова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административного регламента по предоставлению муниципальной услуги «Выдача справок и выписок из реестра муниципальной собственности Передовского сель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еления Отрадне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ередовского сельского поселения Отрадненского района от 14 августа 2012 года № 81 «Об утверждении перечня муниципальных услуг, предоставляемых администрацией Передовского сельского поселения Отрадненского района»,  Уставом Передовского сельского поселения Отрадненского района,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Утвердить административный регламент по предоставлению муниципальной услуги «Выдача справок и выписок из реестра муниципальной собственности Передовского сельского поселения Отрадненского района» </w:t>
            </w:r>
            <w:r>
              <w:rPr>
                <w:bCs/>
                <w:sz w:val="28"/>
                <w:szCs w:val="28"/>
              </w:rPr>
              <w:t xml:space="preserve"> (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 Отделу бухгалтерии администрации Передовского сельского поселения Отрадненского района (Данелия) опубликовать настоящее постановление в районной газете «Сельская жизн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Отделу бухгалтерии администрации Передовского сельского поселения Отрадненского района (Данелия)  разместить  административ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указанный в пункте 1 настоящего постановления, на сайте Передовского сельского поселения Отрадненского райо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Постановление вступает в силу со дня официально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е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  <w:tab/>
              <w:t xml:space="preserve">           А.Д.Рубанов</w:t>
            </w:r>
          </w:p>
          <w:p>
            <w:pPr>
              <w:pStyle w:val="Normal"/>
              <w:ind w:left="4678"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  <w:r>
              <w:rPr>
                <w:szCs w:val="28"/>
              </w:rPr>
              <w:t xml:space="preserve">Передовского сельского поселения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</w:rPr>
              <w:t>от __________________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а справок и выписок из реестра имущества Передо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радненск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1    Административный регламент отдела бухгалтерии администрации Передовского сельского поселения Отрадненского района (далее – административный регламент) устанавливает порядок предоставления заявителям муниципальной услуги «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а выписок из Реестра муниципальной собственности Передовского сельского поселения Отрадненского района и справок об отсутствии объекта учета в муниципальной собственности» (далее – Услуга), определяет сроки и последовательность действий (административных процедур) при осуществлении полномочий по организации процесса предоставления Услуг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1.2   Справочные телефоны отдела бухгалтерии администрации Передовского сельского поселения Отрадненского района (далее- Отдел), предоставляющего Услугу:  8 -861-44-9-55-83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3    Приём заявления о предоставлении Услуги, установленной настоящим административным регламентом, и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>ча документов по результатам оказания Услуги или отказ в предоставлении Услуги осуществляются Отдел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Местонахождение Отдела: 352275, Краснодарский край, Отрадненский район, ст. Передовая, ул. Красная, 89, каб.бухгалтерии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.5    Получателями Услуги (далее – Заявитель) являются физические и юридические лица.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>1.6.    От имени физических лиц заявление на предоставление Услуги могут подавать законные представители или представители, действующие в силу полномочий, основа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на доверенности.</w:t>
      </w:r>
    </w:p>
    <w:p>
      <w:pPr>
        <w:pStyle w:val="Normal"/>
        <w:shd w:fill="F5F5F5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Услуги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2.1    Стандарт устанавливает предоставление Услуги «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а выписок из Реестра объектов недвижимости муниципальной собственности Передовского сельского поселения Отрадненского района и справок об отсутствии объекта учета в муниципальной собственности»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2    Услуга предоставляется отделом бухгалтерии администрации Передовского сельского поселения Отрадненского района.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2.3    Конечным результатом оказания Услуги является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а выписки из реестра либо справки об отсутствии объекта учёта в Реестре объектов недвижимости муниципальной собственности Передовского сельского поселения Отрадненского района (далее – справка). Выписка из реестра или справка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ются по предъявлению документа, удостоверяющего личность. Представитель заявителя дополнительно предъявляет документы, подтверждающие права (полномочия) действовать от имени заявителя.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3. Правовым основанием для предоставления Услуги является: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Федеральным законом от 06 октября 2003 года  № 131-ФЗ «Об общих принципах организации местного самоуправления в Российской Федерации» (текст документа опубликован 06 октября 2003 года в издании «Собрание законодательства Российской Федерации,</w:t>
      </w:r>
      <w:r>
        <w:rPr/>
        <w:t xml:space="preserve">    </w:t>
      </w:r>
      <w:r>
        <w:rPr>
          <w:sz w:val="28"/>
          <w:szCs w:val="28"/>
        </w:rPr>
        <w:t xml:space="preserve">№ 40, ст. 3822, с изменениями, внесенными Федеральным законом  от 08 мая 2010 года № 83-ФЗ);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функций и административных регламентов предоставления государств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услуг» (текст документа опубликован в издании «Собрание законодательства Российской Федерации», 21 ноября 2005 года , № 47, ст. 4933), в редакции постановлений Правительства Российской Федерации от 29 ноября 2007 года № 813, от          4 мая 2008 года  № 331, от 02 октября 2009 года № 779);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Устав Передовского сельского поселения Отрадненского района от                   26 июня 2012 года № 117 (текст опубликован в газете «Сельская жизнь»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м о порядке владения пользования и распоряжения муниципальным имуществом Передовского сельского поселения Отрадненского района утвержденного Советом Передовского сельского поселения Отрадненского района</w:t>
      </w:r>
      <w:r>
        <w:rPr/>
        <w:t xml:space="preserve"> </w:t>
      </w:r>
      <w:r>
        <w:rPr>
          <w:sz w:val="28"/>
          <w:szCs w:val="28"/>
        </w:rPr>
        <w:t xml:space="preserve"> 30.01.2012 года № 93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4.    Для предоставления Услуги заявителю необходимо представить следующие документы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4.1.  Для физических лиц: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документы, удостоверяющие личность (паспорт гражданина Российской Федерации или иной документ, удостоверяющий личность);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документы, удостоверяющие права (полномочия) представителя физического лица действовать от имени третьих лиц (доверенность, оформленная в установленном порядке, и документ, удостоверяющий личность)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4.2.  Для юридических лиц и индивидуальных предпринимателей: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свидетельства о постановке на учёт в налоговом органе;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документы, удостоверяющие права (полномочия) представителя юридического лица действовать от имени юридического лица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    Перечень оснований для отказа в приёме документов, приостановления предоставления Услуги, отказа 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Услуги</w:t>
      </w:r>
    </w:p>
    <w:p>
      <w:pPr>
        <w:pStyle w:val="Style15"/>
        <w:rPr/>
      </w:pPr>
      <w:r>
        <w:rPr>
          <w:sz w:val="28"/>
          <w:szCs w:val="28"/>
        </w:rPr>
        <w:tab/>
        <w:t xml:space="preserve">5.1.  Основаниями для отказа в приёме документов могут служить: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отсутствие у лица, сдающего документы на получение Услуги доверенности на представление интересов Заявителя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бращение Заявителя об оказании Услуги, не входящей в компетенцию Отдела;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представление заявления, оформленного с нарушением установленного порядка (наличие исправлений, не позволяющих однозначно истолковать их содержание, отсутствие обратного адреса, отсутствие подписи, и др.)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2.  О наличии оснований для отказа в приёме документов Заявителя устно информирует специалист Отдела.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5.3.  Основаниями для приостановления предоставления Услуги могут служить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недостоверной или неполной информаци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(в письменном виде) Заявителя с просьбой о приостановлении подготовки запрашиваемого им документа.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5.4.  Основаниями для отказа в предоставлении Услуги могут служить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(в письменном виде) Заявителя с просьбой о прекращении подготовки запрашиваемого им документ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сть оказания Услуги в силу обстоятельств, ранее неизвестных при приёме документов, но ставших известными в процессе предоставления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подложных документов или сообщение заведомо ложных сведени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явитель не устранит причины, препятствующие подготовке документов, в срок, указанный в уведомлении о приостановлени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или несвоевременное согласование необходимых документов Заявителем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законодательства либо наступление форс-мажорных обстоятельств. </w:t>
      </w:r>
    </w:p>
    <w:p>
      <w:pPr>
        <w:pStyle w:val="Style15"/>
        <w:jc w:val="both"/>
        <w:rPr/>
      </w:pPr>
      <w:r>
        <w:rPr/>
        <w:tab/>
        <w:t>5.5</w:t>
      </w:r>
      <w:r>
        <w:rPr>
          <w:sz w:val="28"/>
          <w:szCs w:val="28"/>
        </w:rPr>
        <w:t xml:space="preserve">.     Приостановление предоставления Услуги допускается на срок не более 10 календарных дней. В случае обращения Заявителя с обращением о продлении указанного срока, срок приостановления предоставления Услуги продлевается, но не более чем на 30 календарных дней со дня окончания первоначального срока приостановления предоставления Услуги. О принятом решении заявитель уведомляется письменно сотрудником Отдела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5.6     Принятие решения о приостановлении предоставления Услуги прерывает течение общего срока предоставления Услуги. После возобновления течения общего срока предоставления Услуги (возобновление осуществляется в автоматическом режиме) подготовка документов  продолжается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7     Мотивированный отказ в предоставлении Услуги готовится за подписью главного бухгалтера в течение 10 календарных дней с даты принятия заявления, один экземпляр остаётся в Отделе для хранения, другой экземпляр Заявителю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8     Оказание Услуги, в том числе консультирование, приём документов, подготовка и </w:t>
      </w:r>
      <w:r>
        <w:rPr>
          <w:rStyle w:val="Spell"/>
          <w:color w:val="000000"/>
          <w:sz w:val="28"/>
          <w:szCs w:val="28"/>
        </w:rPr>
        <w:t>выда</w:t>
      </w:r>
      <w:r>
        <w:rPr>
          <w:color w:val="000000"/>
          <w:sz w:val="28"/>
          <w:szCs w:val="28"/>
        </w:rPr>
        <w:t>ч</w:t>
      </w:r>
      <w:r>
        <w:rPr>
          <w:sz w:val="28"/>
          <w:szCs w:val="28"/>
        </w:rPr>
        <w:t xml:space="preserve">а документов, осуществляются бесплатно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5.9     Время ожидания в очереди при подаче и получении документов Заявителями не должно превышать 30 минут. </w:t>
      </w:r>
    </w:p>
    <w:p>
      <w:pPr>
        <w:pStyle w:val="Style15"/>
        <w:rPr/>
      </w:pPr>
      <w:r>
        <w:rPr/>
        <w:tab/>
      </w:r>
      <w:r>
        <w:rPr>
          <w:b/>
          <w:sz w:val="28"/>
          <w:szCs w:val="28"/>
        </w:rPr>
        <w:t xml:space="preserve">6.     Условия и сроки предоставления Услуги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6.1.  Срок предоставления Услуги 10 календарных  дней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6.2.  Срок предоставления Услуги исчисляется со дня принятия заявлени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6.3.  Мотивированный отказ в предоставлении Услуги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ется в виде письменного уведомления не позднее 10 календарных дней со дня обращения Заявител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6.4.  Срок исправления технических ошибок, допущ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при организации предоставления Услуги, не должен превышать 5 календарных дней с момента обнаружения ошибки работниками Отдела или получения заявления от любого заинтересованного лица в письменной форме об ошибке в записях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6.5.  Срок возврата документов при отзыве заявления не должен превышать 5 календарных дней с момента получения от Заявителя (представителя Заявителя) в письменной форме об отзыве заявления и возврате документов.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6.6.  Контроль над соблюдением сроков оформления документов осуществляет главный бухгалтер администрации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ем документов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7.1     Места организации приёма и </w:t>
      </w:r>
      <w:r>
        <w:rPr>
          <w:rStyle w:val="Spell"/>
          <w:color w:val="000000"/>
          <w:sz w:val="28"/>
          <w:szCs w:val="28"/>
        </w:rPr>
        <w:t>выда</w:t>
      </w:r>
      <w:r>
        <w:rPr>
          <w:color w:val="000000"/>
          <w:sz w:val="28"/>
          <w:szCs w:val="28"/>
        </w:rPr>
        <w:t xml:space="preserve">чи документов  </w:t>
      </w:r>
      <w:r>
        <w:rPr>
          <w:rStyle w:val="Spell"/>
          <w:color w:val="000000"/>
          <w:sz w:val="28"/>
          <w:szCs w:val="28"/>
        </w:rPr>
        <w:t>оборудуются</w:t>
      </w:r>
      <w:r>
        <w:rPr>
          <w:sz w:val="28"/>
          <w:szCs w:val="28"/>
        </w:rPr>
        <w:t xml:space="preserve">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а)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7. 2    Для ожидания Заявителями приёма, заполнения заявления на получение Услуги в помещениях  отводятся места, оборудованные стульями, столами (стойками), обеспеченные  ручками, бланками заявлений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7.  3   Информация о правилах предоставления Услуги размещена на официальном Интернет-портале администрации  Передовского сельского поселения Отрадненского райо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rPr/>
      </w:pPr>
      <w:r>
        <w:rPr/>
        <w:tab/>
      </w:r>
      <w:r>
        <w:rPr>
          <w:b/>
          <w:sz w:val="28"/>
          <w:szCs w:val="28"/>
        </w:rPr>
        <w:t xml:space="preserve">8.  Порядок информирования о правилах предоставления Услуги: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.  Основными требованиями к информированию заявителей являютс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ставляемой информации об административных процедурах; </w:t>
      </w:r>
    </w:p>
    <w:p>
      <w:pPr>
        <w:pStyle w:val="Style15"/>
        <w:jc w:val="both"/>
        <w:rPr/>
      </w:pPr>
      <w:r>
        <w:rPr>
          <w:sz w:val="28"/>
          <w:szCs w:val="28"/>
        </w:rPr>
        <w:t>чё</w:t>
      </w:r>
      <w:r>
        <w:rPr>
          <w:rStyle w:val="Spell"/>
          <w:sz w:val="28"/>
          <w:szCs w:val="28"/>
        </w:rPr>
        <w:t>ткость</w:t>
      </w:r>
      <w:r>
        <w:rPr>
          <w:sz w:val="28"/>
          <w:szCs w:val="28"/>
        </w:rPr>
        <w:t xml:space="preserve"> в изложении информации об административных процедурах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 об административных процедурах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ставляемой информации об административных процедурах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 об административных процедурах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ставления информации об административных процедурах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2.  Информационные стенды размещаются на видном, доступном месте и призваны обеспечить каждого заявителя исчерпывающей информацией о предоставлении Услуг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Оформление информацио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листов осуществляется удобным для чтения шрифтом - Times New Roman, формат листа А-4, текст – прописные буквы, размером шрифта № 16 - обычный, наименование - заглавные буквы, размером шрифта № 16 - жирный, поля – 1 см вкруговую. Тексты материалов должны быть напечатаны без исправлений, наиболее важные места выделяются жирным шрифтом. В случае оформления информацио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материалов в виде образцов заполнения заявлений на получение Услуги, образцов заполнения заявлений на получение Услуги, образцов заявлений, перечней документов требования к размеру шрифта и формату листа могут быть снижены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8.3.  На информацио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стендах, на официальном Интернет-портале администрации Передовского сельского поселения Отрадненского района размещается следующая информация: </w:t>
      </w:r>
    </w:p>
    <w:p>
      <w:pPr>
        <w:pStyle w:val="Style15"/>
        <w:rPr/>
      </w:pPr>
      <w:r>
        <w:rPr>
          <w:sz w:val="28"/>
          <w:szCs w:val="28"/>
        </w:rPr>
        <w:t xml:space="preserve">режим работы и адрес Отдела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адрес официального Интернет - портала администрации Передовского сельского поселения Отрадненского района, почтовые адреса, телефоны, фамилии руководителя Отдел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лучения консультаций об оказа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сполнения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лучения консультации об оказа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заполнения заявлений на получение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представления Заявителем, для оформления каждого конкретного конечного документ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бжалования действий (бездействия) должностного лица, а также принимаемого им решения при предоставле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в предоставле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которые могут быть предъявлены Заявителями в качестве удостоверяющих личность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информация, необходимая для получения Услуги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акты, содержащие нормы, регулирующие деятельность по исполнению Услуги (в части сроков подготовки и </w:t>
      </w:r>
      <w:r>
        <w:rPr>
          <w:rStyle w:val="Spell"/>
          <w:color w:val="000000"/>
          <w:sz w:val="28"/>
          <w:szCs w:val="28"/>
        </w:rPr>
        <w:t>выда</w:t>
      </w:r>
      <w:r>
        <w:rPr>
          <w:color w:val="000000"/>
          <w:sz w:val="28"/>
          <w:szCs w:val="28"/>
        </w:rPr>
        <w:t xml:space="preserve">чи документов, перечня получателей Услуги, наименования </w:t>
      </w:r>
      <w:r>
        <w:rPr>
          <w:rStyle w:val="Spell"/>
          <w:color w:val="000000"/>
          <w:sz w:val="28"/>
          <w:szCs w:val="28"/>
        </w:rPr>
        <w:t>выда</w:t>
      </w:r>
      <w:r>
        <w:rPr>
          <w:color w:val="000000"/>
          <w:sz w:val="28"/>
          <w:szCs w:val="28"/>
        </w:rPr>
        <w:t>ваемо</w:t>
      </w:r>
      <w:r>
        <w:rPr>
          <w:sz w:val="28"/>
          <w:szCs w:val="28"/>
        </w:rPr>
        <w:t xml:space="preserve">го документа и др.)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4     Заявление на предоставление Услуги составляется по установленному образцу (приложения к настоящему административному регламенту) и подписывается Заявителем либо представителем Заявител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5    Документы, подтверждающие полномочия лица действовать от имени физических лиц, принимаются в форме доверенности, оформленной в установленном законом порядке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6     Заявление на предоставление Услуги заполняется от руки или с использованием технических средств (пишущих машинок, компьютеров). При заполнении бланка заявления не допускается использование сокращений и аббревиатур, а также внесение исправлений. Ответы на содержащиеся в бланке заявления вопросы должны быть исчерпывающими. Текст заявления, выполненный от руки, должен быть разборчивым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7  В случае представления копий документов, они должны быть заверены в установленном порядке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8     Заявление составляется на русском языке. Все представляемые вместе с заявлением документы, выполненные не на русском языке, подлежат переводу на русский язык. Верность перевода либо подлинность подписи переводчика должна быть удостоверена нотариальной записью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Документы,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нные компетентным органом иностранного государства для признания их действительными в Российской Федерации, должны быть легализованы либо на них должен быть проставлен </w:t>
      </w:r>
      <w:r>
        <w:rPr>
          <w:rStyle w:val="Spell"/>
          <w:sz w:val="28"/>
          <w:szCs w:val="28"/>
        </w:rPr>
        <w:t>апостиль</w:t>
      </w:r>
      <w:r>
        <w:rPr>
          <w:sz w:val="28"/>
          <w:szCs w:val="28"/>
        </w:rPr>
        <w:t xml:space="preserve">, если иное не предусмотрено международным договором Российской Федераци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9  В случае, если Заявитель не может подписать заявление в силу неграмотности или физических недостатков, заявление по просьбе заявителя может быть подписано другим лицом, подлинность подписи которого должна быть удостоверена нотариусом.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>8.10    Приём заявителей при оказании Услуги осуществляется в соответствии с графиком работы отдела (приложение)</w:t>
      </w:r>
      <w:r>
        <w:rPr/>
        <w:t xml:space="preserve">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1 Лицами, ответственными за индивидуальное устное информирование (лично или по телефону), являются специалист Отдела, осуществляющий индивидуальное устное информирование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2     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Информирование должно проводиться без больших пауз, лишних слов, оборотов и эмоций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3     Ответ на телефонный звонок должен начинаться с информации о наименовании учреждения, имени, отчестве работника, принявшего телефонный звонок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8.14     Рекомендуемое время телефонного разговора не более 10 минут, личного устного информирования - не более 20 минут</w:t>
      </w:r>
      <w:r>
        <w:rPr/>
        <w:t xml:space="preserve">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8.15     При невозможности работника, принявшего звонок, самостоятельно ответить на поставленные вопросы, телефонный звонок может быть переадресован (</w:t>
      </w:r>
      <w:r>
        <w:rPr>
          <w:rStyle w:val="Spell"/>
          <w:sz w:val="28"/>
          <w:szCs w:val="28"/>
        </w:rPr>
        <w:t>перевед</w:t>
      </w:r>
      <w:r>
        <w:rPr>
          <w:sz w:val="28"/>
          <w:szCs w:val="28"/>
        </w:rPr>
        <w:t xml:space="preserve">ён) на другое должностное лицо Отдела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6     Индивидуальное информирование по электронной почте осуществляется направлением электронного письма на адрес электронной почты Заявителя и должно содержать: ответы на поставленные вопросы, должность, фамилию, инициалы и номер телефона исполнителя, адрес электронной почты. Ответ на обращение направляется на адрес электронной почты Заявителя в установленные срок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7     При направлении Заявителем обращения по электронной почте  ответ дается в электронном виде не позднее 3-х рабочих дней с момента получения такого обращени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8     Индивидуальное письменное информирование осуществляется направлением письма Заявителю лично или почтовым отправлением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19     По вопросам, не входящим в компетенцию Отдела, обращения направляются по принадлежности в электронном виде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8.20 Невостребованный запрашиваемый документ или мотивированный отказ в предоставлении Услуги хранится в Отделе в течение 5 календарных дней от контрольной даты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и документа (контрольной датой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и документа Заявителю считается день, следующий за днём истечения общего срока исполнения (общего срока подготовки документа. При обращении Заявителя о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е невостребованного документа ему представляется подготовленный документ не позднее 7 календарных дней со дня регистрации заявления о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е невостребованного документа.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9.Административные процедуры</w:t>
      </w:r>
    </w:p>
    <w:p>
      <w:pPr>
        <w:pStyle w:val="Style15"/>
        <w:jc w:val="both"/>
        <w:rPr/>
      </w:pPr>
      <w:r>
        <w:rPr/>
        <w:t xml:space="preserve">  </w:t>
      </w:r>
      <w:r>
        <w:rPr/>
        <w:tab/>
      </w:r>
      <w:r>
        <w:rPr>
          <w:sz w:val="28"/>
          <w:szCs w:val="28"/>
        </w:rPr>
        <w:t xml:space="preserve">9.1     Последовательность действий при предоставлении Услуги включает следующие административные процедуры. </w:t>
      </w:r>
    </w:p>
    <w:p>
      <w:pPr>
        <w:pStyle w:val="Style15"/>
        <w:jc w:val="both"/>
        <w:rPr/>
      </w:pPr>
      <w:r>
        <w:rPr/>
        <w:t>9.1.1</w:t>
      </w:r>
      <w:r>
        <w:rPr>
          <w:sz w:val="28"/>
          <w:szCs w:val="28"/>
        </w:rPr>
        <w:t>  Административные процедуры в Отдел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риём заявления о предоставлении Услуги (отказ в приёме заявления), регистрация заявления, </w:t>
      </w: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 xml:space="preserve">ча заявителю расписки в получении заявления с указанием порядкового номера, даты получения, ФИО, должности и подписи специалиста Отдел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снований для отказа в предоставле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ообщения о приостановлении оказания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ообщения об отказе в предоставлении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документов для предоставления Услуг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предоставления Услуги на основании письменного заявления; </w:t>
      </w:r>
    </w:p>
    <w:p>
      <w:pPr>
        <w:pStyle w:val="Style15"/>
        <w:jc w:val="both"/>
        <w:rPr/>
      </w:pPr>
      <w:r>
        <w:rPr>
          <w:sz w:val="28"/>
          <w:szCs w:val="28"/>
        </w:rPr>
        <w:t>исправление технических ошибок, допущ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работниками Отдела при организации предоставления Услуги; </w:t>
      </w:r>
    </w:p>
    <w:p>
      <w:pPr>
        <w:pStyle w:val="Style15"/>
        <w:jc w:val="both"/>
        <w:rPr/>
      </w:pPr>
      <w:r>
        <w:rPr>
          <w:rStyle w:val="Spell"/>
          <w:sz w:val="28"/>
          <w:szCs w:val="28"/>
        </w:rPr>
        <w:t>выда</w:t>
      </w:r>
      <w:r>
        <w:rPr>
          <w:sz w:val="28"/>
          <w:szCs w:val="28"/>
        </w:rPr>
        <w:t>ча документов, в том числе своевременно не получ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заявителе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снований для приостановления предоставления Услуги; </w:t>
      </w:r>
    </w:p>
    <w:p>
      <w:pPr>
        <w:pStyle w:val="Style15"/>
        <w:rPr/>
      </w:pPr>
      <w:r>
        <w:rPr/>
        <w:tab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9.1.2.  Работником Отдела реестра в срок не более семи дней готовится выписка из Реестра муниципальной собственности или справка об отсутствии объекта учета в муниципальной собственности, визируется и подписывается главным бухгалтером админист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3  Один экземпляр выписки из Реестра муниципальной собственности или справки об отсутствии объекта учета в муниципальной собственности передаётся для хранения в архив Отдела;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/>
        <w:tab/>
        <w:t xml:space="preserve">  </w:t>
      </w:r>
      <w:r>
        <w:rPr>
          <w:b/>
          <w:sz w:val="28"/>
          <w:szCs w:val="28"/>
        </w:rPr>
        <w:t xml:space="preserve">10. Формы контроля за исполнением административного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</w:t>
      </w:r>
    </w:p>
    <w:p>
      <w:pPr>
        <w:pStyle w:val="Style15"/>
        <w:jc w:val="both"/>
        <w:rPr/>
      </w:pPr>
      <w:r>
        <w:rPr/>
        <w:t xml:space="preserve">  </w:t>
      </w:r>
      <w:r>
        <w:rPr>
          <w:sz w:val="28"/>
          <w:szCs w:val="28"/>
        </w:rPr>
        <w:tab/>
        <w:t>10.1     Периодический контроль над порядком, полнотой и качеством предоставления Услуги осуществляется начальником Отдела.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 работниками Отдела обеспечивается выполнение действий по устранению выявл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несоответствий и их причин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10.2     Специалист Отдела, ответственный за приём заявлений, несет персональную ответственность за соблюдение сроков и порядка приёма заявлений, установл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настоящим административным регламентом и иными правовыми актами. </w:t>
      </w:r>
    </w:p>
    <w:p>
      <w:pPr>
        <w:pStyle w:val="Style15"/>
        <w:rPr/>
      </w:pPr>
      <w:r>
        <w:rPr/>
        <w:tab/>
      </w:r>
      <w:r>
        <w:rPr>
          <w:sz w:val="28"/>
          <w:szCs w:val="28"/>
        </w:rPr>
        <w:t xml:space="preserve">10.3     Порядок и периодичность осуществления проверок полноты и качества предоставления Услуг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0.3.1  Текущий контроль осуществляется путём </w:t>
      </w:r>
      <w:r>
        <w:rPr>
          <w:rStyle w:val="Spell"/>
          <w:sz w:val="28"/>
          <w:szCs w:val="28"/>
        </w:rPr>
        <w:t>провед</w:t>
      </w:r>
      <w:r>
        <w:rPr>
          <w:sz w:val="28"/>
          <w:szCs w:val="28"/>
        </w:rPr>
        <w:t xml:space="preserve">ения проверок начальником Отдела.  Текущий контроль осуществляется один раз в месяц.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0.3.2  Контроль над полнотой и качеством предоставления Услуги включает в себя </w:t>
      </w:r>
      <w:r>
        <w:rPr>
          <w:rStyle w:val="Spell"/>
          <w:sz w:val="28"/>
          <w:szCs w:val="28"/>
        </w:rPr>
        <w:t>провед</w:t>
      </w:r>
      <w:r>
        <w:rPr>
          <w:sz w:val="28"/>
          <w:szCs w:val="28"/>
        </w:rPr>
        <w:t xml:space="preserve">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Отдела.    </w:t>
      </w:r>
    </w:p>
    <w:p>
      <w:pPr>
        <w:pStyle w:val="Normal"/>
        <w:shd w:fill="F5F5F5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rStyle w:val="Spell"/>
          <w:b/>
          <w:sz w:val="28"/>
          <w:szCs w:val="28"/>
        </w:rPr>
        <w:t>Досудебный</w:t>
      </w:r>
      <w:r>
        <w:rPr>
          <w:b/>
          <w:sz w:val="28"/>
          <w:szCs w:val="28"/>
        </w:rPr>
        <w:t xml:space="preserve"> (внесудебный) порядок обжалования решений и действий (бездействия) Отдела, а так же муниципальных служащих</w:t>
      </w:r>
    </w:p>
    <w:p>
      <w:pPr>
        <w:pStyle w:val="Normal"/>
        <w:shd w:fill="F5F5F5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Услуги</w:t>
      </w:r>
    </w:p>
    <w:p>
      <w:pPr>
        <w:pStyle w:val="Style15"/>
        <w:jc w:val="both"/>
        <w:rPr/>
      </w:pPr>
      <w:r>
        <w:rPr/>
        <w:t xml:space="preserve">  </w:t>
      </w:r>
      <w:r>
        <w:rPr/>
        <w:br/>
        <w:tab/>
      </w:r>
      <w:r>
        <w:rPr>
          <w:sz w:val="28"/>
          <w:szCs w:val="28"/>
        </w:rPr>
        <w:t xml:space="preserve">11.1     Заявитель (представитель Заявителя) может обратиться с жалобой на действия (бездействие) специалистов Отдела к главному бухгалтеру администрации, на действия (бездействие) и решения, осуществляемые (принятые) в ходе предоставления Услуги работниками, на действия главного бухгалтера администрации - к главе Передовского сельского поселения Отрадненского района.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1.2     Заявитель может направить жалобу в письменной форме на почтовый адрес  Отдела, а также в форме электронного сообщения по электронной почте или официального Интернет-портала администрации Передовского сельского поселения Отрадненского района, а также обратиться лично по телефону к главному бухгалтеру администрации, по телефону 8-861-44-9-55-83.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3  В письменной жалобе (электронном сообщении) указываются: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фамилия, имя, отчество соответствующего должностного лица, либо должность соответствующего лица;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фамилия, имя, отчество Заявителя (при наличии) (а также фамилия, имя, отчество уполномоченного представителя в случае обращения с жалобой представителя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почтовый адрес и номер телефона (при наличии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жалобы; </w:t>
      </w:r>
    </w:p>
    <w:p>
      <w:pPr>
        <w:pStyle w:val="Style15"/>
        <w:jc w:val="both"/>
        <w:rPr/>
      </w:pPr>
      <w:r>
        <w:rPr>
          <w:sz w:val="28"/>
          <w:szCs w:val="28"/>
        </w:rPr>
        <w:t>личная подпись Заявителя (его уполномоченного представителя) (для письм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обращений)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11.4  Письменная жалоба должна быть написана разборчивым почерком, не содержать нецензурных выражений. Должностные лица Отдела при получении письменной жалобы (электронного сообщения)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в нём вопросов и сообщить Заявителю, направившему обращение, о недопустимости злоупотребления правом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5  Если в письменной жалобе (электронном сообщении) не указана фамилия Заявителя и почтовый адрес, по которому должен быть направлен ответ или текст жалобы, фамилия Заявителя, почтовый адрес не поддаются прочтению, ответ на жалобу не даётс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6 В случае необходимости в подтверждение своих доводов Заявитель прилагает к письменной жалобе (электронному сообщению) соответствующие документы и материалы либо их копи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7    Жалобы Заявителей, содержащие обжалование решений, действий (бездействия) конкретных лиц, не могут направляться этим лицам для рассмотрения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8   Если Заявитель не </w:t>
      </w:r>
      <w:r>
        <w:rPr>
          <w:rStyle w:val="Spell"/>
          <w:sz w:val="28"/>
          <w:szCs w:val="28"/>
        </w:rPr>
        <w:t>удовлетвор</w:t>
      </w:r>
      <w:r>
        <w:rPr>
          <w:sz w:val="28"/>
          <w:szCs w:val="28"/>
        </w:rPr>
        <w:t xml:space="preserve">ён решением, принятым в ходе рассмотрения жалобы, или решение не было принято в установленный срок, то Заявитель вправе обжаловать решение, действие (бездействие) лиц, участвовавших в предоставлении Услуги, в суд.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1.9     Заявитель вправе в порядке, установленном законодательством о гражданском судопроизводстве, обратиться непосредственно в суд за защитой наруше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прав или зако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интересов без направления жалобы в органы.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10   Если в результате рассмотрения жалоба признана обоснованной, то принимается решение о предоставлении Услуги.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 xml:space="preserve">11.11  По результатам </w:t>
      </w:r>
      <w:r>
        <w:rPr>
          <w:rStyle w:val="Spell"/>
          <w:sz w:val="28"/>
          <w:szCs w:val="28"/>
        </w:rPr>
        <w:t>провед</w:t>
      </w:r>
      <w:r>
        <w:rPr>
          <w:sz w:val="28"/>
          <w:szCs w:val="28"/>
        </w:rPr>
        <w:t>ё</w:t>
      </w:r>
      <w:r>
        <w:rPr>
          <w:rStyle w:val="Spell"/>
          <w:sz w:val="28"/>
          <w:szCs w:val="28"/>
        </w:rPr>
        <w:t>нных</w:t>
      </w:r>
      <w:r>
        <w:rPr>
          <w:sz w:val="28"/>
          <w:szCs w:val="28"/>
        </w:rPr>
        <w:t xml:space="preserve"> проверок, в случае выявления нарушений прав Заявителей, принимается решение об устранении недостатков,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Style15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 xml:space="preserve">         А.Д.Рубанов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60" w:firstLine="5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5664" w:hanging="0"/>
        <w:rPr/>
      </w:pP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Выдача справок и выписок из реестра муниципальной собственности сельского поселения»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е Передовского сельского поселения Отрадненского района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от___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,</w:t>
      </w:r>
    </w:p>
    <w:p>
      <w:pPr>
        <w:pStyle w:val="Normal"/>
        <w:suppressAutoHyphens w:val="true"/>
        <w:ind w:left="576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фамилия, имя, отчество гражданина</w:t>
      </w:r>
    </w:p>
    <w:p>
      <w:pPr>
        <w:pStyle w:val="Normal"/>
        <w:suppressAutoHyphens w:val="true"/>
        <w:ind w:left="576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именование юридического лица)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регистрированного(ой) по 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ресу: _____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лефон 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явлени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связи с 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</w:t>
      </w:r>
      <w:r>
        <w:rPr>
          <w:lang w:eastAsia="ar-SA"/>
        </w:rPr>
        <w:tab/>
        <w:tab/>
        <w:t xml:space="preserve">   (указать причину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прошу предоставить выписку из реестра муниципальной собственности Передовского сельского поселения Отрадненского района о наличии (отсутствии) в реестре муниципальной собственности объекта _____________________________________________________________</w:t>
        <w:tab/>
        <w:tab/>
        <w:tab/>
        <w:tab/>
        <w:tab/>
        <w:tab/>
        <w:tab/>
      </w:r>
      <w:r>
        <w:rPr>
          <w:lang w:eastAsia="ar-SA"/>
        </w:rPr>
        <w:t>(наименование объекта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ходящегося  по адресу: 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 ___________________20 __</w:t>
        <w:tab/>
        <w:tab/>
        <w:t xml:space="preserve">               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suppressAutoHyphens w:val="true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радненского района</w:t>
        <w:tab/>
        <w:tab/>
        <w:tab/>
        <w:tab/>
        <w:tab/>
        <w:tab/>
        <w:t xml:space="preserve">                  А.Д. Рубан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uppressAutoHyphens w:val="true"/>
              <w:snapToGrid w:val="fals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suppressAutoHyphens w:val="true"/>
              <w:ind w:left="162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 административному</w:t>
            </w:r>
          </w:p>
          <w:p>
            <w:pPr>
              <w:pStyle w:val="Normal"/>
              <w:suppressAutoHyphens w:val="true"/>
              <w:ind w:left="162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егламенту предоставления</w:t>
            </w:r>
          </w:p>
          <w:p>
            <w:pPr>
              <w:pStyle w:val="Normal"/>
              <w:suppressAutoHyphens w:val="true"/>
              <w:ind w:left="162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униципальной услуги</w:t>
            </w:r>
          </w:p>
          <w:p>
            <w:pPr>
              <w:pStyle w:val="Normal"/>
              <w:suppressAutoHyphens w:val="true"/>
              <w:ind w:left="1628" w:hanging="0"/>
              <w:rPr/>
            </w:pPr>
            <w:r>
              <w:rPr>
                <w:bCs/>
                <w:sz w:val="28"/>
                <w:szCs w:val="28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>Выдача справок и выписок из реестра муниципальной собственности сельского поселения»</w:t>
            </w:r>
          </w:p>
          <w:p>
            <w:pPr>
              <w:pStyle w:val="Normal"/>
              <w:suppressAutoHyphens w:val="true"/>
              <w:ind w:left="-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-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30"/>
                <w:lang w:eastAsia="ar-SA"/>
              </w:rPr>
              <w:t>Блок-схема предоставления</w:t>
            </w:r>
            <w:r>
              <w:rPr>
                <w:b/>
                <w:bCs/>
                <w:color w:val="000080"/>
                <w:sz w:val="30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муниципальной услуг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«Выдача справок и выписок из реестра муниципальной собственности сельского поселения»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в Отде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в Отде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7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7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делом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делом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0025</wp:posOffset>
                </wp:positionH>
                <wp:positionV relativeFrom="paragraph">
                  <wp:posOffset>93980</wp:posOffset>
                </wp:positionV>
                <wp:extent cx="1377950" cy="1499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99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сутствии сведений в реестре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18.1pt;mso-wrap-distance-left:9.05pt;mso-wrap-distance-right:9.05pt;mso-wrap-distance-top:0pt;mso-wrap-distance-bottom:0pt;margin-top:7.4pt;mso-position-vertical-relative:text;margin-left:2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сутствии сведений в реестре муниципальной собств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125</wp:posOffset>
                </wp:positionH>
                <wp:positionV relativeFrom="paragraph">
                  <wp:posOffset>93980</wp:posOffset>
                </wp:positionV>
                <wp:extent cx="1356995" cy="1189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писка из реестра муниципальной собственности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93.7pt;mso-wrap-distance-left:9.05pt;mso-wrap-distance-right:9.05pt;mso-wrap-distance-top:0pt;mso-wrap-distance-bottom:0pt;margin-top:7.4pt;mso-position-vertical-relative:text;margin-left:3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Выписка из реестра муниципальной собственности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</wp:posOffset>
                </wp:positionH>
                <wp:positionV relativeFrom="paragraph">
                  <wp:posOffset>101600</wp:posOffset>
                </wp:positionV>
                <wp:extent cx="1377950" cy="1189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3.7pt;mso-wrap-distance-left:9.05pt;mso-wrap-distance-right:9.05pt;mso-wrap-distance-top:0pt;mso-wrap-distance-bottom:0pt;margin-top:8pt;mso-position-vertical-relative:text;margin-left:2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радненского района</w:t>
        <w:tab/>
        <w:t xml:space="preserve">         А.Д.Руба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160" w:firstLine="5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5160" w:firstLine="504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5664" w:hanging="0"/>
        <w:rPr/>
      </w:pP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Выдача справок и выписок из реестра муниципальной собственности сельского поселения»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ВЫПИСКА</w:t>
      </w:r>
    </w:p>
    <w:p>
      <w:pPr>
        <w:pStyle w:val="Normal"/>
        <w:suppressAutoHyphens w:val="true"/>
        <w:ind w:left="720"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 реестра муниципальной собственности Передовского сельского поселения Отрадненского район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229"/>
        <w:gridCol w:w="1972"/>
        <w:gridCol w:w="2138"/>
        <w:gridCol w:w="209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ъект пра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юридического лица (балансодержателя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нахождение объекта у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ание  включения в реестр муниципальной собственности объект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ет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                 ______________                      _______________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(должность руководителя            (подпись)</w:t>
        <w:tab/>
        <w:tab/>
        <w:tab/>
        <w:tab/>
        <w:t>(Ф.И.О.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.П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Ф.И.О.исполнителя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телефон)</w:t>
      </w:r>
    </w:p>
    <w:p>
      <w:pPr>
        <w:pStyle w:val="Normal"/>
        <w:suppressAutoHyphens w:val="true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радненского района</w:t>
        <w:tab/>
        <w:t xml:space="preserve">          А.Д.Рубанов</w:t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left="540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left="540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left="540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4</w:t>
      </w:r>
    </w:p>
    <w:p>
      <w:pPr>
        <w:pStyle w:val="Normal"/>
        <w:suppressAutoHyphens w:val="true"/>
        <w:ind w:left="5400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5400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5400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5400" w:hanging="0"/>
        <w:rPr/>
      </w:pP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Выдача справок и выписок из реестра муниципальной собственности сельского поселения»</w:t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 xml:space="preserve">ФИО заявителя    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ab/>
        <w:tab/>
        <w:tab/>
        <w:tab/>
        <w:tab/>
        <w:t xml:space="preserve">      </w:t>
        <w:tab/>
        <w:t xml:space="preserve"> 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>(адрес)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 xml:space="preserve">    </w:t>
        <w:tab/>
        <w:t>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>Уведомление</w:t>
      </w:r>
    </w:p>
    <w:p>
      <w:pPr>
        <w:pStyle w:val="Normal"/>
        <w:suppressAutoHyphens w:val="true"/>
        <w:ind w:left="708"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отказе в предоставлении муниципальной услуг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важаемая (ый) _________________________ !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не надлежаще оформленными документами 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указать причину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м отказано в предоставлении выписки из реестра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          __________________         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олжность руководителя)               (подпись)                                 (ФИО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ФИО исполнителя</w:t>
      </w:r>
    </w:p>
    <w:p>
      <w:pPr>
        <w:pStyle w:val="Normal"/>
        <w:suppressAutoHyphens w:val="true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телефон</w:t>
      </w:r>
    </w:p>
    <w:p>
      <w:pPr>
        <w:pStyle w:val="Normal"/>
        <w:suppressAutoHyphens w:val="true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802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Отрадненского района                                                                  А.Д.Рубанов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Spell">
    <w:name w:val="spe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 Знак Знак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4:00Z</dcterms:created>
  <dc:creator>Стрельникова</dc:creator>
  <dc:description/>
  <cp:keywords/>
  <dc:language>en-US</dc:language>
  <cp:lastModifiedBy>Denis</cp:lastModifiedBy>
  <dcterms:modified xsi:type="dcterms:W3CDTF">2012-08-08T12:09:00Z</dcterms:modified>
  <cp:revision>10</cp:revision>
  <dc:subject/>
  <dc:title/>
</cp:coreProperties>
</file>