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80" w:leader="none"/>
        </w:tabs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628900</wp:posOffset>
            </wp:positionH>
            <wp:positionV relativeFrom="paragraph">
              <wp:posOffset>63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ПЕРЕД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НЕНСКИЙ  РАЙОН 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2012 года                                                               №____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 – ца Передов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вступление в брак лицам, достигшим возраста 16-ти лет, но не достигшим совершеннолет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13 Федерального закона от  27 июля  2010 года  № 210-ФЗ «Об организации предоставления государственных и муниципальных услуг» и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тановлением главы </w:t>
      </w:r>
      <w:r>
        <w:rPr>
          <w:rFonts w:cs="Times New Roman" w:ascii="Times New Roman" w:hAnsi="Times New Roman"/>
          <w:sz w:val="28"/>
          <w:szCs w:val="28"/>
        </w:rPr>
        <w:t>Передовского сельского поселения Отраднен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14.08.2012года № 80 «Об утверждении реестра муниципальных услуг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административный регламент по предоставлению муниципальной услуги «Выдача разрешений на вступление в брак лицам, достигшим возраста 16-ти лет, но не достигшим совершеннолетия» (приложение)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Специалисту по социальным вопросам администрации Передовского сельского поселения Отрадненского района (Кондратенко)  обеспечить строгое соблюдение административного регламен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ред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  А.Д. Рубано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овского сельского поселения Отрадненского район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2012г. №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муниципальной услуги 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выдаче разрешений на вступление в брак лицам, достигшим возраста 16-ти лет, но не достигшим совершеннолетия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Административный регламент муниципальной услуги </w:t>
      </w:r>
      <w:r>
        <w:rPr>
          <w:bCs/>
          <w:sz w:val="28"/>
          <w:szCs w:val="28"/>
        </w:rPr>
        <w:t xml:space="preserve">о выдаче разрешений на вступление в брак лицам, достигшим возраста 16-ти лет, но не достигшим совершеннолетия, </w:t>
      </w:r>
      <w:r>
        <w:rPr>
          <w:sz w:val="28"/>
          <w:szCs w:val="28"/>
        </w:rPr>
        <w:t xml:space="preserve">разработан в целях повышения качества предоставления и доступности муниципальной услуги,  создания комфортных условий для получателей муниципальной услуги, и определяет сроки и последовательность действий (административные процедуры) при предоставлении муниципальной услуги. Административный регламент разработан в соответствии с </w:t>
      </w:r>
      <w:r>
        <w:rPr>
          <w:bCs/>
          <w:sz w:val="28"/>
          <w:szCs w:val="28"/>
        </w:rPr>
        <w:t>Федеральным законом Российской Федерации от 27 июля 2010 года № 210-ФЗ «Об организации предоставления государственных и муниципальных услуг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Передовского сельского поселения Отрадненского района от 14.08.2012 года № 80 «Об утверждении  реестра  муниципальных услуг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2.1. Наименование муниципальной услуги - </w:t>
      </w:r>
      <w:r>
        <w:rPr>
          <w:bCs/>
          <w:sz w:val="28"/>
          <w:szCs w:val="28"/>
        </w:rPr>
        <w:t>о выдаче разрешений на вступление в брак лицам, достигшим возраста 16-ти лет, но не достигшим совершенноле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2.2. Наименование органа, предоставляющего муниципальную услугу – администрация Передовского сельского поселения Отрадненского района, </w:t>
      </w:r>
    </w:p>
    <w:p>
      <w:pPr>
        <w:pStyle w:val="Normal"/>
        <w:rPr/>
      </w:pPr>
      <w:r>
        <w:rPr>
          <w:sz w:val="28"/>
          <w:szCs w:val="28"/>
        </w:rPr>
        <w:tab/>
        <w:t>При реализации муниципальной услуги осуществляется взаимодействие с:</w:t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ab/>
        <w:t>- Отделом ЗАГС Отрадненского района Управления ЗАГС Краснодар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БУЗ «Отрадненская ЦРБ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Результат предоставления услуги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  - принятие решения о выдаче разрешений на вступление в брак лицам, достигшим возраста 16-ти лет, но не достигшим совершенноле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инятие решения об отказе в выдаче разрешения на вступление в брак лицам, достигшим возраста 16-ти лет, но не достигшим совершенноле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цедура предоставления муниципальной услуги завершается получением  заявителем одного из следующих документ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 постановления администрации Передовского сельского поселения Отрадненского района  о выдаче разрешения на вступление в брак лицам, достигшим возраста 16-ти лет, но не достигшим совершенноле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Сроки предоставления услуг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 исчисляются в календарных дн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возврата документов при отзыве заявления не должен превышать 5 календарных дней с момента получения заявления от заявителя в письменной форме, заявления об отзыве заявления и возврате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 максимальный срок выполнения муниципальной услуги составляет 15 календарных дней со дня подачи заявл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 Семейным кодексом РФ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 Гражданским кодексом РФ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 Законом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оложением об отделе по вопросам семьи и детства администрации муниципального  образования Отрадненский район, утвержденным постановлением администрации муниципального образования Отрадненский район 12 мая 2010 года № 658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настоящим Административным регламент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6. Получателями муниципальной услуги являются </w:t>
      </w:r>
      <w:r>
        <w:rPr>
          <w:bCs/>
          <w:color w:val="000000"/>
          <w:sz w:val="28"/>
          <w:szCs w:val="28"/>
        </w:rPr>
        <w:t>граждане Российской Федерации, проживающие на территории муниципального образования Отрадненский район, а также несовершеннолетние граждане, проживающие на территории Российской Федерации,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7. Порядок информирования о правил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 2.7.1. Адрес администрации Передовского сельского поселения Отрадненского района : 352275, ст. Передовая, ул. Мира, 65Б, телефон 8 (86144) 9-54-9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Peredowa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</w:t>
        </w:r>
      </w:hyperlink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варительные консультации специалиста можно получить по телефону  8 (86144) 9-55-43,   ежедневно с понедельника по пятницу  с 8-00 - 12-00 часов с 13-00 - 16-00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недельник, среда с 8-00 - 16-00 часов кабинет №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формация по вопросам предоставления услуг размещается на информационных стендах, а также на официальном сайте администрации Передовского сельского поселения Отрадненского района : 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Peredowa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</w:t>
        </w:r>
      </w:hyperlink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7.2. Информирование о предоставлении муниципальной услуги осуществляется в устной и письменной фор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ирование о порядке предоставления муниципальной услуги осуществляется посредством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и непосредственном обращении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использования средств телефонной связи, электрон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ации в средствах массовой информ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ния информационных материал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На информационных стендах администрации размещается следующая информация о порядке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влечение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документов, необходимых для предоставления муниципальной услуги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цы документов, необходимых для предоставления муниципальной услуги, и требования к ни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товые реквизиты и номера контактных телефонов администрации Передовского сельского поселения Отрадненского района; номер «телефона доверия» администрации, график личного приема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 порядка подачи обращений, связанных с предоставлением муниципальной услуги, а также порядка обжалования решений и действий (бездействий) должностных лиц, предоставляющих муниципальной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ирования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7.5. Если информация о порядке предоставления муниципальной услуги, полученная в администрации, не удовлетворяет гражданина, он вправе обратиться в письменной форме к должностному лицу вышестоящей организации – администрация муниципального образования Отрадненский район, а также Департамент семейной политики Краснодарского кра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Граждане представляют свои обращения с вопросами о порядке предоставления муниципальной услуги для рассмотрен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лично в администрац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очтовым отправлением в адрес администраци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2.7.6. При информировании о порядке предоставления муниципальной услуги, ответах на телефонные звонки и устные обращения специалист администрации подробно и в вежливой (корректной) форме информирует гражданина по интересующим его вопросам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 ответе на телефонные звонки специалист администрации должен назвать наименование администрации Передовского сельского поселения Отрадненского район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необходимо произносить слова четко, без больших пауз, лишних оборотов и эмоци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гражданина подлежит регистрации и учету включая и те, которые по форме не соответствуют требованиям, установленным законодательством для письменных обраще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копия свидетельства о рождении несовершеннолетней (го), вступающей(го) в бра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справка из женской консультации (КЭК), подтверждающая беременность несовершеннолетн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рождении ребенка у несовершеннолетней матер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справка, подтверждающая предстоящий призыв  на военную службу жених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заявление несовершеннолетней (го) о снижении брачного возраста (приложение № 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заявление лица, вступающего в брак с несовершеннолетней(им), о снижении брачного возраста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явление родителей несовершеннолетней (го) о снижении брачного возраста их ребенку (приложение № 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копии документов, удостоверяющих личности родителей несовершеннолетней (го), вступающей (го) в бра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, удостоверяющих личность несовершеннолетней (го) вступающего в бра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, удостоверяющих личность лица, вступающего в брак с несовершеннолетней (им)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редставленных документах и поступивших копиях записей актов гражданского состояния, имеются несоответствия сведений, заявителю во время приема сообщается о том, что такие несоответствия должны быть устранены в порядке, установленном  Зако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оснований для отказа в приеме документов,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 просьба, изложенная в заявлении, противоречит Закону;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- представленные, в соответствии с Законом, документы не соответствуют требованиям, предъявляемым к ним Законом и иными нормативными правовыми актами.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 с заявлением обратилось неуполномоченное лицо;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- 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- заявление не поддается прочтению, содержит нецензурные или оскорбительные выражения.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- отсутствие одного документов, указанных в пункте 2.8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 </w:t>
      </w:r>
      <w:r>
        <w:rPr>
          <w:sz w:val="28"/>
          <w:szCs w:val="28"/>
          <w:shd w:fill="FFFFFF" w:val="clear"/>
        </w:rPr>
        <w:t>несоответствие хотя бы одного из документов, указанных в пункте  2.8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 обращение за получением Муниципальной  услуги ненадлежащего лица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- 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явителю может быть отказано в предоставлении муниципальной услуги, если будет достоверно установлено наличие обстоятельств, препятствующих снижению брачного возрас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Муниципальная услуга оказывается бесплат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обращений Заявителя должностными лицами ведется без предварительной записи в порядке живой очереди, но не более 3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Требования к оборудованию мест оказания </w:t>
      </w:r>
      <w:r>
        <w:rPr>
          <w:b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услуг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Помещения, выделенные для предоставления муниципальной услуги, должны соответствовать санитарно-эпидемиологическим правилам и нормативам СанПиН 2.2.2/2.4.1340-03 «Гигиенические требования к персональным электронно-вычислительным машинам и организации работы» (утверждено главным государственным санитарным врачом Российской Федерации 30 мая 2003 года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Рабочие места специалиста, занимающегося предоставлением муниципальной услуги, оборудуются средствами вычислительной техники (как правило, один компьютер с установленными справочно-информационными системами на каждого специалиста) и оргтехникой, позволяющими организовать предоставление муниципальной услуги в полном объеме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ещение для проведения личного приема граждан оборудуется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й кондиционирования воздуха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й системой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птечкой для оказания доврачебной помощи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На входной двери помещения, выделенного для предоставления муниципальной услуги, крепятся таблички, содержащие сведения о фамилии, имени, отчестве и должности соответствующего должностного лиц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омещение для ожидания личного приема должно соответствовать комфортным условиям для граждан, оно оборудуется стульями, столами (стойками), обеспечивается канцелярскими принадлежностями для написания письменных заявлений, информационными стен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ста организации приема и выдачи документов в администрации оборудуются системами кондиционирования (охлаждения и нагревания) и вентилирования воздуха,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ожидания заявителями приема, заполнения необходимых для получения муниципальной услуги документов в помещении отводятся места, оборудованные стульями, столами (стойками) для возможности оформления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2.11. Требования к форме и характеру взаимодействия должностных лиц с заявителям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при ответе на телефонные звонки специалист по социальным вопросам  , назвав свою фамилию имя, отчество, должность, предлагают представиться собеседнику, выслушивают и уточняют суть вопроса. Во время разговора следует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при личном обращении заявителей должностные лица должны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если должностное лицо, принявшее звонок, не имеет возможности ответить на поставленный вопрос, то оно должно сообщить гражданину телефонный номер, по которому можно получить необходимую информацию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отдела, исполнившего ответ на обращение. Ответ на письменное обращение подписывается начальником отдела, либо иным уполномоченным должностным лицом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Последовательность административных действий при предоставлении 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 прием и регистрация документов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предоставленных докумен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дготовка постановления о снижении брачного возраста (приложение № 5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дача разрешения либо уведомления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2. Прием и регистрация документов заявител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2.1. Основанием для начала процедуры приема и регистрации документов заявителя является обращение гражданина с заявлением о снижении брачного возраста в администрацию с комплектом документов, необходимых для подготовки постановления о снижении брачного возраста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2. Сотрудник администрации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3. Сотрудник администрации проверяет полномочия заявителя, в том числе полномочия представителя правообладателя действовать от его имен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4. Сотрудник администрации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5. Сотрудник администрации проверяет соответствие представленных документов установленным требования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6. При установлении фактов отсутствия необходимых документов, несоответствия представленных документов требованиям, указанным в разделе 2.8. настоящего Административного регламента, сотрудник администрации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- при согласии Заявителя устранить препятствия сотрудник администрации возвращает представленные документы;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при несогласии Заявителя устранить препятствия сотрудник администрации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7. При отсутствии у заявителя заполненного заявления или неправильном его заполнении сотрудник администрации  помогает заявителю собственноручно заполнить заявлени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8.  Сотрудник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начальнику Отдела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3.2.9. Общий максимальный срок приема документов не может превышать 30 минут при приеме документов. </w:t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 Рассмотрение заявления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3.1. Основанием для начала процедуры рассмотрения заявления является получение специалистом администрации принятых документов для рассмотрения заявления. 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.2.Специалист  администрации проводит подготовку проекта постановления администрации Передовского сельского поселения Отрадненскоо района разрешения  в предоставлении муниципальной услуги и передает его в порядке делопроизводства начальнику общего отдела администрации  на рассмотрение, согласование и подписания главой администрации, после чего данное постановление регистриру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3.3. Максимальный срок выполнения административных действий, указанных в пункте 3.3.3 составляет 14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ab/>
        <w:t>4</w:t>
      </w:r>
      <w:r>
        <w:rPr>
          <w:b/>
          <w:sz w:val="28"/>
          <w:szCs w:val="28"/>
        </w:rPr>
        <w:t>. Формы контроля за исполнением административного регламен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1. 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 сотрудниками отдела осуществляет начальник общего отдела администраци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Сотрудники </w:t>
      </w:r>
      <w:r>
        <w:rPr>
          <w:color w:val="000000"/>
          <w:sz w:val="28"/>
          <w:szCs w:val="28"/>
        </w:rPr>
        <w:t>несут персональную ответственность за соблюдение сроков и последовательности совершения административных действий. Персональная ответственность  сотрудников закрепляется в их должностных инструкциях. В случае выявленных нарушений, сотрудник несет дисциплинарную ответственность в соответствии с действующим законодательством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3. Периодичность осуществления текущего контроля устанавливается начальником общего отдела администр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4. Контроль за полнотой и качеством предоставления муниципальной услуги включает в себя проведение проверок, выявление и устранение нарушений  прав  потребителей, результатов  предоставления муниципальной услуги, рассмотрение, принятие решений и подготовку ответов на предложения потребителей результатов  предоставления муниципальной услуги, содержащих жалобы на решения, действия (бездействие) сотрудника администрации Передовского сельского поселения Отрадненского район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5. Проведение проверок может носить плановый и внеплановый характер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6. По результатам проведенных проверок  в случае выявления нарушения прав заявителей осуществляется привлечение виновных лиц к ответственности в соответствии с законодательством  Российской Федерации и Краснодарского кра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Досудебный (внесудебный) порядок обжалования решений и действ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бездействия) органа, предоставляющего муниципальную услугу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а, а также должностных лиц, муниципальных служащих.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 Потребители результатов предоставления муниципальной услуги имеют право на  обжалование действий или бездействия сотрудников администрации Передовского сельского поселения Отрадненского района , участвующих в предоставлении муниципальной услуги, в вышестоящие органы в досудебном и судебном порядке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 Потребители результатов предоставления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 Должностные лица, сотрудники администрации Передовского сельского поселения Отрадненского района, участвующие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 При обращении потребителей результатов предоставления муниципальной услуги в письменной форме срок рассмотрения жалобы не должен превышать 15 рабочих дней с момента ее регистрации, а в случае обжалования отказа органа, предоставляющего муниципальную услугу, должностного лиц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–в течение 5 рабочих дней со дня ее регистрации. Иные обращения граждан (предложения, заявления) рассматриваются в порядке, предусмотр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 Обращение (жалоба) потребителей результатов предоставления муниципальной услуги в письменной форме должно содержать следующую информацию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фамилия, имя, отчество гражданина, которым подается жалоба, его место жительства или пребывания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аименование органа, должности, фамилии, имени и отчества работника (при наличии информации), решение, действие (бездействие) которого обжалуетс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Дополнительно указываются: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чины несогласия с обжалуемым действием (бездействием)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стоятельства, на основании которых потребитель результатов предоставления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требования о признании не законными действия (бездействия)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ые сведения, которые потребитель результатов предоставления Муниципальной услуги считает необходимым сообщить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 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 Жалоба подписывается подавшим ее потребителем результатов предоставления муниципальной услуги. 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 По результатам рассмотрения жалобы должностное лицо принимает решение об удовлетворении требований потребителя результатов предоставления муниципальной услуги и о признании неправомерным действия (бездействия) либо об отказе в удовлетворении жалобы. 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0. Письменный ответ, содержащий результаты рассмотрения обращения, направляется потребителю результатов предоставления муниципальной услуги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 Обращение потребителя результатов предоставления муниципальной услуги не рассматривается в следующих случаях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я сведений об обжалуемом решении, действии, бездействии (в чем выразилось, кем принято), о лице, обратившемся с жалобой (фамилия, имя, отчество физического лица, наименование юридического лица)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я подписи потребителя результатов предоставления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если предметом жалобы является решение, принятое в ходе предоставления Муниципальной услуги, в судебном или досудебном порядке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2. 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3. Продолжительность рассмотрения жалоб (претензий) потребителей результатов предоставления муниципальной услуги не должна превышать  15 дней с момента получения жалобы (претензии). 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4. Потребители результатов предоставления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специалистов отдела, участвующих в предоставлении Муниципальной услуги, в судебном порядке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5. В суде могут быть обжалованы решения, действия или бездействие, в результате которых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арушены права и свободы потребителя результатов предоставления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озданы препятствия к осуществлению потребителем результатов предоставления муниципальной услуги его прав и свобод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законно на потребителя результатов предоставления Муниципальной услуги возложена какая-либо обязанность или он незаконно привлечен к какой-либо ответственности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6. 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сельского </w:t>
      </w:r>
    </w:p>
    <w:p>
      <w:pPr>
        <w:pStyle w:val="11"/>
        <w:tabs>
          <w:tab w:val="left" w:pos="360" w:leader="none"/>
          <w:tab w:val="left" w:pos="728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>А.Д.Рубанов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34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.2012г. № _____</w:t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 xml:space="preserve"> оформлению документов о выдаче разрешения на вступление в брак лицам, достигшим 16-ти лет, но не достигшим совершенноле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 Передовского сельского поселени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ненск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А.Д.Рубанову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О несовершеннолетнего достигшего 16 лет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оживающего (щей) по адресу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видетельство о рождении: серия  ______ номер 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ешении на вступление в брак несовершеннолетнему, достигшему 16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в возрасте ________ лет вступить в брак с гражданином(кой) _____________________________________________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О несовершеннолет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 года рождения, так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ь причи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 20____ г. ______________________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                                       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 ________________________________________________________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ФИО заяв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е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_______________                   ______________                                  </w:t>
      </w:r>
    </w:p>
    <w:p>
      <w:pPr>
        <w:pStyle w:val="Normal"/>
        <w:tabs>
          <w:tab w:val="clear" w:pos="708"/>
          <w:tab w:val="center" w:pos="5031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(подпись) </w:t>
        <w:tab/>
        <w:t>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9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.2012г. № ______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 xml:space="preserve"> оформлению документов о выдаче разрешения на вступление в брак лицам, достигшим 16-ти лет, но не достигшим совершеннолети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500" w:hanging="0"/>
        <w:rPr/>
      </w:pPr>
      <w:r>
        <w:rPr>
          <w:sz w:val="28"/>
          <w:szCs w:val="28"/>
        </w:rPr>
        <w:t>Главе Передовского сельского поселени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А.Д. Рубанову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р. 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ной) по адресу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Фактически проживающего (щей) по адресу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Тел. 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аспорт: серия  ______ номер 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ешении на вступление в брак несовершеннолетнему, достигшему 16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разрешить несовершеннолетней(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 года р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 несовершеннолетней (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зрасте _______ лет вступить со мной в брак, так как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ь причи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 20____ г. ______________________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                                       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 ________________________________________________________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ФИО заяв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Пере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_________________  __________________</w:t>
      </w:r>
    </w:p>
    <w:p>
      <w:pPr>
        <w:pStyle w:val="Normal"/>
        <w:tabs>
          <w:tab w:val="clear" w:pos="708"/>
          <w:tab w:val="left" w:pos="4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подпись)                           (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99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2012г. № _____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 xml:space="preserve"> оформлению документов о выдаче разрешения на вступление в брак лицам, достигшим 16-ти лет, но не достигшим совершеннолети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разец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Главе Передовского сельского поселени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А.Д. Рубанову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р. 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ной) по адресу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Фактически проживающего (щей) по адресу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Тел. 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аспорт: серия  ______ номер 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ешении на вступление в брак несовершеннолетнему, достигшему 16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моей (ему) несовершеннолетнему (ей) сыну (дочери), подопечному (ой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 года р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 несовершеннолетней (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зрасте _______ лет вступить со мной в брак с гражданином (ой)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 года ро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 гражда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 20____ г. ______________________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                                       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 ________________________________________________________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ФИО заяв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е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_________________  __________________</w:t>
      </w:r>
    </w:p>
    <w:p>
      <w:pPr>
        <w:pStyle w:val="Normal"/>
        <w:tabs>
          <w:tab w:val="clear" w:pos="708"/>
          <w:tab w:val="left" w:pos="4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подпись)                           (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12г. № _______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 xml:space="preserve"> оформлению документов о выдаче разрешения на вступление в брак лицам, достигшим 16-ти лет, но не достигшим совершеннолет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 по предоставлению муниципальной услуги</w:t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45648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799560"/>
                            <a:ext cx="578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ем документов для получ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3400" y="10281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256760"/>
                            <a:ext cx="578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ассмотрение и проверка документов специалист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113760"/>
                            <a:ext cx="5783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чное обращение Заявителя в администрацию Передовского сельского поселения Отрадне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1599480"/>
                            <a:ext cx="57168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1599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828800"/>
                            <a:ext cx="3086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проекта постановления администрации  Передовского сельского поселения Отрадненского района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2897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2440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301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66904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гласование проект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19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92,719" to="4393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;top:1259;width:910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ем документов для получ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619" to="4573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1979;width:910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ассмотрение и проверка документов специалист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179;width:91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чное обращение Заявителя в администрацию Передовского сельского поселения Отрадне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1,2519" to="349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1,2519" to="618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2880;width:485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проекта постановления администрации  Передовского сельского поселения Отрадненского района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1,4563" to="1871,5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2,3843" to="7272,42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2,4744" to="7272,49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4203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гласование проект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5032" to="6840,53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322195</wp:posOffset>
                </wp:positionV>
                <wp:extent cx="27520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формление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8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формление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9253855</wp:posOffset>
                </wp:positionV>
                <wp:extent cx="25234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распоряжен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72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распоряжения </w:t>
                      </w:r>
                      <w:r>
                        <w:rPr>
                          <w:sz w:val="22"/>
                          <w:szCs w:val="22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-9525</wp:posOffset>
                </wp:positionV>
                <wp:extent cx="2980690" cy="859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пись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ой администрации  Передовского сельского поселения Отрадне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7.7pt;mso-wrap-distance-left:9.05pt;mso-wrap-distance-right:9.05pt;mso-wrap-distance-top:0pt;mso-wrap-distance-bottom:0pt;margin-top:-0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пись постано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главой администрации  Передовского сельского поселения Отрадне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325</wp:posOffset>
                </wp:positionH>
                <wp:positionV relativeFrom="paragraph">
                  <wp:posOffset>81915</wp:posOffset>
                </wp:positionV>
                <wp:extent cx="2752090" cy="7353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 уведомление Заявител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7.9pt;mso-wrap-distance-left:9.05pt;mso-wrap-distance-right:9.05pt;mso-wrap-distance-top:0pt;mso-wrap-distance-bottom:0pt;margin-top:6.4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е уведомление Заявител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-8890</wp:posOffset>
                </wp:positionV>
                <wp:extent cx="2980690" cy="4775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ведомление Заявителя о готовности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.6pt;mso-wrap-distance-left:9.05pt;mso-wrap-distance-right:9.05pt;mso-wrap-distance-top:0pt;mso-wrap-distance-bottom:0pt;margin-top:-0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ведомление Заявителя о готовности постано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270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15pt" to="360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62560</wp:posOffset>
                </wp:positionV>
                <wp:extent cx="30949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дача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2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дача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1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.2012г. № _______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 xml:space="preserve"> оформлению документов о выдаче разрешения на вступление в брак лицам, достигшим 16-ти лет, но не достигшим совершеннолетия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едовского сельского поселения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2857500</wp:posOffset>
            </wp:positionH>
            <wp:positionV relativeFrom="paragraph">
              <wp:posOffset>127635</wp:posOffset>
            </wp:positionV>
            <wp:extent cx="495300" cy="6000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56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5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566" w:hanging="0"/>
        <w:jc w:val="center"/>
        <w:outlineLvl w:val="0"/>
        <w:rPr/>
      </w:pPr>
      <w:r>
        <w:rPr>
          <w:b/>
          <w:sz w:val="28"/>
        </w:rPr>
        <w:t>АДМИНИСТРАЦИЯ ПЕРЕДОВ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56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ind w:right="56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_____________2012г.                                                              № ______</w:t>
      </w:r>
    </w:p>
    <w:p>
      <w:pPr>
        <w:pStyle w:val="Normal"/>
        <w:tabs>
          <w:tab w:val="clear" w:pos="708"/>
          <w:tab w:val="left" w:pos="424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>ст-ца Перед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даче разрешения на вступление в брак лицам, достигшим 16-ти лет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но не достигшим совершеннолетия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>Рассмотрев заявление гражданки (гражданина) ______________________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о  разрешении на  снижение  брачного  возраста в связи с тем, что  она ожидает рождение    ребенка   и,    руководствуясь   статьей   13    Семейного    Кодекса Российской   Федерации: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>1. Разрешить  снизить   брачный    возраст    гражданке    (гражданину)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ind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на </w:t>
      </w:r>
      <w:r>
        <w:rPr>
          <w:sz w:val="22"/>
          <w:szCs w:val="22"/>
        </w:rPr>
        <w:t>_____________________________________________        __________________________________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срок снижения брачного возраста)                                                  (дата рождения)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в    связи    с   намерением    вступить  в   брак   с   гражданином    (гражданкой)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_______________________________   ____________________ года рождени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 xml:space="preserve">(фамилия, имя, отчество)   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едовского сельского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Отрадненского района                                                   А.Д. Рубанов                           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8"/>
          <w:szCs w:val="28"/>
        </w:rPr>
        <w:t xml:space="preserve">телефон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z w:val="28"/>
      <w:szCs w:val="28"/>
    </w:rPr>
  </w:style>
  <w:style w:type="character" w:styleId="Style14">
    <w:name w:val=" Знак Знак"/>
    <w:qFormat/>
    <w:rPr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ascii="Arial" w:hAnsi="Arial" w:eastAsia="Arial" w:cs="Arial"/>
      <w:sz w:val="28"/>
      <w:szCs w:val="2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stvo-2008@yandex.ru" TargetMode="External"/><Relationship Id="rId4" Type="http://schemas.openxmlformats.org/officeDocument/2006/relationships/hyperlink" Target="mailto:detstvo-2008@yandex.ru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16:00Z</dcterms:created>
  <dc:creator>SamLab.ws</dc:creator>
  <dc:description/>
  <cp:keywords/>
  <dc:language>en-US</dc:language>
  <cp:lastModifiedBy>Denis</cp:lastModifiedBy>
  <cp:lastPrinted>2012-08-24T14:22:00Z</cp:lastPrinted>
  <dcterms:modified xsi:type="dcterms:W3CDTF">2012-08-08T12:09:00Z</dcterms:modified>
  <cp:revision>24</cp:revision>
  <dc:subject/>
  <dc:title>ПРИЛОЖЕНИЕ № 1</dc:title>
</cp:coreProperties>
</file>