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ЕД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645" w:leader="none"/>
                <w:tab w:val="center" w:pos="4818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</w:t>
              <w:tab/>
              <w:tab/>
              <w:tab/>
              <w:tab/>
              <w:tab/>
              <w:t>№ ____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.Передова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административного регламента по предоставлению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й услуги </w:t>
            </w:r>
            <w:r>
              <w:rPr>
                <w:b/>
                <w:sz w:val="28"/>
                <w:szCs w:val="28"/>
              </w:rPr>
              <w:t>«Предоставление муниципального имущества в аренду или безвозмездное пользова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дненского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Руководствуясь Федеральным законом от 27 июля 2010 года                     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ередовского сельского поселения Отрадненского района от 14 августа 2012 года № 81 «Об утверждении перечня муниципальных услуг, предоставляемых администрацией Передовского сельского поселения Отрадненского района», Уставом Передовского сельского поселения Отрадненского района, п о с т а н о в л я ю: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1. Утвердить     административный   регламент    по предоставлению муниципальной услуги  «Предоставление   муниципального   имущества   в аренду или безвозмездное пользование» </w:t>
            </w:r>
            <w:r>
              <w:rPr>
                <w:bCs/>
                <w:sz w:val="28"/>
                <w:szCs w:val="28"/>
              </w:rPr>
              <w:t>Передовского сельского поселения Отрадненского района»  (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 Отделу бухгалтерии администрации Передовского сельского поселения Отрадненского района (Данелия) опубликовать настоящее постановление в районной газете «Сельская жизн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Отделу бухгалтерии администрации Передовского сельского поселения Отрадненского района (Данелия)  разместить  административ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указанный в пункте 1 настоящего постановления, на сайте Передовского сельского поселения Отрадн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Постановление вступает в силу со дня официально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е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  <w:tab/>
              <w:t xml:space="preserve">  А.Д.Рубанов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                                                           </w:t>
            </w:r>
            <w:r>
              <w:rPr>
                <w:b w:val="false"/>
                <w:szCs w:val="28"/>
              </w:rPr>
              <w:t>ПРИЛОЖЕНИЕ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                                                            </w:t>
            </w:r>
            <w:r>
              <w:rPr>
                <w:b w:val="false"/>
                <w:szCs w:val="28"/>
              </w:rPr>
              <w:t>УТВЕРЖДЕН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Cs w:val="28"/>
              </w:rPr>
              <w:t>постановлением администрации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едовского сельского поселения 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</w:t>
            </w:r>
            <w:r>
              <w:rPr>
                <w:b w:val="false"/>
                <w:szCs w:val="28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</w:t>
            </w:r>
            <w:r>
              <w:rPr>
                <w:b w:val="false"/>
                <w:szCs w:val="28"/>
              </w:rPr>
              <w:t>от 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 РЕГЛАМЕНТ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 «Предоставление муниципального имущества в аренду или безвозмездное пользование»</w:t>
      </w:r>
      <w:r>
        <w:rPr>
          <w:b/>
          <w:bCs/>
          <w:sz w:val="28"/>
          <w:szCs w:val="28"/>
        </w:rPr>
        <w:t xml:space="preserve"> Пере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положения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 Предмет регулирования регламента. 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Предметом регулирования настоящего регламента является последовательность и срок действий администрации муниципального образования Отрадненский район по предоставлению объектов недвижимого имущества, находящихся в муниципальной собственности Передовского сельского поселения Отрадненского района (далее – имущество), в аренду или безвозмездное пользование без проведения торгов на право заключения договора аренды или безвозмездного пользования (далее – торги) в случае поступления соответствующего заявления от заинтересованного лица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Круг заявителей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1 Передача имущества в аренду или безвозмездное пользование без проведения торгов осуществляется в связи с заявлением лица, с которым возможно заключить договор аренды или безвозмездного пользования без проведения торгов в соответствии с действующим антимонопольным законодательством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 Требования к порядку информирования о предоставлении муниципальной услуги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1.3.1 Место нахождения органа администрации, предоставляющего муниципальную услугу: Российская Федерация, Краснодарский край, Отрадненский район, ст. Передовая, улица Красная, 89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 График работы органа администрации, предоставляющего муниципальную услугу: рабочие дни понедельник – пятница с 08 час. 00 мин. до 16 час. 00 мин., перерыв с 12 час. 00 мин. до 13 час. 00 мин., выходные дни - суббота, воскресенье. 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1.3.3 Способы получения информации о месте нахождения и графиках работы органа администрации, предоставляющего муниципальную услугу: график работы указывается на официальном интернет-портале администрации Передовского сельского поселения Отрадненского района по электронному адресу:  www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.ru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 xml:space="preserve">1.3.4 Справочные телефоны органа администрации, </w:t>
      </w:r>
      <w:r>
        <w:rPr>
          <w:color w:val="000000"/>
          <w:sz w:val="28"/>
          <w:szCs w:val="28"/>
        </w:rPr>
        <w:t>предоставляющего муниципальную услугу: (861)44-9-55-83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900"/>
        <w:jc w:val="both"/>
        <w:rPr/>
      </w:pPr>
      <w:r>
        <w:rPr>
          <w:color w:val="000000"/>
          <w:sz w:val="28"/>
          <w:szCs w:val="28"/>
        </w:rPr>
        <w:t>1.3.5 Адрес официального Интернет - портала администрации Передовского сельского поселения Отрадненского района:</w:t>
      </w:r>
      <w:r>
        <w:rPr>
          <w:sz w:val="28"/>
          <w:szCs w:val="28"/>
        </w:rPr>
        <w:t xml:space="preserve">                               www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.ru</w:t>
      </w:r>
    </w:p>
    <w:p>
      <w:pPr>
        <w:pStyle w:val="Normal"/>
        <w:spacing w:before="280" w:after="280"/>
        <w:ind w:firstLine="90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6. Порядок получения информации заявителями по вопросам предоставления муниципальной  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</w:t>
      </w:r>
      <w:r>
        <w:rPr>
          <w:sz w:val="28"/>
          <w:szCs w:val="28"/>
        </w:rPr>
        <w:t>мы «Единый портал государственных и муниципальных услуг (функций)»: заявитель вправе получить информацию устно («в рабочем порядке») при личной явке или телефонной связью, а также – письменно почтовой связью по заявлению, которое рассматривается в течение 20 календарных дней с момента его подачи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 xml:space="preserve">1.3.7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Интернет-портале администрации Передовского сельского поселения Отрадненского района, на официальных сайтах организаций, участвующих в предоставлении муниципальной  услуги, в сети Интернет, а также в федеральной государственной информационной системе «Единый портал государственных и муниципальных услуг (функций)»: информация, указанная в подпункте 1.3 размещается в электронном виде на официальном интернет-портале администрации Передовского сельского поселения Отрадненского района по адресу: 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eredovaya</w:t>
      </w:r>
      <w:r>
        <w:rPr>
          <w:sz w:val="28"/>
          <w:szCs w:val="28"/>
          <w:u w:val="single"/>
        </w:rPr>
        <w:t>.ru,</w:t>
      </w:r>
      <w:r>
        <w:rPr>
          <w:sz w:val="28"/>
          <w:szCs w:val="28"/>
        </w:rPr>
        <w:t xml:space="preserve"> а также на информационном стенде по месту нахождения органа администрации, предоставляющего муниципальную услугу.</w:t>
      </w:r>
    </w:p>
    <w:p>
      <w:pPr>
        <w:pStyle w:val="Normal"/>
        <w:spacing w:before="280" w:after="280"/>
        <w:ind w:firstLine="900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 Наименование муниципальной услуги: «Предоставление муниципального имущества в аренду или безвозмездное пользование»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2.2 Наименование органа администрации, предоставляющего муниципальную услугу: отдел бухгалтерии администрации Передовского сельского поселения Отрадненского района (далее по тексту – отдел). От заявителя не требуется осуществлять какие-либо действий, в том числе согласования, для получения услуги, кроме указанных в настоящем регламенте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 предоставления муниципальной услуги: получение заявителем договора аренды или безвозмездного пользования муниципальным имуществом в количестве экземпляров, достаточных для их государственной регистрации (при условии необходимости такой регистрации в силу требований законодательства) или для ведения хозяйственной деятельности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2.4 Срок предоставления муниципальной услуги: услуга предоставляется в течение 30 календарных дней с момента поступления заявления. Срок выдачи (направления) документов, являющихся результатом предоставления муниципальной услуги: договор аренды или безвозмездного пользования муниципальным имуществом выдается заявителю или направляется в его адрес в течение 30 календарных дней с момента поступления от него заявления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 Федеральный закон № 135-ФЗ «О защите конкуренции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: заявителем представляется в отдел в 2-х экземплярах заявление по форме, являющейся приложением к настоящему регламенту. Заявление может быть представлено по указанному в настоящем регламенте почтовому адресу. Форму заявления заявитель может получить на бумажном носителе в Отделе, а также в электронном виде на официальном интернет-портале администрации Передовского сельского поселения Отрадненского района по адресу: 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eredovaya</w:t>
      </w:r>
      <w:r>
        <w:rPr>
          <w:sz w:val="28"/>
          <w:szCs w:val="28"/>
          <w:u w:val="single"/>
        </w:rPr>
        <w:t>.ru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2.7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администрации Передовского сельского поселения Отрадненского района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2.7.1  Для заключения договора аренды или безвозмездного пользования с любым юридическим лицом: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ГРЮЛ, выданная налоговым органом не ранее, чем за 1 месяц до подачи заявления;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ая (не нотариально) копия устава (положения) организации;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олномочия лица заключать от имени организации договор, либо его заверенная (не нотариально) копия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аренды с субъектом малого или среднего предпринимательства на основании ч. 4 ст. 53 Федерального закона № 135-ФЗ «О защите конкуренции» - документ или заверенная (не нотариально) копия отчетного документа организации, содержащего сведения о численности работников организации за предшествующий календарный год и выручке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, с отметкой о сдаче в налоговый орган (баланс, налоговая декларация и т.п.)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на основании решения суда, вступившего в законную силу, - решение суда об обязании Отдела заключить договор аренды с отметкой о вступлении решения в силу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с некоммерческой организацией – заверенная (не нотариально) копия отчетного документа организации о доходах (в том числе, от деятельности, приносящей доход) и расходах за предшествующий отчетный период с отметкой о сдаче в контролирующий или надзирающий орган (копия отчета в орган юстиции, бухгалтерского баланса и т.п.)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с образовательным учреждением не зависимо от организационно-правовой формы – заверенная (не нотариально) копия лицензии на осуществление образовательной деятельност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с медицинским учреждением частной системы здравоохранения – заверенная (не нотариально) копия лицензии на осуществление медицинской деятельност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для размещения сетей связи – заверенная (не нотариально) копия лицензии на осуществление  деятельности по оказанию услуг связи или по эксплуатации сетей, линий связ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с лицом, с которым заключен государственный или муниципальный контракт по результатам конкурса или аукциона, проведенных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- заверенная (не нотариально) копия заключенного контракта,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, позволяющих идентифицировать это имуществ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на часть или части помещений, зданий, строений или сооружений – эскиз расположения объектов заявителя в муниципальном помещении (помещениях), позволяющий однозначно определить местонахождение этих объектов в пространстве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7.2 Для заключения договора аренды или безвозмездного пользования с любым физическим лицом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гражданского паспорт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ИП, выданная налоговым органом не ранее, чем за 1 месяц до подачи заявления (для индивидуальных предпринимателей)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аренды с субъектом малого или среднего предпринимательства на основании ч. 4 ст. 53 Федерального закона № 135-ФЗ «О защите конкуренции» - документ или заверенная (не нотариально) копия отчетного документа предпринимателя, содержащего сведения о численности работников предпринимателя за предшествующий календарный год и выручке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, с отметкой о сдаче в налоговый орган (баланс, налоговая декларация и т.п.)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на основании решения суда, вступившего в законную силу, - решение суда об обязании департамента заключить договор аренды с отметкой о вступлении решения в силу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для размещения сетей связи – заверенная (не нотариально) копия лицензии на осуществление  деятельности по оказанию услуг связи или по эксплуатации сетей, линий связ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с лицом, с которым заключен государственный или муниципальный контракт по результатам конкурса или аукциона, проведенных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- заверенная (не нотариально) копия заключенного контракта, содержащего условие о предоставлении победителю конкурса или аукциона муниципального имущества в аренду с указанием конкретного имуществ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ключения договора на часть или части помещений, зданий, строений или сооружений – эскиз расположения объектов заявителя в муниципальном помещении (помещениях), позволяющий однозначно определить местонахождение этих объектов в пространстве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 От заявителя запрещено требовать: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 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      № 210-ФЗ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, представленное заявителем для получения услуги, не содержит данных (Ф.И.О., адрес и т.п.), позволяющих департаменту направить запрашиваемую информацию;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, представленное заявителем для получения услуги, исполнено в нечитаемом виде (неразборчивый почерк, наличие грамматических ошибок, не на русском языке и т.п.), препятствующем предоставлению услуги, либо содержит оскорбления и нецензурные выражения;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, представленное заявителем для получения услуги, выполнено не по форме, установленной настоящим регламент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я от подписания договора аренды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законодательства либо наступление форс-мажорных обстоятельств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 Исчерпывающий перечень оснований для приостановления или отказа в предоставлении муниципальной услуги: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ча заявителем в департамент заявления о приостановлении предоставления муниципальной услуги;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ведений, необходимых для оказания услуги, запрошенных  департаментом в органах местного самоуправления, органах государственной власти, организациях, учреждениях;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заявителем документов, оформленных ненадлежащим образом;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представленных документах недостоверной или искаженной информации;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разногласий по содержанию или форме договора;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 Порядок, размер и основания взимания платы за предоставление муниципальной услуги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а предоставляется бесплатно;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2.13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ёта размера такой платы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: 45 минут.</w:t>
      </w:r>
    </w:p>
    <w:p>
      <w:pPr>
        <w:pStyle w:val="Normal"/>
        <w:spacing w:before="280" w:after="280"/>
        <w:ind w:firstLine="720"/>
        <w:jc w:val="both"/>
        <w:rPr/>
      </w:pPr>
      <w:bookmarkStart w:id="0" w:name="sub_2154"/>
      <w:r>
        <w:rPr>
          <w:sz w:val="28"/>
          <w:szCs w:val="28"/>
        </w:rPr>
        <w:t xml:space="preserve">2.15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: заявление на бумажном носителе регистрируется в приемной администрации Передовского сельского поселения Отрадненского района. Регистрация заявления подтверждается отметкой на 2-м экземпляре заявления, возвращаемом заявителю. </w:t>
      </w:r>
      <w:bookmarkEnd w:id="0"/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6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ёма заявителей, размещению и оформлению визуальной, текстовой и мультимедийной информации о порядке предоставления таких услуг: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2.17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 показатели доступности и качества муниципальной услуги определяются в соответствии с законодательством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8 Иные требования, в том числе учитывающие особенности предоставления муниципальной услуги в электронной форме: нет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5F5" w:val="clea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hd w:fill="F5F5F5" w:val="clear"/>
        <w:jc w:val="center"/>
        <w:rPr>
          <w:sz w:val="28"/>
          <w:szCs w:val="28"/>
        </w:rPr>
      </w:pPr>
      <w:r>
        <w:rPr>
          <w:sz w:val="28"/>
          <w:szCs w:val="28"/>
        </w:rPr>
        <w:t>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оследовательность административных действий при предоставлении муниципальных услуг: 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3.1.1 Прием и регистрация заявления, выдача заявителю второго экземпляра заявления с отметкой о его регистрации;</w:t>
      </w:r>
    </w:p>
    <w:p>
      <w:pPr>
        <w:pStyle w:val="Normal"/>
        <w:shd w:fill="FFFFFF" w:val="clear"/>
        <w:spacing w:lineRule="atLeast" w:line="322" w:before="14" w:after="280"/>
        <w:ind w:firstLine="900"/>
        <w:jc w:val="both"/>
        <w:rPr/>
      </w:pPr>
      <w:r>
        <w:rPr>
          <w:sz w:val="28"/>
          <w:szCs w:val="28"/>
        </w:rPr>
        <w:t>3.1.2 Передача заявления специалистам отдела бухгалтерии администрации Передовского сельского поселения Отрадненского района ответственным за заключение договора аренды или безвозмездного пользования;</w:t>
      </w:r>
    </w:p>
    <w:p>
      <w:pPr>
        <w:pStyle w:val="Normal"/>
        <w:shd w:fill="FFFFFF" w:val="clear"/>
        <w:spacing w:before="14" w:after="280"/>
        <w:ind w:firstLine="900"/>
        <w:jc w:val="both"/>
        <w:rPr/>
      </w:pPr>
      <w:r>
        <w:rPr>
          <w:sz w:val="28"/>
          <w:szCs w:val="28"/>
        </w:rPr>
        <w:t>3.1.3 подготовка материалов для рассмотрения вопроса предоставления муниципального имущества на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Передовского сельского поселения Отрадненского района (далее – Комиссия);</w:t>
      </w:r>
    </w:p>
    <w:p>
      <w:pPr>
        <w:pStyle w:val="Normal"/>
        <w:shd w:fill="FFFFFF" w:val="clear"/>
        <w:spacing w:before="14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4 организация проведения заседания Комиссии, подготовка проекта протокола заседания Комиссии, согласование и его подписание председателем и членами Комиссии;</w:t>
      </w:r>
    </w:p>
    <w:p>
      <w:pPr>
        <w:pStyle w:val="Normal"/>
        <w:shd w:fill="FFFFFF" w:val="clear"/>
        <w:spacing w:lineRule="atLeast" w:line="331" w:before="5" w:after="280"/>
        <w:ind w:firstLine="900"/>
        <w:jc w:val="both"/>
        <w:rPr/>
      </w:pPr>
      <w:r>
        <w:rPr>
          <w:sz w:val="28"/>
          <w:szCs w:val="28"/>
        </w:rPr>
        <w:t>3.1.5 в случае наличия положительного решения Комиссии при наличии всех необходимых документов в Отделе – подготовка специалистом Отдела распоряжение Отдела о заключении договора аренды или безвозмездного пользования. В случае отрицательного решения комиссии – уведомление об отказе в предоставлении услуги заявителя. При отсутствии всех необходимых для заключения договора документов – запрос необходимых документов в органах, организациях, учреждениях, а после получения необходимых документов и сведений - подготовка специалистом отдела проекта распоряжения главного бухгалтера администрации о заключении договора аренды или безвозмездного пользования;</w:t>
      </w:r>
    </w:p>
    <w:p>
      <w:pPr>
        <w:pStyle w:val="Normal"/>
        <w:shd w:fill="FFFFFF" w:val="clear"/>
        <w:spacing w:lineRule="atLeast" w:line="331" w:before="5" w:after="280"/>
        <w:ind w:firstLine="900"/>
        <w:jc w:val="both"/>
        <w:rPr/>
      </w:pPr>
      <w:r>
        <w:rPr>
          <w:sz w:val="28"/>
          <w:szCs w:val="28"/>
        </w:rPr>
        <w:t>3.1.6 подготовка специалистом отдела проекта договора аренды или безвозмездного пользования в соответствии с типовой формой, утвержденной соответствующим органом местного самоуправления Передовского сельского поселения Отрадненского района;</w:t>
      </w:r>
    </w:p>
    <w:p>
      <w:pPr>
        <w:pStyle w:val="Normal"/>
        <w:shd w:fill="FFFFFF" w:val="clear"/>
        <w:spacing w:lineRule="atLeast" w:line="331" w:before="5" w:after="280"/>
        <w:ind w:firstLine="900"/>
        <w:jc w:val="both"/>
        <w:rPr/>
      </w:pPr>
      <w:r>
        <w:rPr>
          <w:sz w:val="28"/>
          <w:szCs w:val="28"/>
        </w:rPr>
        <w:t>3.1.7 передача или направление почтовой связью проекта договора заявителю;</w:t>
      </w:r>
    </w:p>
    <w:p>
      <w:pPr>
        <w:pStyle w:val="Normal"/>
        <w:shd w:fill="FFFFFF" w:val="clear"/>
        <w:spacing w:lineRule="atLeast" w:line="331" w:before="5" w:after="280"/>
        <w:ind w:firstLine="900"/>
        <w:jc w:val="both"/>
        <w:rPr/>
      </w:pPr>
      <w:r>
        <w:rPr>
          <w:sz w:val="28"/>
          <w:szCs w:val="28"/>
        </w:rPr>
        <w:t>3.1.8 получение от заявителя подписанного проекта договора и, в случае отсутствия разногласий заявителя по форме и содержанию договора, подписание проекта договора начальником Отдела;</w:t>
      </w:r>
    </w:p>
    <w:p>
      <w:pPr>
        <w:pStyle w:val="Normal"/>
        <w:shd w:fill="FFFFFF" w:val="clear"/>
        <w:spacing w:lineRule="atLeast" w:line="331" w:before="5" w:after="280"/>
        <w:ind w:firstLine="900"/>
        <w:jc w:val="both"/>
        <w:rPr/>
      </w:pPr>
      <w:r>
        <w:rPr>
          <w:sz w:val="28"/>
          <w:szCs w:val="28"/>
        </w:rPr>
        <w:t>3.1.9 регистрация специалистом  отдела договора и выдача или направление договора аренды заявителю;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ема и регистрации заявления: при приеме заявления специалист  отдела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 проверяет соответствие представленного заявления установленным требованиям, удостоверяясь, что оно выполнено в соответствии с установленной формой, на русском языке, разборчиво, содержат информацию, необходимую для предоставления муниципальной услуги, указанной в заявлении, а также наличие прилагаемых к заявлению документов. 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оснований для отказа в приеме документов – регистрирует поступившее заявление, проставляя отметку об этом на первом и втором экземпляре заявления, выдавая второй экземпляр заявителю. 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Порядок подготовки материалов для рассмотрения вопроса предоставления муниципального имущества на комиссии: специалист отдела в течение 6 дней с момента получения заявления, подлежащего рассмотрению на заседании Комиссии, готовит материалы для рассмотрения вопроса, в том числе - согласовывает характеристики имущества, запрошенного заявителем, вносит информацию в перечень вопросов, рассматриваемых на очередном заседании комиссии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казания услуги заявителю по его требованию предоставляется информация о стадии подготовки требуемой информации устно при личной явке заявителя в отдел или посредством телефонной связи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: нет.</w:t>
      </w:r>
    </w:p>
    <w:p>
      <w:pPr>
        <w:pStyle w:val="Normal"/>
        <w:spacing w:before="280" w:after="280"/>
        <w:ind w:firstLine="900"/>
        <w:rPr/>
      </w:pPr>
      <w:r>
        <w:rPr>
          <w:sz w:val="28"/>
          <w:szCs w:val="28"/>
        </w:rPr>
        <w:t>3.5 Блок-схема предоставления муниципальной услуги приводится в приложении  к регламенту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5F5" w:val="clear"/>
        <w:jc w:val="center"/>
        <w:rPr>
          <w:sz w:val="28"/>
          <w:szCs w:val="28"/>
        </w:rPr>
      </w:pPr>
      <w:r>
        <w:rPr>
          <w:sz w:val="28"/>
          <w:szCs w:val="28"/>
        </w:rPr>
        <w:t>4 Формы контроля за исполнением регламента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ериодический контроль над порядком, полнотой и качеством предоставления муниципальной услуги осуществляется посредством проведения внутреннего контроля главным бухгалтером администрации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Текущий контроль осуществляется путем проведения должностным лицом, ответственным за организацию работы по исполнению услуг по информированию, приему и выдаче документов при предоставлении муниципальной услуги, проверок соблюдения и исполнения работниками положений настоящего Административного регламента, иных нормативных правовых акт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4.3. Персональная ответственность специалистов Отдел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4.4 Контроль над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Отдела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администрации Передовского сельского поселения Отрадненского района, а также их должностных лиц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 xml:space="preserve">5.1 Заявитель (представитель заявителя) может обратиться с заявлением и/или жалобой (далее - обращение) на действия (бездействия) и решения, осуществляемые (принятые) в ходе предоставления муниципальной услуги специалистами Отдела. 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5.2 Заявитель может направить обращение в письменной форме (на почтовый адрес Отдела), а также обратиться лично к главному бухгалтеру администарции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(электронном сообщении) указываются: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наименование Отдела, либо фамилия, имя, отчество соответствующего должностного лица, либо должность соответствующего лица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почтовый адрес и номер телефона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его уполномоченного представителя) (для письменных обращений)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 Действия (бездействия) и решения, осуществляемые (принятые) в ходе предоставления муниципальной услуги главным бухгалтером администрации могут быть обжалованы главе Передовского сельского поселения Отрадненского района.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5.4 Письменное обращение должно быть написано разборчивым почерком, не содержать нецензурных выражений. Отдел при получении письменного обращения (электронного сообщения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 Если в письменном обращении (электронном сообщении)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 Если в письменном обращении (электронном сообщении) заявителя содержится вопрос, на который ему давался письменный ответ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 В случае необходимости в подтверждение своих доводов заявитель  прилагает к письменному обращению соответствующие документы и материалы либо их копии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 Если в результате рассмотрения жалоба признана обоснованной, то принимается решение о предоставлении муниципальной услуги, а к работнику, допустившему нарушения в ходе предоставления муниципальной услуги, применяются меры ответственности в соответствии с действующим законодательством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 Срок рассмотрения жалобы – 10 дн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 По результатам проведенных проверок в случае выявления нарушений прав заявителей принимается решение об устранении недостатков, 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                                                                          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5160" w:firstLine="50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5160" w:firstLine="50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5160" w:firstLine="50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едоставление муниципального имущества в аренду или безвозмездное пользование»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е Передовского сельского поселения Отрадненского района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от_______________________</w:t>
      </w:r>
    </w:p>
    <w:p>
      <w:pPr>
        <w:pStyle w:val="Normal"/>
        <w:suppressAutoHyphens w:val="true"/>
        <w:ind w:left="5760" w:hanging="0"/>
        <w:jc w:val="both"/>
        <w:rPr/>
      </w:pPr>
      <w:r>
        <w:rPr>
          <w:sz w:val="28"/>
          <w:szCs w:val="28"/>
          <w:lang w:eastAsia="ar-SA"/>
        </w:rPr>
        <w:t>_________________________,</w:t>
      </w:r>
    </w:p>
    <w:p>
      <w:pPr>
        <w:pStyle w:val="Normal"/>
        <w:suppressAutoHyphens w:val="true"/>
        <w:ind w:left="5760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(фамилия, имя, отчество гражданина наименование юридического лица)</w:t>
      </w:r>
    </w:p>
    <w:p>
      <w:pPr>
        <w:pStyle w:val="Normal"/>
        <w:suppressAutoHyphens w:val="true"/>
        <w:ind w:left="5760" w:hanging="0"/>
        <w:jc w:val="both"/>
        <w:rPr/>
      </w:pPr>
      <w:r>
        <w:rPr>
          <w:sz w:val="28"/>
          <w:szCs w:val="28"/>
          <w:lang w:eastAsia="ar-SA"/>
        </w:rPr>
        <w:t xml:space="preserve">Зарегистрированного (ой) по 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ресу: _____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лефон ____________________</w:t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pacing w:val="50"/>
          <w:sz w:val="28"/>
          <w:szCs w:val="28"/>
          <w:lang w:eastAsia="ar-SA"/>
        </w:rPr>
      </w:pPr>
      <w:r>
        <w:rPr>
          <w:b/>
          <w:bCs/>
          <w:spacing w:val="50"/>
          <w:sz w:val="28"/>
          <w:szCs w:val="28"/>
          <w:lang w:eastAsia="ar-SA"/>
        </w:rPr>
        <w:t>З А П Р О С</w:t>
      </w:r>
    </w:p>
    <w:p>
      <w:pPr>
        <w:pStyle w:val="Normal"/>
        <w:suppressAutoHyphens w:val="true"/>
        <w:jc w:val="center"/>
        <w:rPr>
          <w:b/>
          <w:b/>
          <w:bCs/>
          <w:spacing w:val="50"/>
          <w:sz w:val="28"/>
          <w:szCs w:val="28"/>
          <w:lang w:eastAsia="ar-SA"/>
        </w:rPr>
      </w:pPr>
      <w:r>
        <w:rPr>
          <w:b/>
          <w:bCs/>
          <w:spacing w:val="50"/>
          <w:sz w:val="28"/>
          <w:szCs w:val="28"/>
          <w:lang w:eastAsia="ar-SA"/>
        </w:rPr>
        <w:t>(заявление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>Прошу Вас предоставить в аренду (безвозмездное пользование) муниципальное имуществ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ab/>
      </w:r>
      <w:r>
        <w:rPr>
          <w:lang w:eastAsia="ar-SA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suppressAutoHyphens w:val="true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радненского района                                                                    А.Д.Руба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uppressAutoHyphens w:val="true"/>
              <w:snapToGrid w:val="fals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suppressAutoHyphens w:val="tru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административному</w:t>
            </w:r>
          </w:p>
          <w:p>
            <w:pPr>
              <w:pStyle w:val="Normal"/>
              <w:suppressAutoHyphens w:val="tru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ламенту предоставления</w:t>
            </w:r>
          </w:p>
          <w:p>
            <w:pPr>
              <w:pStyle w:val="Normal"/>
              <w:suppressAutoHyphens w:val="tru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й услуги</w:t>
            </w:r>
          </w:p>
          <w:p>
            <w:pPr>
              <w:pStyle w:val="Normal"/>
              <w:suppressAutoHyphens w:val="true"/>
              <w:ind w:left="162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Предоставление муниципального имущества в аренду или безвозмездное пользование»</w:t>
            </w:r>
          </w:p>
          <w:p>
            <w:pPr>
              <w:pStyle w:val="Normal"/>
              <w:suppressAutoHyphens w:val="true"/>
              <w:ind w:left="-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-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Блок-схема предоставления</w:t>
            </w:r>
            <w:r>
              <w:rPr>
                <w:b/>
                <w:bCs/>
                <w:color w:val="000080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 xml:space="preserve">муниципальной услуг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«Предоставление муниципального имущества в аренду или безвозмездное пользование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Отде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Отде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8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8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делом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делом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1270" cy="16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143510</wp:posOffset>
                </wp:positionV>
                <wp:extent cx="1720850" cy="920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оговор аре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72.5pt;mso-wrap-distance-left:9.05pt;mso-wrap-distance-right:9.05pt;mso-wrap-distance-top:0pt;mso-wrap-distance-bottom:0pt;margin-top:11.3pt;mso-position-vertical-relative:text;margin-left:3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Договор арен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43510</wp:posOffset>
                </wp:positionV>
                <wp:extent cx="1720850" cy="920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72.5pt;mso-wrap-distance-left:9.05pt;mso-wrap-distance-right:9.05pt;mso-wrap-distance-top:0pt;mso-wrap-distance-bottom:0pt;margin-top:11.3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8525</wp:posOffset>
                </wp:positionH>
                <wp:positionV relativeFrom="paragraph">
                  <wp:posOffset>143510</wp:posOffset>
                </wp:positionV>
                <wp:extent cx="1835150" cy="920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оговор безвозмездного 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72.5pt;mso-wrap-distance-left:9.05pt;mso-wrap-distance-right:9.05pt;mso-wrap-distance-top:0pt;mso-wrap-distance-bottom:0pt;margin-top:11.3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Договор безвозмездного поль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687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радненского района</w:t>
        <w:tab/>
        <w:t xml:space="preserve">             А.Д.Руба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04:00Z</dcterms:created>
  <dc:creator>Стрельникова</dc:creator>
  <dc:description/>
  <cp:keywords/>
  <dc:language>en-US</dc:language>
  <cp:lastModifiedBy>Denis</cp:lastModifiedBy>
  <cp:lastPrinted>2012-08-29T08:06:00Z</cp:lastPrinted>
  <dcterms:modified xsi:type="dcterms:W3CDTF">2012-08-08T12:09:00Z</dcterms:modified>
  <cp:revision>13</cp:revision>
  <dc:subject/>
  <dc:title/>
</cp:coreProperties>
</file>