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ДМИНИСТРАЦИЯ ПЕРЕД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СЕЛЕНИЯ ОТРАДН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9.11.2012</w:t>
        <w:tab/>
        <w:tab/>
        <w:t xml:space="preserve">                                  </w:t>
        <w:tab/>
        <w:t xml:space="preserve">           </w:t>
        <w:tab/>
        <w:tab/>
        <w:t>№ 1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т-ца Передов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значении даты проведения публичных слушаний, образовании оргкомитета и рабочей группы по учету предложений по проведению публичных слушаний по  проекту решения «Об утверждении индикативного  плана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довского сельского поселения Отрадне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а на 2013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3 статьи 28 Федерального закона от  6 октября 2003 года №131-ФЗ «Об общих принципах организации местного самоуправления Российской Федерации», Уставом Передовского сельского поселения,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народовать проект решения 50 сессии Совета Передовского  сельского поселения Отрадненского района «Об утверждении индикативного плана социально-экономического развития Передовского сельского поселения  Отрадненского района на 2013 год»  от 14 ноября 2012 года в специально установленных для обнародования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2.Назначить проведение публичных слушаний по теме «Рассмотрение индикативного плана Передовского сельского поселения Отрадненского района на 2013 год» на 30 ноября 2012года, в здании МАУ «СКО Передовского  сельского поселения» Отрадненского района по адресу: станица Передовая, улица Красная, 95. 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разовать оргкомитет по проведению публичных слушаний по теме «Рассмотрение индикативного плана Передовского сельского поселения Отрадненского района на 2013 год» и утвердить его состав (приложение №1)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разовать рабочую группу по учету предложений по проекту  индикативного плана Передовского сельского поселения Отрадненского района на 2013 год и утвердить ее состав (приложение №2)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  Контроль за выполнением настоящего постановления оставляю за собой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 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д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Отрадненского района </w:t>
        <w:tab/>
        <w:tab/>
        <w:t xml:space="preserve">                                      А.Д. Руба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19.11.2012  № 10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комитета по проведению публичных слушаний по теме «Рассмотрение индикативного плана  Передовского сельского поселения 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на 2013 год»</w:t>
      </w:r>
    </w:p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нелия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талья Александ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оргкомитета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оргкомитета: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ременко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ева Галина Дмит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миссии по вопросам экономики, бюджета, инвестиции и контролю по строительству, связи, жилищно-коммунальным вопросам, торговому и бытовому обслуживанию и социальным вопросам,  Совета Передовского сельского поселения Отрадненского района (по согласованию)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комиссии по вопросам экономики, бюджета, инвестиции и контролю по строительству, связи, жилищно-коммунальным вопросам, торговому и бытовому обслуживанию и социальным вопросам,  Совета Передовского сельского поселения Отрадненского района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урупов Владимир Федот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ЛПХ и землеустройству администрации Передовского сельского поселения Отрадненского район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бухгалтер администрации</w:t>
      </w:r>
    </w:p>
    <w:p>
      <w:pPr>
        <w:pStyle w:val="Normal"/>
        <w:spacing w:lineRule="atLeast" w:line="40" w:before="0" w:after="0"/>
        <w:jc w:val="both"/>
        <w:rPr/>
      </w:pPr>
      <w:r>
        <w:rPr/>
        <w:t>Передовского сельского поселения</w:t>
        <w:tab/>
        <w:tab/>
        <w:tab/>
        <w:tab/>
        <w:tab/>
        <w:t>Н.А.Данелия</w:t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19.11.2012 № 10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  по учету предложений  по индикативному  плану  Передовского сельского поселения Отрадненского района на 2013 год</w:t>
      </w:r>
    </w:p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орова Елена Георги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ст администрации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рабочей группы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рабочей группы: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монянц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мара Пет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налогам администрации Передовского сельского поселения Отрадненского района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льнева Зинаида Ива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налогам администрации Передовского сельского поселения Отрадненского района </w:t>
            </w:r>
          </w:p>
        </w:tc>
      </w:tr>
    </w:tbl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ст администрации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ского сельского поселения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дненского района                                                                      Е.Г.Федорова 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13:00Z</dcterms:created>
  <dc:creator>ДелоПро</dc:creator>
  <dc:description/>
  <dc:language>en-US</dc:language>
  <cp:lastModifiedBy>Финансист</cp:lastModifiedBy>
  <cp:lastPrinted>2012-11-21T11:12:00Z</cp:lastPrinted>
  <dcterms:modified xsi:type="dcterms:W3CDTF">2012-11-21T08:13:00Z</dcterms:modified>
  <cp:revision>2</cp:revision>
  <dc:subject/>
  <dc:title/>
</cp:coreProperties>
</file>