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FF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АДМИНИСТРАЦИЯ ПЕРЕДОВСКОГО СЕЛЬ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ПОСЕЛЕНИЯ ОТРАДНЕН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19.11.2012</w:t>
        <w:tab/>
        <w:t xml:space="preserve">                                  </w:t>
        <w:tab/>
        <w:t xml:space="preserve">                            </w:t>
        <w:tab/>
        <w:tab/>
        <w:t>№ 10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ст-ца Передов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назначении даты проведения публичных слушаний, образовании оргкомитета и рабочей группы по учету предложений по проведению публичных слушаний по  проекту решения  «О бюдже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ередовского сельского поселения Отраднен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йона  на 2013 год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частью 3 статьи 28 Федерального закона от  6 октября 2003 года №131-ФЗ «Об общих принципах организации местного самоуправления Российской Федерации», Уставом Передовского сельского поселения,  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Обнародовать проект решения 50 сессии Совета Передовского  сельского поселения Отрадненского района «О бюджете Передовского сельского поселения Отрадненского района на 2013 год» от 14 ноября 2012 года в специально установленных для обнародования мест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 2. Назначить проведение публичных слушаний по  теме: «Рассмотрение проекта  бюджета Передовского сельского поселения Отрадненского района на 2013 год»  на 30  ноября 2012 года в15-00 часов, в здании МАУ «СКО Передовского  сельского поселения» Отрадненского района по адресу: станица Передовая, улица Красная, 95. </w:t>
      </w:r>
    </w:p>
    <w:p>
      <w:pPr>
        <w:pStyle w:val="Normal"/>
        <w:spacing w:lineRule="atLeast" w:line="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бразовать оргкомитет по проведению публичных слушаний по теме «Рассмотрение проекта бюджета Передовского сельского поселения Отрадненского района на 2013 год» и утвердить его состав (приложение №1).</w:t>
      </w:r>
    </w:p>
    <w:p>
      <w:pPr>
        <w:pStyle w:val="Normal"/>
        <w:spacing w:lineRule="atLeast" w:line="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бразовать рабочую группу по учету предложений по проекту  бюджета  Передовского сельского поселения Отрадненского района на 2013 год и утвердить ее состав (приложение № 2).</w:t>
      </w:r>
    </w:p>
    <w:p>
      <w:pPr>
        <w:pStyle w:val="Normal"/>
        <w:spacing w:lineRule="atLeast" w:line="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  Контроль за выполнением настоящего постановления оставляю за собой.</w:t>
      </w:r>
    </w:p>
    <w:p>
      <w:pPr>
        <w:pStyle w:val="Normal"/>
        <w:spacing w:lineRule="atLeast" w:line="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 Постановление вступает в силу со дня его опубликования (обнародования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Передовского сельск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еления Отрадненского района </w:t>
        <w:tab/>
        <w:tab/>
        <w:t xml:space="preserve">                                      А.Д. Рубано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  <w:t>УТВЕРЖДЕН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  <w:t xml:space="preserve">постановлением администрации Передовского сельского поселения Отрадненского района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  <w:t>от  19.11.2012  № 106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</w:t>
      </w:r>
    </w:p>
    <w:p>
      <w:pPr>
        <w:pStyle w:val="Normal"/>
        <w:spacing w:lineRule="atLeast" w:line="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комитета по проведению публичных слушаний по теме «Рассмотрение  проекта бюджета Передовского сельского поселения </w:t>
      </w:r>
    </w:p>
    <w:p>
      <w:pPr>
        <w:pStyle w:val="Normal"/>
        <w:spacing w:lineRule="atLeast" w:line="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радненского района на 2013 год»</w:t>
      </w:r>
    </w:p>
    <w:p>
      <w:pPr>
        <w:pStyle w:val="Normal"/>
        <w:spacing w:lineRule="atLeast" w:line="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5352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анелия </w:t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талья Александр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352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tLeast" w:line="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ный бухгалтер администрации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tLeast" w:line="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редовского сельского поселения Отрадненского района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оргкомитета</w:t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pacing w:lineRule="atLeast" w:line="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лены оргкомитета:</w:t>
            </w:r>
          </w:p>
          <w:p>
            <w:pPr>
              <w:pStyle w:val="Normal"/>
              <w:spacing w:lineRule="atLeast" w:line="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Еременко </w:t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ван Александр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аева                                             Галина Дмитри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комиссии по вопросам экономики, бюджета, инвестиции и контролю по строительству, связи, жилищно-коммунальным вопросам, торговому и бытовому обслуживанию и социальным вопросам,  Совета Передовского сельского поселения Отрадненского района (по согласованию)</w:t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лен комиссии по вопросам экономики, бюджета, инвестиции и контролю по строительству, связи, жилищно-коммунальным вопросам, торговому и бытовому обслуживанию и социальным вопросам,  Совета Передовского сельского поселения Отрадненского района (по согласованию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tLeast" w:line="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дченко                                            Ольга Николае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tLeast" w:line="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napToGrid w:val="false"/>
              <w:spacing w:lineRule="atLeast" w:line="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юрист  администрации Передовского сельского поселения Отрадненского района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tLeast" w:line="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ный бухгалтер администрации</w:t>
      </w:r>
    </w:p>
    <w:p>
      <w:pPr>
        <w:pStyle w:val="Normal"/>
        <w:spacing w:lineRule="atLeast" w:line="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довского сельского поселения</w:t>
        <w:tab/>
        <w:tab/>
        <w:tab/>
        <w:tab/>
        <w:tab/>
        <w:t xml:space="preserve">     Н.А. </w:t>
      </w:r>
      <w:r>
        <w:rPr/>
        <w:t>Данелия</w:t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Arial" w:cs="Arial" w:ascii="Arial" w:hAnsi="Arial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 xml:space="preserve"> 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  <w:t>УТВЕРЖДЕН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  <w:t xml:space="preserve">постановлением администрации Передовского сельского поселения Отрадненского района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  <w:t>от  19.11.2012 № 106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</w:t>
      </w:r>
    </w:p>
    <w:p>
      <w:pPr>
        <w:pStyle w:val="Normal"/>
        <w:spacing w:lineRule="atLeast" w:line="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ей группы  по учету предложений  по  проекту бюджета  Передовского сельского поселения Отрадненского района на 2013 год</w:t>
      </w:r>
    </w:p>
    <w:p>
      <w:pPr>
        <w:pStyle w:val="Normal"/>
        <w:spacing w:lineRule="atLeast" w:line="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5352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tLeast" w:line="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едорова                                               Елена Георгие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tLeast" w:line="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tLeast" w:line="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ист администрации</w:t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довского сельского поселения Отрадненского района</w:t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pacing w:lineRule="atLeast" w:line="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лены рабочей группы:</w:t>
            </w:r>
          </w:p>
          <w:p>
            <w:pPr>
              <w:pStyle w:val="Normal"/>
              <w:spacing w:lineRule="atLeast" w:line="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имонянц </w:t>
            </w:r>
          </w:p>
          <w:p>
            <w:pPr>
              <w:pStyle w:val="Normal"/>
              <w:spacing w:lineRule="atLeast" w:line="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амара  Петр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пециалист по налогам администрации Передовского сельского поселения Отрадненского района </w:t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tLeast" w:line="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ульнева                                      Зинаида Иван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пециалист по налогам администрации Передовского сельского поселения Отрадненского района </w:t>
            </w:r>
          </w:p>
        </w:tc>
      </w:tr>
    </w:tbl>
    <w:p>
      <w:pPr>
        <w:pStyle w:val="Normal"/>
        <w:spacing w:lineRule="atLeast" w:line="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ный бухгалтер администрации</w:t>
      </w:r>
    </w:p>
    <w:p>
      <w:pPr>
        <w:pStyle w:val="Normal"/>
        <w:spacing w:lineRule="atLeast" w:line="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довского сельского поселения</w:t>
        <w:tab/>
        <w:tab/>
        <w:tab/>
        <w:tab/>
        <w:tab/>
        <w:t xml:space="preserve">  Н.А. Данелия</w:t>
      </w:r>
    </w:p>
    <w:p>
      <w:pPr>
        <w:pStyle w:val="Normal"/>
        <w:spacing w:lineRule="atLeast" w:line="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524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ПРОЕКТ</w:t>
      </w:r>
    </w:p>
    <w:p>
      <w:pPr>
        <w:pStyle w:val="Normal"/>
        <w:tabs>
          <w:tab w:val="clear" w:pos="708"/>
          <w:tab w:val="center" w:pos="52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center" w:pos="52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РОССИЙСКАЯ  ФЕДЕРАЦИЯ</w:t>
      </w:r>
    </w:p>
    <w:p>
      <w:pPr>
        <w:pStyle w:val="Normal"/>
        <w:tabs>
          <w:tab w:val="clear" w:pos="708"/>
          <w:tab w:val="center" w:pos="52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СОВЕТ ПЕРЕД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ОТРАДН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_____________СЕ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СОЗЫ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ПРОЕКТ РЕШ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от ___________                                                                                                 № 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ст. Передов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-360" w:leader="none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О бюджете Передовского сельского поселения</w:t>
      </w:r>
    </w:p>
    <w:p>
      <w:pPr>
        <w:pStyle w:val="Normal"/>
        <w:widowControl w:val="false"/>
        <w:tabs>
          <w:tab w:val="clear" w:pos="708"/>
          <w:tab w:val="left" w:pos="-360" w:leader="none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Отрадненского района на 2013 год</w:t>
      </w:r>
    </w:p>
    <w:p>
      <w:pPr>
        <w:pStyle w:val="Normal"/>
        <w:widowControl w:val="false"/>
        <w:tabs>
          <w:tab w:val="clear" w:pos="708"/>
          <w:tab w:val="left" w:pos="-360" w:leader="none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-360" w:leader="none"/>
          <w:tab w:val="left" w:pos="18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ab/>
        <w:tab/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авовую основу настоящего решения составляют Бюджетный кодекс Российской Федерации, Закон Краснодарского края от 4 февраля 2002 года № 437-КЗ «О бюджетном процессе в Краснодарском крае», Положение                    «О бюджетном процессе в Передовском сельском поселении Отрадненского района» утверждённого решением Совета Передовского сельского поселения  от 29 января 2009 года № 173 «Об утверждении положения о бюджетном устройстве и бюджетном процессе в Передовском сельском поселении Отрадненского района».</w:t>
      </w:r>
    </w:p>
    <w:p>
      <w:pPr>
        <w:pStyle w:val="Normal"/>
        <w:widowControl w:val="false"/>
        <w:tabs>
          <w:tab w:val="clear" w:pos="708"/>
          <w:tab w:val="left" w:pos="-360" w:leader="none"/>
          <w:tab w:val="left" w:pos="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  <w:t>Статья 1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Утвердить основные характеристики бюджета Передовского сельского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Отрадненского района на 2013 год: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общий объём доходов в сумме </w:t>
      </w: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>7 298 567,00</w:t>
      </w: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;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общий объём расходов в сумме  </w:t>
      </w: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>7 298 567,0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ублей;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общий объем бюджетных ассигнований, направленных на исполнение публичных нормативных обязательств в сумме 0,0 рублей;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резервный фонд администрации Передовского сельского поселения  Отрадненского района в сумме 10 000,00  рублей;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дефицит бюджета Передовского сельского поселения  Отрадненского района  на 2013 год в сумме 0,0  рублей;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верхний предел  муниципального внутреннего долга Передовского сельского поселения  Отрадненского района  на 1 января 2014 года в сумме 0,0 рублей, в том числе верхний предел  долга по муниципальным гарантиям  Передовского сельского поселения Отрадненского района  в сумме 0,0  рублей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атья 2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1.Утвердить перечень и коды главных администраторов доходов и закрепляемые за ними виды доходов  бюджета Передовского сельского поселения Отрадненского района согласно приложению 1 к настоящему решению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2. Утвердить перечень и коды главных администраторов источников финансирования дефицита бюджета Передовского сельского поселения Отрадненского района и закрепляемые за ними коды классификации источников финансирования дефицита бюджета Передовского сельского поселения Отрадненского района согласно приложению 1 к настоящему решению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3. Утвердить перечень и коды главных администраторов доходов бюджета Передовского сельского поселения Отрадненского района - органов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ударственной власти Краснодарского кра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согласно приложению 2 к настоящему решению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татья 3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.Утвердить объём поступлений доходов в бюджет Передовского сельского поселения  Отрадненского района на 2013 год в суммах согласно приложению 3 к настоящему решению 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Утвердить в составе доходов бюджета Передовского сельского поселения  Отрадненского района  безвозмездные поступления из краевого  и районного бюджетов в 2013 году  согласно приложению 4 к настоящему решению.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атья 4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Установить нормативы распределения доходов в бюджет Передовского сельского поселения Отрадненского района  на 2013 год согласно  приложению 5 к настоящему решению.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атья 5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1. Утвердить распределение бюджетных ассигнований  по разделам и подразделам классификации расходов бюджетов на 2013 год согласно приложению 6 к настоящему решению.</w:t>
        <w:tab/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твердить ведомственную структуру расходов бюджета  Передовского сельского поселения Отрадненского района на 2013 год согласно приложению 7 к настоящему решению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Утвердить в составе ведомственной структуры расходов бюджета Передовского сельского поселения Отрадненского района  на 2013 год перечень и коды главных распорядителей средств бюджета Передовского сельского поселения Отрадненского района, целевых статей и видов расходов Передовского сельского поселения Отрадненского района.</w:t>
      </w:r>
    </w:p>
    <w:p>
      <w:pPr>
        <w:pStyle w:val="Normal"/>
        <w:widowControl w:val="false"/>
        <w:spacing w:lineRule="auto" w:line="360" w:before="0" w:after="0"/>
        <w:ind w:firstLine="705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Утвердить источники  внутреннего финансирования  дефицита бюджета Передовского сельского поселения Отрадненского района, перечень статей и видов источников финансирования дефицитов бюджетов  на 2013 год согласно приложению 8 к настоящему решению.</w:t>
      </w:r>
    </w:p>
    <w:p>
      <w:pPr>
        <w:pStyle w:val="Normal"/>
        <w:widowControl w:val="false"/>
        <w:spacing w:lineRule="auto" w:line="360" w:before="0" w:after="0"/>
        <w:ind w:firstLine="705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 Утвердить перечень муниципальных целевых программ и объемы бюджетных ассигнований на их реализацию на 2013 год согласно приложениям 9 к настоящему решению.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6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использованные по состоянию на 1 января 2013 года остатки межбюджетных трансфертов, предоставленных из краевого и районного бюджетов бюджету Передовского сельского поселения Отрадненского района в форме субсидий, субвенций и иных межбюджетных трансфертов, имеющих целевое назначение, подлежат возврату в краевой и районный бюджеты в установленном порядке.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решениями главного администратора доходов от возврата остатков целевых средств не использованные по состоянию на                   1 января 2013 года остатки межбюджетных трансфертов, полученных в форме субсидий, субвенций и иных межбюджетных трансфертов, имеющих целевое назначение, могут быть направлены на те же цели при наличии потребности в указанных трансфертах.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7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овить, что администрация Передовского сельского поселения Отрадненского района не вправе принимать решения, приводящие к увеличению в 2013 году штатной численности муниципальных служащих.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8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Утвердить программу  муниципальных внутренних заимствований  Передовского сельского поселения  Отрадненского района  на 2013 год согласно приложению 10 к настоящему решению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 Установить предельный объём  муниципального долга  Передовского сельского поселения Отрадненского района  на 2013 год  в сумме 0, 0  рублей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3. Установить предельный  объём  расходов  на обслуживание  муниципального долга  Передовского сельского поселения Отрадненского района  на 2013 год в сумме 0,0  рублей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4. Утвердить программу муниципальных гарантий  Передовского сельского поселения Отрадненского района  в валюте Российской Федерации на  2013  согласно приложению 11 к настоящему решению.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9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тановить в соответствии с пунктом 3 статьи 217 Бюджетного Кодекса Российской Федерации  следующие основания для внесения изменений в  показатели сводной бюджетной росписи бюджета Передовского сельского поселения  Отрадненского района без внесения изменений в настоящее решение, связанные с особенностями исполнения бюджета Передовского сельского поселения Отрадненского района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</w:t>
      </w:r>
      <w:r>
        <w:rPr>
          <w:rFonts w:eastAsia="Times New Roman" w:cs="Courier New" w:ascii="Courier New" w:hAnsi="Courier New"/>
          <w:color w:val="000000"/>
          <w:sz w:val="20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лучае получения субсидий, субвенций, иных межбюджетных трансфертов  имеющих целевое назначение, сверх объемов утвержденных решением о бюджете;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) детализация кодов  целевых статей;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3) изменение и (или) уточнение бюджетной классификации Министерством финансов Российской Федерации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9</w:t>
      </w:r>
    </w:p>
    <w:p>
      <w:pPr>
        <w:pStyle w:val="Normal"/>
        <w:widowControl w:val="false"/>
        <w:spacing w:lineRule="auto" w:line="360" w:before="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татки средств бюджета Передовского сельского поселения Отрадненского района, сложившиеся на 1 января 2013 года, в полном объеме могут направляться в 2013 году на покрытие временных кассовых разрывов, возникающих в ходе исполнения бюджета Передовского сельского поселения Отрадненского района.</w:t>
      </w:r>
    </w:p>
    <w:p>
      <w:pPr>
        <w:pStyle w:val="Normal"/>
        <w:widowControl w:val="false"/>
        <w:spacing w:before="0" w:after="12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Статья 10 </w:t>
      </w:r>
    </w:p>
    <w:p>
      <w:pPr>
        <w:pStyle w:val="Normal"/>
        <w:widowControl w:val="false"/>
        <w:spacing w:lineRule="auto" w:line="360" w:before="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ниципальные правовые акты Передовского сельского поселения Отрадненского района подлежат приведению в соответствие с настоящим решением в двухмесячный срок со дня вступления в силу настоящего 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татья 1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стоящее решение вступает в силу с 1 января 2013 год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Передовского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радненского района                                                                А.Д. Рубанов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35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 3</w:t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Передовского</w:t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Отрадненского района</w:t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 бюджете Передовского сельского                                                      </w:t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Отрадненского района на 2013 год»</w:t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_ № ____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49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95070</wp:posOffset>
                </wp:positionH>
                <wp:positionV relativeFrom="paragraph">
                  <wp:posOffset>-22415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9pt;mso-wrap-distance-right:9pt;mso-wrap-distance-top:0pt;mso-wrap-distance-bottom:0pt;margin-top:-17.65pt;mso-position-vertical-relative:text;margin-left:9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right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Объем поступлений доходов в бюджет Передовского сельского поселения Отрадненского района на 2013 год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3"/>
        <w:gridCol w:w="4812"/>
        <w:gridCol w:w="1743"/>
      </w:tblGrid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0"/>
                <w:lang w:eastAsia="ru-RU"/>
              </w:rPr>
              <w:t>Код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0"/>
                <w:lang w:eastAsia="ru-RU"/>
              </w:rPr>
              <w:t>Наименование доход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0"/>
                <w:lang w:eastAsia="ru-RU"/>
              </w:rPr>
              <w:t>Сумм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0"/>
                <w:lang w:eastAsia="ru-RU"/>
              </w:rPr>
              <w:t>руб.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0"/>
                <w:lang w:eastAsia="ru-RU"/>
              </w:rPr>
              <w:t>1 00 00000 00 0000 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627 700,00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 01 02000 01 0000 110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Налог на доходы физических  лиц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906 000,00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 05 03000 01 0000 110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65 700,00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 06 01030 10 0000 110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Налог на имущества физических лиц, взимаемый по ставкам, применяемым к объектам налогообложения, расположенным в границах посел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08 000,00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 06 06000 00 0000 110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Земельный налог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 448 000,00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 08 04020 01 0000 110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и нотариальных действий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6 000,00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 11 05010 10 0000 120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 права на заключение договоров аренды указанных земельных участков 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84 000,00</w:t>
            </w:r>
          </w:p>
        </w:tc>
      </w:tr>
      <w:tr>
        <w:trPr>
          <w:trHeight w:val="295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0"/>
                <w:lang w:eastAsia="ru-RU"/>
              </w:rPr>
              <w:t>2 00 0000 00 0000 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 670 867,00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2 02 01001 10 0000 15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 018 400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2 02 01001 10 0005 15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Дотации бюджетам поселений на выравнивания уровня бюджетной обеспеченности за счет  средств муниципального  бюджет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9 300,00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2 02 03015 10 0000 15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Субвенции бюджетам поселений на осуществление  первичного воинского учета  на территориях, где отсутствуют  военные комиссариат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9 500,00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2 02 03024 10 0000 15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67,00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Итого: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 298 567,00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Передовского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радненского района                                                                А.Д.Рубанов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 6</w:t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Передовского</w:t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Отрадненского района</w:t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 бюджете Передовского сельского                                                      </w:t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Отрадненского района на 2013 год»</w:t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  №  ____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  <w:t>Распределение бюджетных ассигнований  по разделам и подразделам классификации расходов бюджетов на 2013 год</w:t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6091"/>
        <w:gridCol w:w="1709"/>
        <w:gridCol w:w="1546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умм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б.</w:t>
            </w:r>
          </w:p>
        </w:tc>
      </w:tr>
      <w:tr>
        <w:trPr>
          <w:trHeight w:val="31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щегосударственные вопрос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921067,00</w:t>
            </w:r>
          </w:p>
        </w:tc>
      </w:tr>
      <w:tr>
        <w:trPr>
          <w:trHeight w:val="42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536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35307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е фонд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1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общегосударственные вопрос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1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4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оборон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95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9500,00</w:t>
            </w:r>
          </w:p>
        </w:tc>
      </w:tr>
      <w:tr>
        <w:trPr>
          <w:trHeight w:val="58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4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щита населения и территории от последствий чрезвычайных ситуаций  природного и техногенного характера, гражданская оборон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еспечение противопожарной безопасност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3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31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9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циональная экономик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4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03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е хозяйство и рыболовств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дное хозяйств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сное хозяйств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рожное хозяйство (дорожные  фонды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41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0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Жилищно-коммунальное хозяйств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5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21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ищное хозяйств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мунальное хозяйств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Благоустройство                               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50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20000,00</w:t>
            </w:r>
          </w:p>
        </w:tc>
      </w:tr>
      <w:tr>
        <w:trPr>
          <w:trHeight w:val="30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Образование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7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0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0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Культура и кинематография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00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en-US"/>
              </w:rPr>
              <w:t xml:space="preserve">Культура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00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8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Социальная политик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en-US"/>
              </w:rPr>
              <w:t>Социальное обеспечение насе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40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Физическая культур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40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0"/>
                <w:lang w:eastAsia="ru-RU"/>
              </w:rPr>
              <w:t xml:space="preserve">Всего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298567,00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Передовского сельского поселени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радненского района                                                                   А.Д.Рубанов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58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58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58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58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58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58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9:09:00Z</dcterms:created>
  <dc:creator>ДелоПро</dc:creator>
  <dc:description/>
  <cp:keywords/>
  <dc:language>en-US</dc:language>
  <cp:lastModifiedBy>Финансист</cp:lastModifiedBy>
  <cp:lastPrinted>2012-11-29T08:51:00Z</cp:lastPrinted>
  <dcterms:modified xsi:type="dcterms:W3CDTF">2012-11-29T06:21:00Z</dcterms:modified>
  <cp:revision>11</cp:revision>
  <dc:subject/>
  <dc:title/>
</cp:coreProperties>
</file>