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1000"/>
      <w:bookmarkStart w:id="1" w:name="Par1019"/>
      <w:bookmarkEnd w:id="1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 2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sz w:val="28"/>
          <w:szCs w:val="28"/>
        </w:rPr>
        <w:t xml:space="preserve">расчета нормативных затрат на </w:t>
      </w:r>
    </w:p>
    <w:p>
      <w:pPr>
        <w:pStyle w:val="Normal"/>
        <w:spacing w:before="0" w:after="0"/>
        <w:ind w:left="850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й администрации </w:t>
      </w:r>
    </w:p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довского сельского поселения  Отрадненского района,  в том числе формулы расч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031"/>
      <w:bookmarkEnd w:id="2"/>
      <w:r>
        <w:rPr>
          <w:rFonts w:cs="Times New Roman" w:ascii="Times New Roman" w:hAnsi="Times New Roman"/>
          <w:sz w:val="28"/>
          <w:szCs w:val="28"/>
        </w:rPr>
        <w:t>Нормативы</w:t>
        <w:br/>
        <w:t xml:space="preserve">обеспечения функций администрации Передовского сельского поселения  Отрадненского района,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емые при расчете нормативных затрат </w:t>
      </w:r>
      <w:r>
        <w:rPr>
          <w:rFonts w:cs="Times New Roman" w:ascii="Times New Roman" w:hAnsi="Times New Roman"/>
          <w:bCs/>
          <w:sz w:val="28"/>
          <w:szCs w:val="28"/>
        </w:rPr>
        <w:t>на приобретение служебного легкового автотранспор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977"/>
        <w:gridCol w:w="3260"/>
        <w:gridCol w:w="1559"/>
        <w:gridCol w:w="1295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, предоставляемое по решению главы Передовского сельского поселения Отрадненского район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лужебное транспортное средство (без персонального закреплен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4"/>
              </w:rPr>
              <w:t>не более 1 единицы в расчете на муниципального служащего администрации Передовского сельского поселения Отрадненского района, замещающего должность главы Передовского сельского поселения Отрадненского района, относящуюся к высшей группе должностей муниципально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1,5 млн. рублей и не более 200 лошадиных сил включительно для муниципального служащего </w:t>
            </w:r>
            <w:r>
              <w:rPr>
                <w:rFonts w:cs="Times New Roman" w:ascii="Times New Roman" w:hAnsi="Times New Roman"/>
                <w:spacing w:val="-4"/>
              </w:rPr>
              <w:t>администрации Передовского сельского поселения Отрадненского района, замещающего должность главы Передовского сельского поселения Отрадненского района, относящуюся к высшей группе должностей муниципально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4"/>
              </w:rPr>
              <w:t>не более 1 единицы в расчете на муниципального служащего администрации Передовского сельского поселения Отрадненского района, замещающего должность главы Передовского сельского поселения Отрадненского района, относящуюся к главной группе должностей муниципально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1,0 млн. рублей и не более 150 лошадиных сил включительно для муниципального служащего </w:t>
            </w:r>
            <w:r>
              <w:rPr>
                <w:rFonts w:cs="Times New Roman" w:ascii="Times New Roman" w:hAnsi="Times New Roman"/>
                <w:spacing w:val="-4"/>
              </w:rPr>
              <w:t>администрации Передовского сельского поселения Отрадненского района, замещающего должность главы Передовского сельского поселения Отрадненского района, относящуюся к главной группе должностей муниципально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 более 0,8 млн. рублей и не более 150 лошадиных сил включ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Перед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 района                                                                                                                А.Д.Рубанов</w:t>
      </w:r>
      <w:bookmarkStart w:id="3" w:name="_PictureBullets"/>
      <w:bookmarkEnd w:id="3"/>
    </w:p>
    <w:sectPr>
      <w:type w:val="nextPage"/>
      <w:pgSz w:orient="landscape" w:w="16838" w:h="11906"/>
      <w:pgMar w:left="1440" w:right="535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8:1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11-11T15:22:00Z</cp:lastPrinted>
  <dcterms:modified xsi:type="dcterms:W3CDTF">2016-02-28T15:03:00Z</dcterms:modified>
  <cp:revision>5</cp:revision>
  <dc:subject/>
  <dc:title/>
</cp:coreProperties>
</file>