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572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 w:val="28"/>
          <w:szCs w:val="28"/>
          <w:lang w:val="ru-RU"/>
        </w:rPr>
        <w:t>АДМИНИСТРАЦИЯ ПЕРЕДОВСКОГО СЕЛЬСКОГО                                   ПОСЕЛЕНИЯ 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</w:t>
      </w:r>
      <w:r>
        <w:rPr>
          <w:b w:val="false"/>
          <w:sz w:val="28"/>
          <w:szCs w:val="28"/>
          <w:u w:val="single"/>
          <w:lang w:val="ru-RU"/>
        </w:rPr>
        <w:t>07.11.2012 г.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       </w:t>
        <w:tab/>
        <w:tab/>
        <w:t xml:space="preserve">           № 102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т. Передовая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универсальной розничной ярмарки в станице Передовой Отрадненского района в 201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марта 2011 года №2195-КЗ «О розничных рынках и организации деятельности ярмарок на территории Краснодарского края»  на основании заявки на проведение ярмарки индивидуального предпринимателя Кулешова В.А. в целях обеспечения жителей поселения услугами торговли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Организовать проведение универсальной розничной ярмарки в станице Передовой Отрадненского района на открытой площадке расположенной на перекрестке  ул. Красная – Ленина (центр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изатор ярмарки -  индивидуальный предприниматель Кулешов Владимир Алексеевич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352275, ст. Передовая, ул.Больничная, 51, Отрадненского района,</w:t>
        <w:tab/>
        <w:t>Краснодарского края, контактный телефон: (918) 174-39-7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Срок проведения ярмарки с 1февраля  по 31 декабря 2013 года, еженедельно п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етвергам с 7-00 до 12-00 часов в летний период, с 8-00 до 13-00 часов в зимний период.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4.Рекомендовать отделу МВД России по Отрадненскому району (Гаврик) в  местах проведения ярмарок обеспечить соблюдение правопорядка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5. Рекомендовать организатору ярмарки В.А. Кулешову разработать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)  </w:t>
      </w:r>
      <w:r>
        <w:rPr>
          <w:rFonts w:cs="Times New Roman" w:ascii="Times New Roman" w:hAnsi="Times New Roman"/>
          <w:sz w:val="28"/>
          <w:szCs w:val="28"/>
        </w:rPr>
        <w:t>порядок организации ярмарки и порядок предоставления торговых мест для продажи товаров  на н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схему размещения торговых мест и ассортиментный перечень товаров, планируемых к реализации на ярмарке в станице Передовой Отрадненского райо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у бланка сведения для предоставления торгового места на универсальной розничной ярмарке в станице Передовой Отраднен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)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лан мероприятий по организации универсальной розничной ярмарки в станице  Передовой Отрадненского района  и продажи товаров на ней в 2013 году, с опубликованием в районной газете «Сельская жизнь»;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уборку и благоустройство мест проведения ярмарки, стоянку автотранспорта участников ярмар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 в районной газете «Сельская жизнь» и размещения на официальном сайте Передов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главы Передовского сельского поселения  от 13 декабря 2011 года № 69 «Об организации универсальной розничной ярмарки в ст. Передовой Отрадненского района» признать утратившим си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 Контроль за исполнением настоящего постановления возложить на    Симонянц Тамару Петровну,  специалиста по налогам администрации Передовского сельского поселения,  ответственного за работу с предпринимател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 xml:space="preserve">          А.Д. Рубанов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8:00Z</dcterms:created>
  <dc:creator>TZPP</dc:creator>
  <dc:description/>
  <cp:keywords/>
  <dc:language>en-US</dc:language>
  <cp:lastModifiedBy>User</cp:lastModifiedBy>
  <cp:lastPrinted>2012-11-28T09:04:00Z</cp:lastPrinted>
  <dcterms:modified xsi:type="dcterms:W3CDTF">2012-11-28T09:14:00Z</dcterms:modified>
  <cp:revision>14</cp:revision>
  <dc:subject/>
  <dc:title/>
</cp:coreProperties>
</file>