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457200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sz w:val="28"/>
          <w:szCs w:val="28"/>
          <w:lang w:val="ru-RU"/>
        </w:rPr>
        <w:t>АДМИНИСТРАЦИЯ ПЕРЕДОВСКОГО СЕЛЬСКОГО                                   ПОСЕЛЕНИЯ ОТРАДНЕНСКОГО РАЙОНА</w:t>
      </w:r>
    </w:p>
    <w:p>
      <w:pPr>
        <w:pStyle w:val="Heading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</w:t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т</w:t>
      </w:r>
      <w:r>
        <w:rPr>
          <w:b w:val="false"/>
          <w:sz w:val="28"/>
          <w:szCs w:val="28"/>
          <w:u w:val="single"/>
          <w:lang w:val="ru-RU"/>
        </w:rPr>
        <w:t xml:space="preserve"> 07.11.2012 г.</w:t>
      </w:r>
      <w:r>
        <w:rPr>
          <w:b w:val="false"/>
          <w:sz w:val="28"/>
          <w:szCs w:val="28"/>
          <w:lang w:val="ru-RU"/>
        </w:rPr>
        <w:tab/>
        <w:tab/>
        <w:tab/>
        <w:tab/>
        <w:t xml:space="preserve">           </w:t>
        <w:tab/>
        <w:t xml:space="preserve">                                </w:t>
        <w:tab/>
        <w:t>№ 103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ст. Передовая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универсальной розничной ярмарки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торе Ильич Отрадненского района в 2013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6 октября 2003 года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1марта 2011 года №2195-КЗ «О розничных рынках и организации деятельности ярмарок на территории Краснодарского края»  на основании заявки на проведение ярмарки индивидуального предпринимателя Кулешова В.А. в целях обеспечения жителей поселения услугами торговли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Организовать проведение универсальной розничной ярмарки в хуторе Ильич ул. Ленина, 25, Отрадне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Организатор ярмарки -  индивидуальный предприниматель Кулешов Владимир Алексеевич;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чтовый адрес: 352275, ст. Передовая, ул.Больничная, 51, Отрадненского района, Краснодарского края, контактный телефон: (918) 174-39-7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Срок проведения ярмарки с 1феврвля по 31 декабря 2013 года, еженедельно по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недельникам с 7-00 до 12-00 часов в летний период, с 8-00 до 13-00 часов в зимний период.   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4.Рекомендовать отделу МВД России по Отрадненскому району (Гаврик) в  местах проведения ярмарок обеспечить соблюдение правопорядка.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ab/>
        <w:t>5. Рекомендовать организатору ярмарки В.А. Кулешову  разработать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)  </w:t>
      </w:r>
      <w:r>
        <w:rPr>
          <w:rFonts w:cs="Times New Roman" w:ascii="Times New Roman" w:hAnsi="Times New Roman"/>
          <w:sz w:val="28"/>
          <w:szCs w:val="28"/>
        </w:rPr>
        <w:t>порядок организации ярмарки и порядок предоставления торговых мест для продажи товаров  на н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хему размещения торговых мест и ассортиментный перечень товаров, планируемых к реализации на ярмарке в  хуторе Ильич Отрадненского района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у бланка сведения для предоставления торгового места на универсальной розничной ярмарке в хуторе Ильич Отрадненского райо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лан мероприятий по организации универсальной розничной ярмарки в </w:t>
      </w:r>
      <w:r>
        <w:rPr>
          <w:rFonts w:cs="Times New Roman" w:ascii="Times New Roman" w:hAnsi="Times New Roman"/>
          <w:sz w:val="28"/>
          <w:szCs w:val="28"/>
        </w:rPr>
        <w:t xml:space="preserve">хуторе Ильич Отрадненского района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и продаже товаров на ней в 2013 году, с опубликованием в районной газете «Сельская жизнь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ить уборку и благоустройство мест проведения ярмарки,стоянку автотранспорта участников ярмарки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официального опубликования в районной газете «Сельская жизнь»и размещения на официальном сайте Передовского сельского по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остановление главы Передовского сельского поселения  от 13декабря 2011 года № 68 «Об организации универсальной розничной ярмарки в хуторе Ильич  Отрадненского района»  признать утратившим сил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онтроль за исполнением настоящего постановления возложить на    Симонянц Тамару Петровну,  специалиста по налогам администрации Передовского сельского поселения,  ответственного за работу с предпринимателям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редо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                  </w:t>
        <w:tab/>
        <w:t xml:space="preserve">А.Д. Рубан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/" TargetMode="External"/><Relationship Id="rId4" Type="http://schemas.openxmlformats.org/officeDocument/2006/relationships/hyperlink" Target="garantf1://23841197.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07:00Z</dcterms:created>
  <dc:creator>TZPP</dc:creator>
  <dc:description/>
  <cp:keywords/>
  <dc:language>en-US</dc:language>
  <cp:lastModifiedBy>User</cp:lastModifiedBy>
  <cp:lastPrinted>2012-11-28T09:18:00Z</cp:lastPrinted>
  <dcterms:modified xsi:type="dcterms:W3CDTF">2012-11-28T09:12:00Z</dcterms:modified>
  <cp:revision>8</cp:revision>
  <dc:subject/>
  <dc:title/>
</cp:coreProperties>
</file>