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 ноября 2012 года                                                                              ст.Передо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: постановлением администрации Передовского сельского поселения Отрадненского района от 19 ноября 2012 года № 106 «О назначении даты проведения публичных слушаний, образовании оргкомитета  и рабочей группы по учету предложений по проведению  публичных слушаний по проекту решения  «О бюджете Передовского сельского поселения Отрадненского района на 2013 год»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решения Совета Передовского сельского поселения Отрадненского  района «О бюджете Передовского сельского поселения Отрадненского района на 201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ередов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ародование информации о публичных слушаниях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 администрации Передовского сельского поселения Отрадненского района от 19 ноября 2012 года № 106 «О назначении даты проведения публичных слушаний, образовании оргкомитета  и рабочей группы по учету предложений по проведению  публичных слушаний по проекту решения  «О бюджете Передовского сельского поселения Отрадненского района на 2013 год» обнародовано 19 ноября  2012  года в местах для обнародования, утвержденных постановлением администрации Передовского сельского поселения от 01.12.2006г. № 51 (акт об обнародовании от 19.11.2012г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вещение о проведении публичных слушаний 23 ноября 2012 года было размещ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ом стенде, расположенном в здании администрации Перед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ередовского сельского поселения в сети интерн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 ноября 2012 года председатели ТОС оповестили население своего квартала о публичных слушания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 ноября 2012 года, 15-00 час., в здании  МАУ «СКО Передовского сельского поселения» Отрадненского района (Красная ул., д.95, станица Передова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олномоченный орган по проведению публичных слушаний – Оргком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имеющих право на выступление: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равового акта или вопросы, вынесенные на обсужд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решения Совета  Передовского сельского поселения Отрадненского района «О бюджете Передовского сельского поселения Отрадненского района на 2013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Предложения и рекомендации экспертов и участнико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ременко И.А. внесено предложение уменьшить раздел                                           0314 Другие вопросы в области национальной безопасности и правоохранительной деятельности на 2000,00 рублей, но добавить  раздел 0405  на МЦП «Пастбища для выпаса коров, содержащихся в  личных подсобных хозяйствах на территории Передовского сельского поселения Отрадненского района Краснодарского края» на 2011-2012 годы-1000,00 рублей и раздел 0501 на мероприятия в области жилищного хозяйства -1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икайлов А.Б. внесено предложение - уменьшить по разделу 0801 «Культура»  статью по обеспечению деятельности культуры, но увеличить  статью МЦП «Кадровое обеспечение  в сфере культуры и искусства в Передовском сельском поселении Отрадненского района на 2013 год» на 14025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ргкомитета: рекомендовать Совету Передовского сельского поселения Отрадненского района утвердить  бюджет  Передовского сельского поселения Отрадненского района н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решение Совета Передовского сельского поселения                     «О бюджете Передовского сельского поселения Отрадненского района на 2013 год» в районной газете «Сельская жизнь» и разместить на  официальном сайте администрации Передовского сельского поселения Отрадн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Н.А.Данел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                                                                 И.А. Ерем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42:00Z</dcterms:created>
  <dc:creator>Приемная</dc:creator>
  <dc:description/>
  <cp:keywords/>
  <dc:language>en-US</dc:language>
  <cp:lastModifiedBy>Финансист</cp:lastModifiedBy>
  <cp:lastPrinted>2012-12-05T08:53:00Z</cp:lastPrinted>
  <dcterms:modified xsi:type="dcterms:W3CDTF">2012-12-05T05:53:00Z</dcterms:modified>
  <cp:revision>8</cp:revision>
  <dc:subject/>
  <dc:title>ЗАКЛЮЧЕНИЕ</dc:title>
</cp:coreProperties>
</file>