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 ноября 2012 года                                                                              ст.Передов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бличные слушания назначены: постановлением администрации Передовского сельского поселения Отрадненского района от 19 ноября 2012 года № 105 «О назначении даты проведения публичных слушаний, образовании оргкомитета  и рабочей группы по учету предложений по проведению  публичных слушаний по проекту решения  «Об утверждении индикативного плана социально-экономического развития Передовского сельского поселения Отрадненского района  на 2013 год»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убличных слуш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ние проекта решения Совета Передовского сельского поселения Отрадненского  района «Об утверждении индикативного плана социально-экономического развития Передовского сельского поселения Отрадненского района на 2013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ициатор публичных слуш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Передовского сельского поселения Отрадн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убликование информации о публичных слушаниях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Передовского сельского поселения Отрадненского района от 19 ноября 2012 года № 105 «О назначении даты проведения публичных слушаний, образовании оргкомитета  и рабочей группы по учету предложений по проведению  публичных слушаний по проекту решения  «Об утверждении индикативного плана социально-экономического развития Передовского сельского поселения Отрадненского района  на 2013 год опубликовано в «Муниципальном вестнике» официальном приложении к  районной газете «Сельская жизнь» № 8(95) от 24.11.2012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, время и место прове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0 ноября 2012 года, 15-00 час., в здании  МАУ «СКО Передовского сельского поселения» Отрадненского района (Красная ул., д.95, станица Передова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олномоченный орган по проведению публичных слушаний – Оргкомит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, имеющих право на выступление: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равового акта или вопросы, вынесенные на обсужд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ние проекта решения Совета  Передовского сельского поселения Отрадненского района «Об утверждении индикативного плана социально-экономического развития Передовского сельского поселения Отрадненского района на 2013 год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Предложения и рекомендации экспертов и участников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роекту решения Совета Передовского сельского поселения Отрадненского района «Об утверждении индикативного плана социально-экономического развития Передовского сельского поселения Отрадненского района на 2013 год» предложений не поступил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оргкомитета: рекомендовать Совету Передовского сельского поселения Отрадненского района утвердить индикативный план социально-экономического развития Передовского сельского поселения Отрадненского района на 201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решение Совета Передовского сельского поселения                     «Об утверждении индикативного плана Передовского сельского поселения Отрадненского района на 2013 год» в районной газете «Сельская жизнь» и разместить на  официальном сайте администрации Передовского сельского поселения Отрадн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Н.А.Данел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                                                                  И.А. Еремен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48:00Z</dcterms:created>
  <dc:creator>Приемная</dc:creator>
  <dc:description/>
  <cp:keywords/>
  <dc:language>en-US</dc:language>
  <cp:lastModifiedBy>Финансист</cp:lastModifiedBy>
  <cp:lastPrinted>2012-12-05T09:17:00Z</cp:lastPrinted>
  <dcterms:modified xsi:type="dcterms:W3CDTF">2012-12-05T06:20:00Z</dcterms:modified>
  <cp:revision>10</cp:revision>
  <dc:subject/>
  <dc:title>ЗАКЛЮЧЕНИЕ</dc:title>
</cp:coreProperties>
</file>