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bookmarkStart w:id="1" w:name="Par1019"/>
      <w:bookmarkEnd w:id="1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2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функций муниципальных органов </w:t>
      </w:r>
    </w:p>
    <w:p>
      <w:pPr>
        <w:pStyle w:val="Normal"/>
        <w:spacing w:before="0" w:after="0"/>
        <w:ind w:left="8505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овского сельского поселения  Отрадненского района, включая подведомственные казенные учреж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1031"/>
      <w:bookmarkStart w:id="3" w:name="Par1031"/>
      <w:bookmarkEnd w:id="3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</w:t>
        <w:br/>
        <w:t>обеспечения функций муниципальных органов Передовского сельского поселения  Отрадненского района, включ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ведомственные казенные учреждения, применяемые при расчете нормативных затрат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приобретение служебного легкового автотранспор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977"/>
        <w:gridCol w:w="3260"/>
        <w:gridCol w:w="1559"/>
        <w:gridCol w:w="1295"/>
      </w:tblGrid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персональным закреплением, предоставляемое по решению главы муниципального образования Отрадненский район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лужебное транспортное средство (без персонального закрепления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и мощ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10"/>
              </w:rPr>
              <w:t>не более 1 единицы в расчете на муниципального служащего администрации Передовского сельского поселения 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5 млн. рублей и не более 200 лошадиных сил включительно для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10"/>
              </w:rPr>
              <w:t>Передовского сельского поселения 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не более 1 единицы в расчете на муниципального служащего администрации </w:t>
            </w:r>
            <w:r>
              <w:rPr>
                <w:rFonts w:cs="Times New Roman" w:ascii="Times New Roman" w:hAnsi="Times New Roman"/>
                <w:spacing w:val="-10"/>
              </w:rPr>
              <w:t>Передовского сельского поселения 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 xml:space="preserve">не более 1,0 млн. рублей и не более 150 лошадиных сил включительно для муниципального служащего администрации  </w:t>
            </w:r>
            <w:r>
              <w:rPr>
                <w:rFonts w:cs="Times New Roman" w:ascii="Times New Roman" w:hAnsi="Times New Roman"/>
                <w:spacing w:val="-10"/>
              </w:rPr>
              <w:t>Передовского сельского поселения  Отрадненского района</w:t>
            </w:r>
            <w:r>
              <w:rPr>
                <w:rFonts w:cs="Times New Roman" w:ascii="Times New Roman" w:hAnsi="Times New Roman"/>
                <w:spacing w:val="-6"/>
              </w:rPr>
              <w:t>, замещающего должность руководителя или заместителя руководителя муниципального органа, относящуюся к главной группе должностей муниципальной</w:t>
            </w:r>
            <w:r>
              <w:rPr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не более 0,8 млн. рублей и не более 150 лошадиных сил включительн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ный управляющий</w:t>
        <w:tab/>
        <w:tab/>
        <w:t xml:space="preserve">                                                                                                   Р.А.Рустамов</w:t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orient="landscape" w:w="16838" w:h="11906"/>
      <w:pgMar w:left="1440" w:right="535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07:00Z</dcterms:created>
  <dc:creator>НПП "Гарант-Сервис"</dc:creator>
  <dc:description>Документ экспортирован из системы ГАРАНТ</dc:description>
  <dc:language>en-US</dc:language>
  <cp:lastModifiedBy>Финансист</cp:lastModifiedBy>
  <cp:lastPrinted>2016-05-12T14:39:00Z</cp:lastPrinted>
  <dcterms:modified xsi:type="dcterms:W3CDTF">2017-07-20T07:07:00Z</dcterms:modified>
  <cp:revision>2</cp:revision>
  <dc:subject/>
  <dc:title/>
</cp:coreProperties>
</file>