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</w:rPr>
      </w:pPr>
      <w:r>
        <w:rPr>
          <w:b/>
          <w:bCs/>
          <w:sz w:val="28"/>
          <w:szCs w:val="28"/>
        </w:rPr>
        <w:t xml:space="preserve"> </w:t>
      </w:r>
      <w:r>
        <w:rPr>
          <w:color w:val="FFFFFF"/>
        </w:rPr>
        <w:t>П</w:t>
      </w:r>
      <w:r>
        <w:rPr>
          <w:b/>
          <w:sz w:val="28"/>
          <w:szCs w:val="20"/>
        </w:rPr>
        <w:t xml:space="preserve">АДМИНИСТРАЦИЯ ПЕРЕДОВСКОГО СЕЛЬСКОГО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ОСЕЛЕНИЯ ОТРАДНЕНСКОГО РАЙОНА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03.12.2012</w:t>
        <w:tab/>
        <w:tab/>
        <w:t xml:space="preserve">                                  </w:t>
        <w:tab/>
        <w:t xml:space="preserve">           </w:t>
        <w:tab/>
        <w:t xml:space="preserve">               №  11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 xml:space="preserve">ст-ца Передовая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ConsNormal"/>
        <w:widowControl/>
        <w:ind w:left="54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 муниципальной целевой программы «Пастбища для выпаса коров, содержащихся в личных подсобных хозяйствах на территории Передовского сельского поселения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ненского района Краснодарского края» 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3 год</w:t>
      </w:r>
    </w:p>
    <w:p>
      <w:pPr>
        <w:pStyle w:val="ConsNormal"/>
        <w:widowControl/>
        <w:ind w:left="54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азработки и принятия программы 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, п о с т а н о в л я ю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left" w:pos="709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целевую программу 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 (приложение № 1).</w:t>
      </w:r>
    </w:p>
    <w:p>
      <w:pPr>
        <w:pStyle w:val="ConsNormal"/>
        <w:widowControl/>
        <w:ind w:left="54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мероприятия, объемы и источники финансирования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 (приложение № 2)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3</w:t>
      </w:r>
      <w:r>
        <w:rPr>
          <w:rFonts w:eastAsia="Andale Sans UI;Times New Roman"/>
          <w:kern w:val="2"/>
          <w:sz w:val="28"/>
          <w:szCs w:val="28"/>
          <w:lang w:eastAsia="en-US"/>
        </w:rPr>
        <w:t xml:space="preserve">. Главному бухгалтеру администрации Передовского сельского поселения Отрадненского района (Данелия) </w:t>
        <w:tab/>
        <w:t>обеспечить финансирование   расходов    на  реализацию  указанной  программы в пределах средств, утвержденных в бюджете Передовского сельского поселения Отрадненского района на  2013 год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color w:val="000000"/>
          <w:spacing w:val="-1"/>
          <w:sz w:val="28"/>
          <w:szCs w:val="28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  <w:tab/>
        <w:t>4</w:t>
      </w:r>
      <w:r>
        <w:rPr>
          <w:rFonts w:eastAsia="Lucida Sans Unicode"/>
          <w:kern w:val="2"/>
          <w:sz w:val="28"/>
          <w:szCs w:val="28"/>
          <w:lang w:eastAsia="ar-SA"/>
        </w:rPr>
        <w:t xml:space="preserve">. Контроль за выполнением настоящего постановления </w:t>
      </w:r>
      <w:r>
        <w:rPr>
          <w:color w:val="000000"/>
          <w:sz w:val="28"/>
          <w:szCs w:val="28"/>
        </w:rPr>
        <w:t xml:space="preserve">возложить на </w:t>
      </w:r>
      <w:r>
        <w:rPr>
          <w:color w:val="000000"/>
          <w:spacing w:val="-1"/>
          <w:sz w:val="28"/>
          <w:szCs w:val="28"/>
        </w:rPr>
        <w:t>специалиста по ЛПХ и землеустройству  администрации Передовского сельского поселения Отрадненского района В.Ф.Шурупова.</w:t>
      </w:r>
    </w:p>
    <w:p>
      <w:pPr>
        <w:pStyle w:val="Normal"/>
        <w:tabs>
          <w:tab w:val="left" w:pos="709" w:leader="none"/>
        </w:tabs>
        <w:suppressAutoHyphens w:val="true"/>
        <w:rPr>
          <w:rFonts w:eastAsia="Lucida Sans Unicode"/>
          <w:color w:val="000000"/>
          <w:spacing w:val="-1"/>
          <w:kern w:val="2"/>
          <w:sz w:val="28"/>
          <w:szCs w:val="28"/>
          <w:lang w:eastAsia="ar-SA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before="0" w:after="200"/>
        <w:ind w:left="19" w:right="19" w:firstLine="690"/>
        <w:jc w:val="both"/>
        <w:rPr/>
      </w:pPr>
      <w:r>
        <w:rPr>
          <w:rFonts w:eastAsia="Lucida Sans Unicode" w:cs="font293;Times New Roman"/>
          <w:kern w:val="2"/>
          <w:sz w:val="28"/>
          <w:szCs w:val="28"/>
          <w:lang w:eastAsia="ar-SA"/>
        </w:rPr>
        <w:t>5</w:t>
      </w:r>
      <w:r>
        <w:rPr>
          <w:rFonts w:eastAsia="Lucida Sans Unicode" w:cs="font293;Times New Roman"/>
          <w:w w:val="104"/>
          <w:kern w:val="2"/>
          <w:sz w:val="28"/>
          <w:szCs w:val="28"/>
          <w:lang w:eastAsia="ar-SA"/>
        </w:rPr>
        <w:t>. Постановление подлежит 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Lucida Sans Unicode" w:cs="Times New Roman"/>
          <w:w w:val="104"/>
          <w:kern w:val="2"/>
          <w:sz w:val="16"/>
          <w:szCs w:val="16"/>
          <w:lang w:eastAsia="ar-SA"/>
        </w:rPr>
      </w:pPr>
      <w:r>
        <w:rPr>
          <w:rFonts w:eastAsia="Lucida Sans Unicode" w:cs="Times New Roman" w:ascii="Times New Roman" w:hAnsi="Times New Roman"/>
          <w:w w:val="104"/>
          <w:kern w:val="2"/>
          <w:sz w:val="16"/>
          <w:szCs w:val="16"/>
          <w:lang w:eastAsia="ar-SA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остановление вступает в силу с 1 января 2013 года.</w:t>
      </w:r>
    </w:p>
    <w:p>
      <w:pPr>
        <w:pStyle w:val="ConsNormal"/>
        <w:widowControl/>
        <w:tabs>
          <w:tab w:val="clear" w:pos="709"/>
          <w:tab w:val="left" w:pos="0" w:leader="none"/>
          <w:tab w:val="left" w:pos="567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  <w:tab/>
        <w:tab/>
        <w:t xml:space="preserve">                                                       А.Д.Руб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left="4247" w:firstLine="709"/>
        <w:jc w:val="center"/>
        <w:outlineLvl w:val="0"/>
        <w:rPr/>
      </w:pPr>
      <w:r>
        <w:rPr>
          <w:rFonts w:eastAsia="Times New Roman" w:cs="Times New Roman"/>
          <w:bCs/>
          <w:color w:val="000080"/>
          <w:kern w:val="2"/>
          <w:sz w:val="28"/>
          <w:szCs w:val="28"/>
          <w:lang w:eastAsia="en-US"/>
        </w:rPr>
        <w:t xml:space="preserve">  </w:t>
      </w:r>
      <w:r>
        <w:rPr>
          <w:bCs/>
          <w:color w:val="000080"/>
          <w:sz w:val="28"/>
          <w:szCs w:val="28"/>
        </w:rPr>
        <w:t>ПРИЛОЖЕНИЕ № 1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А</w:t>
      </w:r>
    </w:p>
    <w:p>
      <w:pPr>
        <w:pStyle w:val="Normal"/>
        <w:ind w:left="4956" w:firstLine="34"/>
        <w:jc w:val="center"/>
        <w:rPr/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овского сельского поселения 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3.12.2012 № 11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целевой программы </w:t>
      </w:r>
      <w:r>
        <w:rPr>
          <w:b/>
          <w:bCs/>
          <w:sz w:val="36"/>
          <w:szCs w:val="36"/>
        </w:rPr>
        <w:t>«</w:t>
      </w:r>
      <w:r>
        <w:rPr>
          <w:b/>
          <w:bCs/>
          <w:sz w:val="28"/>
          <w:szCs w:val="28"/>
        </w:rPr>
        <w:t>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рограммы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  (далее -  Программа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краевого Совета по региональным проектам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ам при главе администр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и Краснодарского края от 15 февраля 2008 года  № 9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чик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 достаточного количества культурных пастбищ и естественных сенокосов на территории Передовского сельского поселения Отраднен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Передовского сельского поселения Отраднен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комплекса организационных, экономических и других мер по созданию культурных пастбищ для выпаса скота, повышение на этой основе продуктивности коров и снижение затрат на молоко, производимое в личных подсобных хозяйствах на территории Передовского сельского поселения Отрадненского района Краснодарского кр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механизма финансовой поддержки закладки культурных пастбищ для выпаса скота, совершенствование организации снабжения семенами кормовых культур, разработка и внедрение агротехнических мероприятий при подготовке почвы и севе для формирования продуктивных и долголетних травостоев культурных пастбищ, организация системы рационального использования культурных пастби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реализации программы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500" w:hanging="45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ести размеры площадей культурных пастбищ для выпаса коров, содержащихся в личных подсобных хозяйствах граждан на территории Передовского сельского поселения Отрадненского района до 20 гектар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ind w:left="4500" w:hanging="4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Программы составляет   1,0  тыс. рублей из бюджета Передовского сельского поселения Отраднен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center" w:pos="4677" w:leader="none"/>
              </w:tabs>
              <w:ind w:left="4500" w:hanging="4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за исполнением   </w:t>
            </w:r>
          </w:p>
          <w:p>
            <w:pPr>
              <w:pStyle w:val="Normal"/>
              <w:tabs>
                <w:tab w:val="clear" w:pos="709"/>
                <w:tab w:val="center" w:pos="4677" w:leader="none"/>
              </w:tabs>
              <w:ind w:left="4500" w:hanging="45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ы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 Передовского сельского поселения Отрадненского района,    Совет Передовского   сельского  поселения Отрадненского района</w:t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держивающим фактором в дальнейшем наращивании численности поголовья коров в личных подсобных хозяйствах на территории Передовского сельского поселения Отрадненского района Краснодарского края является отсутствие достаточного количества культурных пастбищ и естественных сенок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меющиеся естественные пастбищные угодья в поселении находятся в запущенном состоянии, имеют изреженный травостой, малопродуктивны и требуют подс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поголовья коров необходимыми зелеными кормами в весенне-летний период следует провести подсев пастбищных трав вблиз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же следует провести необходимую работу по подсеву и внесению минеральных удобрений для повышения продуктивности имеющихся естественных сенокосов и пастбищных травостое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закладки новых культурных пастбищ и улучшения имеющихся естественных сенокосов и пастбищ потребуются семена многолетних пастбищных трав и минеральные удобрения, а также выполнение агротехнических мероприятий при подготовке почвы и севе для формирования продуктивных и долголетних травостоев пастбищных уго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тем, что у сельскохозяйственных предприятий поселения нет собственной базы семеноводства многолетних пастбищных трав и, следовательно, нет достаточного количества семян для закладки культурных пастбищ, решение названной проблемы возможно только путем принятия краевой целев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вопроса по закладке культурных пастбищ для выпаса скота, содержащегося в личных подсобных хозяйствах, необходима финансовая поддержка из бюджет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этим возникла необходимость принятия муниципальной целевой программы 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ями Программы является осуществление комплекса организационных, экономических, технологических и других мер по созданию культурных пастбищ для выпаса скота, повышение на этой основе продуктивности коров и снижение затрат на молоко, производимое в личных подсобных хозяйствах на территории Передовского сельского поселения Отрадне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предусматривается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финансовой поддержки закладки культурных пастбищ для выпаса ско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снабжения семенами кормовых культу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агротехнических мероприятий при подготовке почвы и севе для формирования продуктивных и долголетних травостоев культурных пастбищ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рационального использования культурных пастбищ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поголовья коров и дальнейшее наращивание производства молока в личных подсобных хозяйствах на территории Передовского сельского поселения Отраднен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научного и информационно - консультационного обеспечения владельцев личных подсобных хозяйств в части эффективного использования культурных пастбищ для выпаса ск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, объемы и источники их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рограммы, объемы и источники их финансирования представлены в приложении 2 к настоящей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экономические последствия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уровень занятости сельского населения, а также материальное положение граждан, ведущих личное подсобное хозяй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зить использование дорогостоящих концентрированных кормов при производстве молока за счет выпаса коров на культурных пастбищ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экономическую эффективность производства продукции молочного скотоводства в личных подворьях за счет пастбищного содержания ко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полнительные поступления налоговых доходов в бюджеты всех уровней от реализации и переработки животноводческой продукции, закупленной у граждан, ведущих личное подсобное хозяй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ировать рынок продукции молока на территории Передовского сельского поселения Отрадненского района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социально-бюджетный эффект то реализации Программы характеризуется такими показателями как: получение доходов от реализации молока и поступление неналоговых доходов в бюджеты всех уровней от реализации молока, закупленного у граждан, ведущих личные подсобные хозяй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низить материальные и кормовые затраты и обеспечить рост производства молока в личных подсобных хозяйствах на территории Передовского сельского поселения Отрадн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реализации молока в период за 2013 год граждане, ведущие личное подсобное хозяйство, получат в свой семейный бюджет дополнительные денежные средства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выполнения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комплекса мероприятий настоящей Программы позволит создать на территории Передовского сельского поселения Отрадненского района Краснодарского края культурные пастбища для выпаса коров, содержащихся в личных подсобных хозяй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астбищное содержание коров в личных подсобных хозяйствах повысит продуктивное долголетие коров до 10 – 12 лактаций вместо 3 – 5 лактаций при стойловом содержании, а также улучшит здоровье и воспроизводительные функции ск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традненского района                                                                    А.Д.Рубанов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00008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rFonts w:eastAsia="Times New Roman" w:cs="Times New Roman"/>
          <w:bCs/>
          <w:color w:val="000080"/>
          <w:kern w:val="2"/>
          <w:sz w:val="28"/>
          <w:szCs w:val="28"/>
          <w:lang w:eastAsia="en-US"/>
        </w:rPr>
        <w:t xml:space="preserve">                                            </w:t>
      </w:r>
      <w:r>
        <w:rPr>
          <w:bCs/>
          <w:color w:val="000080"/>
          <w:sz w:val="28"/>
          <w:szCs w:val="28"/>
        </w:rPr>
        <w:t>ПРИЛОЖЕНИЕ № 2</w:t>
      </w:r>
    </w:p>
    <w:p>
      <w:pPr>
        <w:pStyle w:val="Normal"/>
        <w:ind w:firstLine="34"/>
        <w:jc w:val="center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ind w:left="4956" w:firstLine="34"/>
        <w:jc w:val="center"/>
        <w:rPr/>
      </w:pPr>
      <w:hyperlink w:anchor="sub_0">
        <w:r>
          <w:rPr>
            <w:rStyle w:val="InternetLink"/>
            <w:bCs/>
            <w:sz w:val="28"/>
            <w:szCs w:val="28"/>
          </w:rPr>
          <w:t>постановлением</w:t>
        </w:r>
      </w:hyperlink>
      <w:r>
        <w:rPr>
          <w:bCs/>
          <w:sz w:val="28"/>
          <w:szCs w:val="28"/>
        </w:rPr>
        <w:t xml:space="preserve"> администрации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овского сельского поселения 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радненского района</w:t>
      </w:r>
    </w:p>
    <w:p>
      <w:pPr>
        <w:pStyle w:val="Normal"/>
        <w:ind w:left="4956" w:firstLine="3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03.12.2012 № 11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роприятия, объемы и источники финансирования реализации муниципальной целевой программы «Пастбища для выпаса коров, содержащихся в личных подсобных хозяйствах на территории Передовского сельского поселения Отрадненского района Краснодарского края»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676"/>
        <w:gridCol w:w="1623"/>
        <w:gridCol w:w="2340"/>
        <w:gridCol w:w="226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(год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.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6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емян, минеральных удобрений и проведение агротехнических мероприятий, связанных с созданием пастбищ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932" w:hRule="atLeast"/>
        </w:trPr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рограмм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ненского района                                                                    А.Д.Р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09"/>
          <w:tab w:val="left" w:pos="10680" w:leader="none"/>
          <w:tab w:val="center" w:pos="11887" w:leader="none"/>
        </w:tabs>
        <w:ind w:left="8496" w:firstLine="708"/>
        <w:jc w:val="left"/>
        <w:rPr/>
      </w:pPr>
      <w:r>
        <w:rPr/>
        <w:tab/>
        <w:t xml:space="preserve">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910" w:hanging="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9:00Z</dcterms:created>
  <dc:creator>ConsultantPlus</dc:creator>
  <dc:description/>
  <dc:language>en-US</dc:language>
  <cp:lastModifiedBy>Данелия</cp:lastModifiedBy>
  <cp:lastPrinted>2012-12-06T14:42:00Z</cp:lastPrinted>
  <dcterms:modified xsi:type="dcterms:W3CDTF">2012-12-06T12:39:00Z</dcterms:modified>
  <cp:revision>2</cp:revision>
  <dc:subject/>
  <dc:title>Совет представительного органа муниципального образованияКраснодарского края</dc:title>
</cp:coreProperties>
</file>