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center" w:pos="5244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АЯ  ФЕДЕРАЦИЯ</w:t>
      </w:r>
    </w:p>
    <w:p>
      <w:pPr>
        <w:pStyle w:val="Style16"/>
        <w:tabs>
          <w:tab w:val="clear" w:pos="708"/>
          <w:tab w:val="center" w:pos="5244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 ПЕРЕД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ПЯТЬДЕСЯТ ВТОРАЯ СЕССИЯ</w:t>
      </w:r>
    </w:p>
    <w:p>
      <w:pPr>
        <w:pStyle w:val="Normal"/>
        <w:widowControl/>
        <w:jc w:val="center"/>
        <w:rPr/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ОЗЫВ)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/>
        <w:rPr>
          <w:sz w:val="24"/>
        </w:rPr>
      </w:pPr>
      <w:r>
        <w:rPr/>
        <w:t>от 06.12.2012                                                                                                № 137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ст. Передов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О бюджете Передовского сельского поселения</w:t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Отрадненского района на 2013 год</w:t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spacing w:lineRule="auto" w:line="360"/>
        <w:rPr/>
      </w:pPr>
      <w:r>
        <w:rPr>
          <w:b/>
        </w:rPr>
        <w:tab/>
        <w:tab/>
      </w:r>
      <w:r>
        <w:rPr/>
        <w:t>Правовую основу настоящего решения составляют Бюджетный кодекс Российской Федерации, Закон Краснодарского края от 4 февраля 2002 года № 437-КЗ «О бюджетном процессе в Краснодарском крае», Положение                    «О бюджетном процессе в Передовском сельском поселении Отрадненского района» утверждённого решением Совета Передовского сельского поселения  от 29 января 2009 года № 173 «Об утверждении положения о бюджетном устройстве и бюджетном процессе в Передовском сельском поселении Отрадненского района»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lineRule="auto" w:line="360"/>
        <w:rPr/>
      </w:pPr>
      <w:r>
        <w:rPr>
          <w:b/>
          <w:szCs w:val="28"/>
        </w:rPr>
        <w:tab/>
        <w:t>Статья 1</w:t>
      </w:r>
    </w:p>
    <w:p>
      <w:pPr>
        <w:pStyle w:val="Normal"/>
        <w:widowControl/>
        <w:spacing w:lineRule="auto" w:line="360"/>
        <w:ind w:left="360" w:hanging="0"/>
        <w:jc w:val="left"/>
        <w:rPr/>
      </w:pPr>
      <w:r>
        <w:rPr>
          <w:szCs w:val="28"/>
        </w:rPr>
        <w:t xml:space="preserve">1.Утвердить основные характеристики бюджета Передовского сельского </w:t>
      </w:r>
    </w:p>
    <w:p>
      <w:pPr>
        <w:pStyle w:val="Normal"/>
        <w:spacing w:lineRule="auto" w:line="360"/>
        <w:rPr/>
      </w:pPr>
      <w:r>
        <w:rPr>
          <w:szCs w:val="28"/>
        </w:rPr>
        <w:t>поселения Отрадненского района на 2013 год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1) общий объём доходов в сумме </w:t>
      </w:r>
      <w:r>
        <w:rPr>
          <w:bCs/>
        </w:rPr>
        <w:t>7 298 567,00</w:t>
      </w:r>
      <w:r>
        <w:rPr>
          <w:b/>
          <w:bCs/>
        </w:rPr>
        <w:t xml:space="preserve"> </w:t>
      </w:r>
      <w:r>
        <w:rPr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2) общий объём расходов в сумме  </w:t>
      </w:r>
      <w:r>
        <w:rPr>
          <w:bCs/>
        </w:rPr>
        <w:t>7 298 567,00</w:t>
      </w:r>
      <w:r>
        <w:rPr>
          <w:szCs w:val="28"/>
        </w:rPr>
        <w:t xml:space="preserve"> рублей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3) общий объем бюджетных ассигнований, направленных на исполнение публичных нормативных обязательств в сумме 0,0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4) резервный фонд администрации Передовского сельского поселения  Отрадненского района в сумме 10 000,00 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5)дефицит бюджета Передовского сельского поселения  Отрадненского района  на 2013 год в сумме 0,0 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6) верхний предел  муниципального внутреннего долга Передовского сельского поселения  Отрадненского района  на 1 января 2014 года в сумме 0,0 рублей, в том числе верхний предел  долга по муниципальным гарантиям  Передовского сельского поселения Отрадненского района  в сумме 0,0  рублей.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Статья 2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  <w:t>1.Утвердить перечень и коды главных администраторов доходов и закрепляемые за ними виды доходов  бюджета Передовского сельского поселения Отрадненского района согласно приложению 1 к настоящему решению.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ab/>
        <w:t>2. Утвердить перечень и коды главных администраторов источников финансирования дефицита бюджета Передовского сельского поселения Отрадненского района и закрепляемые за ними коды классификации источников финансирования дефицита бюджета Передовского сельского поселения Отрадненского района согласно приложению 1 к настоящему решению.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  <w:t>3. Утвердить перечень и коды главных администраторов доходов бюджета Передовского сельского поселения Отрадненского района - органов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szCs w:val="28"/>
        </w:rPr>
        <w:t>государственной власти Краснодарского края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 xml:space="preserve">Статья 3  </w:t>
      </w:r>
      <w:r>
        <w:rPr>
          <w:bCs/>
          <w:szCs w:val="28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bCs/>
          <w:szCs w:val="28"/>
        </w:rPr>
        <w:t xml:space="preserve">1.Утвердить объём поступлений доходов в бюджет Передовского сельского поселения  Отрадненского района на 2013 год в суммах согласно приложению 3 к настоящему решению </w:t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Cs/>
          <w:szCs w:val="28"/>
        </w:rPr>
        <w:t>2. Утвердить в составе доходов бюджета Передовского сельского поселения  Отрадненского района  безвозмездные поступления из краевого  и районного бюджетов в 2013 году  согласно приложению 4 к настоящему решению.</w:t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>1. Установить нормативы распределения доходов в бюджет Передовского сельского поселения Отрадненского района  на 2013 год согласно  приложению 5 к настоящему решению.</w:t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ab/>
        <w:t>1. Утвердить распределение бюджетных ассигнований  по разделам и подразделам классификации расходов бюджетов на 2013 год согласно приложению 6 к настоящему решению.</w:t>
        <w:tab/>
      </w:r>
    </w:p>
    <w:p>
      <w:pPr>
        <w:pStyle w:val="TextBody"/>
        <w:spacing w:lineRule="auto" w:line="360"/>
        <w:rPr/>
      </w:pPr>
      <w:r>
        <w:rPr>
          <w:bCs/>
          <w:szCs w:val="28"/>
        </w:rPr>
        <w:tab/>
        <w:t>2</w:t>
      </w:r>
      <w:r>
        <w:rPr>
          <w:szCs w:val="28"/>
        </w:rPr>
        <w:t>.</w:t>
      </w:r>
      <w:r>
        <w:rPr>
          <w:bCs/>
          <w:szCs w:val="28"/>
        </w:rPr>
        <w:t>Утвердить ведомственную структуру расходов бюджета  Передовского сельского поселения Отрадненского района на 2013 год согласно приложению 7 к настоящему решению.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ab/>
        <w:t>Утвердить в составе ведомственной структуры расходов бюджета Передовского сельского поселения Отрадненского района  на 2013 год перечень и коды главных распорядителей средств бюджета Передовского сельского поселения Отрадненского района, целевых статей и видов расходов Передовского сельского поселения Отрадненского района.</w:t>
      </w:r>
    </w:p>
    <w:p>
      <w:pPr>
        <w:pStyle w:val="TextBody"/>
        <w:spacing w:lineRule="auto" w:line="360"/>
        <w:ind w:firstLine="705"/>
        <w:rPr/>
      </w:pPr>
      <w:r>
        <w:rPr>
          <w:bCs/>
          <w:szCs w:val="28"/>
        </w:rPr>
        <w:t>3. Утвердить источники  внутреннего финансирования  дефицита бюджета Передовского сельского поселения Отрадненского района, перечень статей и видов источников финансирования дефицитов бюджетов  на 2013 год согласно приложению 8 к настоящему решению.</w:t>
      </w:r>
    </w:p>
    <w:p>
      <w:pPr>
        <w:pStyle w:val="TextBody"/>
        <w:spacing w:lineRule="auto" w:line="360"/>
        <w:ind w:firstLine="705"/>
        <w:rPr/>
      </w:pPr>
      <w:r>
        <w:rPr>
          <w:bCs/>
          <w:szCs w:val="28"/>
        </w:rPr>
        <w:t>4. Утвердить перечень муниципальных целевых программ и объемы бюджетных ассигнований на их реализацию на 2013 год согласно приложениям 9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Статья 6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Не использованные по состоянию на 1 января 2013 года остатки межбюджетных трансфертов, предоставленных из краевого и районного бюджетов бюджету Передовского сельского поселения Отрадненского района в форме субсидий, субвенций и иных межбюджетных трансфертов, имеющих целевое назначение, подлежат возврату в краевой и районный бюджеты в установленном порядке.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 соответствии с решениями главного администратора доходов от возврата остатков целевых средств не использованные по состоянию на                   1 января 2013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.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Статья 7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Установить, что администрация Передовского сельского поселения Отрадненского района не вправе принимать решения, приводящие к увеличению в 2013 году штатной численности муниципальных служащих.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Статья 8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1.Утвердить программу  муниципальных внутренних заимствований  Передовского сельского поселения  Отрадненского района  на 2013 год согласно приложению 10 к настоящему решению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2. Установить предельный объём  муниципального долга  Передовского сельского поселения Отрадненского района  на 2013 год  в сумме 0, 0  рубле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3. Установить предельный  объём  расходов  на обслуживание  муниципального долга  Передовского сельского поселения Отрадненского района  на 2013 год в сумме 0,0  рублей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>4. Утвердить программу муниципальных гарантий  Передовского сельского поселения Отрадненского района  в валюте Российской Федерации на  2013  согласно приложению 11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Статья 9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Установить в соответствии с пунктом 3 статьи 217 Бюджетного Кодекса Российской Федерации  следующие основания для внесения изменений в  показатели сводной бюджетной росписи бюджета Передовского сельского поселения  Отрадненского района без внесения изменений в настоящее решение, связанные с особенностями исполнения бюджета Передовского сельского поселения Отрадненского района: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олучения субсидий, субвенций, иных межбюджетных трансфертов  имеющих целевое назначение, сверх объемов утвержденных решением о бюджете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2) детализация кодов  целевых статей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3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Статья 9</w:t>
      </w:r>
    </w:p>
    <w:p>
      <w:pPr>
        <w:pStyle w:val="Normal"/>
        <w:spacing w:lineRule="auto" w:line="360"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татки средств бюджета Передовского сельского поселения Отрадненского района, сложившиеся на 1 января 2013 года, в полном объеме могут направляться в 2013 году на покрытие временных кассовых разрывов, возникающих в ходе исполнения бюджета Передовского сельского поселения Отрадненского района.</w:t>
      </w:r>
    </w:p>
    <w:p>
      <w:pPr>
        <w:pStyle w:val="Normal"/>
        <w:spacing w:lineRule="auto" w:line="276" w:before="0" w:after="12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татья 10 </w:t>
      </w:r>
    </w:p>
    <w:p>
      <w:pPr>
        <w:pStyle w:val="Normal"/>
        <w:spacing w:lineRule="auto" w:line="360"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Муниципальные правовые акты Передовского сельского поселения Отрадне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11</w:t>
      </w:r>
    </w:p>
    <w:p>
      <w:pPr>
        <w:pStyle w:val="Normal"/>
        <w:widowControl/>
        <w:ind w:firstLine="709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</w:t>
      </w:r>
      <w:r>
        <w:rPr>
          <w:color w:val="000000"/>
          <w:szCs w:val="28"/>
        </w:rPr>
        <w:t>Настоящее решение вступает в силу с 1 января 2013 года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еред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 А.Д. 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 1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>поселения Отрадненского района на 2013 год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 06.12.2012  №  137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еречень  и коды главных администраторов доходов и источников финансирования дефицита бюджета Передовского сельского поселения Отрадненского района и закрепляемые за ними виды доходов и коды классификации источников финансирования дефицита бюджета Передовского сельского поселения Отрадненского района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tbl>
      <w:tblPr>
        <w:tblW w:w="1040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031"/>
        <w:gridCol w:w="5729"/>
      </w:tblGrid>
      <w:tr>
        <w:trPr>
          <w:trHeight w:val="25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йской Федерации </w:t>
            </w:r>
          </w:p>
        </w:tc>
        <w:tc>
          <w:tcPr>
            <w:tcW w:w="5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бюджета поселения </w:t>
            </w:r>
          </w:p>
        </w:tc>
      </w:tr>
      <w:tr>
        <w:trPr>
          <w:trHeight w:val="2295" w:hRule="atLeast"/>
          <w:cantSplit w:val="true"/>
        </w:trPr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поселения</w:t>
            </w:r>
          </w:p>
        </w:tc>
        <w:tc>
          <w:tcPr>
            <w:tcW w:w="3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поселения </w:t>
            </w:r>
          </w:p>
        </w:tc>
        <w:tc>
          <w:tcPr>
            <w:tcW w:w="5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031"/>
        <w:gridCol w:w="5729"/>
      </w:tblGrid>
      <w:tr>
        <w:trPr>
          <w:tblHeader w:val="true"/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Администрация Передовского </w:t>
            </w:r>
            <w:r>
              <w:rPr>
                <w:b/>
                <w:szCs w:val="28"/>
              </w:rPr>
              <w:t xml:space="preserve">сельского поселения </w:t>
            </w:r>
            <w:r>
              <w:rPr>
                <w:b/>
                <w:color w:val="000000"/>
                <w:szCs w:val="28"/>
              </w:rPr>
              <w:t>Отрадненский район</w:t>
            </w:r>
          </w:p>
        </w:tc>
      </w:tr>
      <w:tr>
        <w:trPr>
          <w:trHeight w:val="2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1050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208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сумм, аккумулированн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9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8050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3050 10 0000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3050 10 0011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3050 10 0021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3050 10 0031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1 14 01050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32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32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33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33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1 14 03050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3050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материальных запасов по указанному имуществу)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4050 10 0000 4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Доходы от продажи нематериальных   активов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1 14 06014 10 0000 4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7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6026 10 0000 4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5 02050 10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90050 10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Прочие  поступления от денежных   взысканий (штрафов) и иных сумм в  возмещение ущерба, зачисляемые в бюджеты поселений</w:t>
            </w:r>
          </w:p>
        </w:tc>
      </w:tr>
      <w:tr>
        <w:trPr>
          <w:trHeight w:val="53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17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2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6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1 05000 10 0000 180 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 01 001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1 001 10 0002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я уровня бюджетной обеспеченности за счет средств бюджета субъекта Российской Федерации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1 001 10 0005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я уровня бюджетной обеспеченности за счет средств муниципального бюджета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4014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поселений      </w:t>
            </w:r>
          </w:p>
        </w:tc>
      </w:tr>
      <w:tr>
        <w:trPr>
          <w:trHeight w:val="1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5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1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1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164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2" w:leader="none"/>
                <w:tab w:val="left" w:pos="139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>992</w:t>
              <w:tab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05000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  <w:lang w:val="en-US" w:eastAsia="en-US"/>
              </w:rPr>
              <w:t>Возврат остатков субсидий,субвенций и иных межбюджетных трансфертов,имеющих целевое назначение,прошлых лет из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10 0000 7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10 0000 8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1 00 10 0000 6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А.Д. 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/>
      </w:pPr>
      <w:r>
        <w:rPr>
          <w:szCs w:val="28"/>
        </w:rPr>
        <w:t>к решению Совета Передовского сельского поселения Отрадненского района «О бюджете Передовского сельского   поселения Отрадненского района на 2013 год»</w:t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  <w:t>от 06.12.2012 № 137</w:t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и коды главных администраторов доходов  бюджета Передовского  сельского поселения Отрадненского района – </w:t>
      </w:r>
    </w:p>
    <w:p>
      <w:pPr>
        <w:pStyle w:val="Normal"/>
        <w:keepNext w:val="true"/>
        <w:widowControl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государственной власти Краснодарского края </w:t>
      </w:r>
    </w:p>
    <w:p>
      <w:pPr>
        <w:pStyle w:val="Normal"/>
        <w:keepNext w:val="true"/>
        <w:widowControl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на 2013 год</w:t>
      </w:r>
    </w:p>
    <w:p>
      <w:pPr>
        <w:pStyle w:val="Normal"/>
        <w:keepNext w:val="true"/>
        <w:widowControl/>
        <w:suppressLineNumbers/>
        <w:tabs>
          <w:tab w:val="clear" w:pos="708"/>
          <w:tab w:val="left" w:pos="9653" w:leader="none"/>
        </w:tabs>
        <w:suppressAutoHyphens w:val="true"/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8"/>
        <w:gridCol w:w="2861"/>
        <w:gridCol w:w="5443"/>
      </w:tblGrid>
      <w:tr>
        <w:trPr>
          <w:trHeight w:val="55" w:hRule="atLeast"/>
        </w:trPr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бюджетов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widowControl/>
        <w:suppressLineNumbers/>
        <w:suppressAutoHyphens w:val="true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835"/>
        <w:gridCol w:w="5448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sz w:val="20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74 10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доходы местных бюджетов,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  <w:p>
            <w:pPr>
              <w:pStyle w:val="Normal"/>
              <w:keepNext w:val="true"/>
              <w:widowControl/>
              <w:suppressLineNumbers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1 16 25085 10 0000 140</w:t>
            </w:r>
          </w:p>
        </w:tc>
        <w:tc>
          <w:tcPr>
            <w:tcW w:w="544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keepNext w:val="true"/>
              <w:widowControl/>
              <w:suppressLineNumbers/>
              <w:suppressAutoHyphens w:val="true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/>
        <w:suppressLineNumbers/>
        <w:suppressAutoHyphens w:val="true"/>
        <w:spacing w:lineRule="auto" w:line="228"/>
        <w:rPr/>
      </w:pPr>
      <w:r>
        <w:rPr>
          <w:szCs w:val="28"/>
        </w:rPr>
        <w:t>____________________________________________</w:t>
      </w:r>
    </w:p>
    <w:p>
      <w:pPr>
        <w:pStyle w:val="Normal"/>
        <w:keepNext w:val="true"/>
        <w:widowControl/>
        <w:suppressLineNumbers/>
        <w:suppressAutoHyphens w:val="true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Normal"/>
        <w:keepNext w:val="true"/>
        <w:widowControl/>
        <w:suppressLineNumbers/>
        <w:suppressAutoHyphens w:val="tru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keepNext w:val="true"/>
        <w:widowControl/>
        <w:suppressLineNumbers/>
        <w:suppressAutoHyphens w:val="tru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А.Д. Рубанов</w:t>
      </w:r>
    </w:p>
    <w:p>
      <w:pPr>
        <w:pStyle w:val="Normal"/>
        <w:keepNext w:val="true"/>
        <w:widowControl/>
        <w:suppressLineNumbers/>
        <w:suppressAutoHyphens w:val="tru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риложение  3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3 год»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06.12.2012  №  13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22415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-17.6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ъем поступлений доходов в бюджет Передовского сельского поселения Отрадненского района на 2013 год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4812"/>
        <w:gridCol w:w="1743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27 7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1 02000 01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 ли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6 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5 03000 01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65 7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6 01030 10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а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8 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6 06000 00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 448 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8 04020 01 0000 1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 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 05010 10 0000 12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 указанных земельных участков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 000,00</w:t>
            </w:r>
          </w:p>
        </w:tc>
      </w:tr>
      <w:tr>
        <w:trPr>
          <w:trHeight w:val="2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00 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670 867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2 02 01001 10 0000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18 4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1 10 0005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я уровня бюджетной обеспеченности за счет  средств муниципального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 3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поселений на осуществление  первичного воинского учета  на территориях, где отсутствуют  военные комиссариат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 5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 667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того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298 567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 А.Д.Руб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3 год»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 06.12.2012  №  13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езвозмездные поступления из краевого и районного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ов  в 2013 год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2"/>
        <w:gridCol w:w="16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ind w:left="-182" w:firstLine="18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00 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 670 86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2 02 01001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18 4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1 10 0005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я уровня бюджетной обеспеченности за счет  средств муниципального 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9 3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поселений на осуществление  первичного воинского учета  на территориях, где отсутствуют 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 5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 667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</w:t>
      </w:r>
      <w:r>
        <w:rPr>
          <w:szCs w:val="28"/>
        </w:rPr>
        <w:t xml:space="preserve">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 5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3 год»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 06.12.2012  №  137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Cs w:val="28"/>
        </w:rPr>
        <w:t>Нормативы распределения доходов в бюджет Передовского сельского поселения Отрадненского района на 2013 год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027"/>
      </w:tblGrid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Бюджет Передовского сельского поселения Отрадненского района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Целевые отчисления от лотерей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 6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3 год»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 06.12.2012  №  137</w:t>
      </w:r>
    </w:p>
    <w:p>
      <w:pPr>
        <w:pStyle w:val="Heading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 по разделам и подразделам классификации расходов бюджетов на 2013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091"/>
        <w:gridCol w:w="1709"/>
        <w:gridCol w:w="154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1067,00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36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307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5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00,00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 фонды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Благоустройство     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,00</w:t>
            </w:r>
          </w:p>
        </w:tc>
      </w:tr>
      <w:tr>
        <w:trPr>
          <w:trHeight w:val="3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Style10"/>
                <w:color w:val="000000"/>
                <w:sz w:val="22"/>
                <w:szCs w:val="22"/>
                <w:lang w:val="en-US" w:eastAsia="en-US"/>
              </w:rPr>
              <w:t>Культура и кинематограф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0"/>
                <w:b w:val="false"/>
                <w:color w:val="000000"/>
                <w:sz w:val="22"/>
                <w:szCs w:val="22"/>
                <w:lang w:val="en-US" w:eastAsia="en-US"/>
              </w:rPr>
              <w:t xml:space="preserve">Культур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0"/>
                <w:color w:val="000000"/>
                <w:sz w:val="22"/>
                <w:szCs w:val="22"/>
                <w:lang w:val="en-US" w:eastAsia="en-US"/>
              </w:rPr>
              <w:t>Социальная полити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yle10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Style10"/>
                <w:b w:val="false"/>
                <w:color w:val="000000"/>
                <w:sz w:val="22"/>
                <w:szCs w:val="22"/>
                <w:lang w:val="en-US" w:eastAsia="en-US"/>
              </w:rPr>
              <w:t>Социальное обеспечение насе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8567,00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   А.Д.Рубанов</w:t>
      </w:r>
    </w:p>
    <w:p>
      <w:pPr>
        <w:pStyle w:val="Normal"/>
        <w:widowControl/>
        <w:ind w:left="35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 7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3 год»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>от  06.12.2012  №  137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right="5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Передовского сельского поселения Отраднен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45"/>
        <w:gridCol w:w="540"/>
        <w:gridCol w:w="720"/>
        <w:gridCol w:w="1080"/>
        <w:gridCol w:w="696"/>
        <w:gridCol w:w="158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-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432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  <w:highlight w:val="cyan"/>
              </w:rPr>
            </w:pPr>
            <w:r>
              <w:rPr>
                <w:b/>
                <w:sz w:val="26"/>
                <w:szCs w:val="26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7298567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1067,00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36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6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Ф (глава муниципального образовани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6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36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исполнительных  органов государственной  власти субъектов РФ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5307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307,00</w:t>
            </w:r>
          </w:p>
        </w:tc>
      </w:tr>
      <w:tr>
        <w:trPr>
          <w:trHeight w:val="3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64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64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 xml:space="preserve">Резервные средств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территориального общественного само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84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упреждению и ликвидации последствий чрезвычайных ситуаций  и стихийных бедствий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 ситуаций и стихийных бедствий природного и техногенного характе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>
          <w:trHeight w:val="27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муниципальных нуж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20000,0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29 00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9 00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9 00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03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ЦП «Пастбища для выпаса коров, содержащихся в личных подсобных хозяйствах на территории сельских поселений Отрадненского района Краснодарского кра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области использования .охраны водных объектов и гидротехнических сооруж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в области лесных отнош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90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6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,00</w:t>
            </w:r>
          </w:p>
        </w:tc>
      </w:tr>
      <w:tr>
        <w:trPr>
          <w:trHeight w:val="4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4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Муниципальная целевая программа «Капитальный ремонт, ремонт и содержание автомобильных дорог общего пользования населенных пунктов» на 2013год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4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2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,00</w:t>
            </w:r>
          </w:p>
        </w:tc>
      </w:tr>
      <w:tr>
        <w:trPr>
          <w:trHeight w:val="2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>
          <w:trHeight w:val="2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>
          <w:trHeight w:val="26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Муниципальная целевая программа «Комплексное развитие систем коммунальной инфраструктуры  сельских поселений Отрадненского района» на 2013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24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46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,00</w:t>
            </w:r>
          </w:p>
        </w:tc>
      </w:tr>
      <w:tr>
        <w:trPr>
          <w:trHeight w:val="46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46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46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Муниципальная целевая программа «Развитие водоснабжения населенных пунктов Краснодарского края на 2013год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46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области 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1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7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 и  посе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,00</w:t>
            </w:r>
          </w:p>
        </w:tc>
      </w:tr>
      <w:tr>
        <w:trPr>
          <w:trHeight w:val="30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,00</w:t>
            </w:r>
          </w:p>
        </w:tc>
      </w:tr>
      <w:tr>
        <w:trPr>
          <w:trHeight w:val="36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120000,00</w:t>
            </w:r>
          </w:p>
        </w:tc>
      </w:tr>
      <w:tr>
        <w:trPr>
          <w:trHeight w:val="34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и реконструкция (ремонт) систем наружного освещения населенных пунктов МО Отрадненский район на 2011-2013 г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1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1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50 000,0</w:t>
            </w:r>
          </w:p>
        </w:tc>
      </w:tr>
      <w:tr>
        <w:trPr>
          <w:trHeight w:val="1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>
          <w:trHeight w:val="1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>
          <w:trHeight w:val="15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>
          <w:trHeight w:val="24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ым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50 000,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ым автономным учреждениям на иные цел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80"/>
                <w:sz w:val="24"/>
                <w:szCs w:val="24"/>
                <w:lang w:val="en-US"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975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80"/>
                <w:sz w:val="24"/>
                <w:szCs w:val="24"/>
                <w:lang w:val="en-US" w:eastAsia="en-US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975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8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убсидии муниципальным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975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Кадровое обеспечение сферы культуры и искусства  сельских поселений  Отрадненского района» на 2012-2013 г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 на иные цел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5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0</w:t>
            </w:r>
          </w:p>
        </w:tc>
      </w:tr>
      <w:tr>
        <w:trPr>
          <w:trHeight w:val="55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551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сельских посе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ЦП «Поддержка деятельности первичной организации ветеранов (пенсионеров, инвалидов) войны, труда, вооруженных сил и правоохранительных органов в 2013 году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00,00</w:t>
            </w:r>
          </w:p>
        </w:tc>
      </w:tr>
      <w:tr>
        <w:trPr>
          <w:trHeight w:val="330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000,00</w:t>
            </w:r>
          </w:p>
        </w:tc>
      </w:tr>
      <w:tr>
        <w:trPr>
          <w:trHeight w:val="50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ым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А.Д.Рубанов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 8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3 год»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 06.12.2012  №  13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 внутреннего финансирования  дефицита бюджета Передовского сельского поселения Отрадненского район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статей и видов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ефицитов бюджетов 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  <w:gridCol w:w="153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 на счетах по счету средств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985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2985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2985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2985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5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5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5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8567,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 9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3 год»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 06.12.2012  №  13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муниципальных целевых программ и объемы бюджетных ассигнований на их реализацию на 2013 год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,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ЦП «Капитальный ремонт, ремонт и содержание автомобильных дорог общего пользования населенных пунктов Передовского сельского поселения  Отрадненского района» на 201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0 000,00</w:t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МЦП «Комплексное развитие  систем коммунальной инфраструктуры Передовского сельского поселения Отрадненского района»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20 000,0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8"/>
              </w:rPr>
              <w:t>МЦП «Развитие и реконструкция (ремонт) систем наружного  Передовского сельского поселения Отрадненского района»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 000,00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ЦП «Развитие территориального общественного самоуправления на территории Передовского сельского поселения Отрадненского района» на 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36 000,00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МЦП «Развитие водоснабжения населенных пунктов Передовского сельского поселения Отрадненского района  на 2013 год»</w:t>
            </w:r>
            <w:r>
              <w:rPr>
                <w:szCs w:val="28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ndale Sans UI;Times New Roman"/>
                <w:kern w:val="2"/>
                <w:szCs w:val="28"/>
              </w:rPr>
            </w:pPr>
            <w:r>
              <w:rPr>
                <w:rFonts w:eastAsia="Andale Sans UI;Times New Roman"/>
                <w:kern w:val="2"/>
                <w:szCs w:val="28"/>
              </w:rPr>
              <w:t>50 000,00</w:t>
            </w:r>
          </w:p>
        </w:tc>
      </w:tr>
      <w:tr>
        <w:trPr>
          <w:trHeight w:val="1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ЦП «Поддержка деятельности первичной организации ветеранов (пенсионеров, инвалидов) войны, труда, вооруженных сил и правоохранительных органов в 201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0 000,00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МЦП «Кадровое обеспечение сферы культуры и искусства  сельских поселений  Отрадненского района» на 2012-201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4025,00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МЦП «Пастбища для выпаса коров, содержащихся в личных подсобных хозяйствах на территории сельских поселений Отрадненского района Краснодар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0,00</w:t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25,00</w:t>
            </w:r>
          </w:p>
        </w:tc>
      </w:tr>
    </w:tbl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ередовского  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А.Д.Рубанов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3 год»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06.12.2012  №  13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овского сельского поселения Отраднен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йона 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Передо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Передо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ередовском сельском поселении Отрадненского района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Отрадненского района                                                               А.Д.Рубанов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9204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3 год»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от  06.12.2012  №   13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Передовского сельского поселения  Отрадненского </w:t>
      </w:r>
    </w:p>
    <w:p>
      <w:pPr>
        <w:pStyle w:val="Normal"/>
        <w:jc w:val="center"/>
        <w:rPr/>
      </w:pPr>
      <w:r>
        <w:rPr>
          <w:b/>
        </w:rPr>
        <w:t>района в валюте Российской Федерации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  <w:t xml:space="preserve">Раздел 1. Перечень подлежащих предоставлению муниципальных гарантий Передовского сельского поселения </w:t>
      </w:r>
    </w:p>
    <w:p>
      <w:pPr>
        <w:pStyle w:val="Normal"/>
        <w:ind w:left="1620" w:hanging="1260"/>
        <w:rPr/>
      </w:pPr>
      <w:r>
        <w:rPr>
          <w:szCs w:val="28"/>
        </w:rPr>
        <w:t>Отрадненского района в 2013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694"/>
        <w:gridCol w:w="2333"/>
        <w:gridCol w:w="1548"/>
        <w:gridCol w:w="1612"/>
        <w:gridCol w:w="1510"/>
        <w:gridCol w:w="1682"/>
        <w:gridCol w:w="245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ind w:left="-154" w:right="-221" w:hanging="0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tabs>
                <w:tab w:val="clear" w:pos="708"/>
                <w:tab w:val="left" w:pos="1445" w:leader="none"/>
              </w:tabs>
              <w:ind w:left="-175" w:hanging="0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94"/>
        <w:gridCol w:w="2335"/>
        <w:gridCol w:w="1544"/>
        <w:gridCol w:w="1609"/>
        <w:gridCol w:w="1515"/>
        <w:gridCol w:w="1683"/>
        <w:gridCol w:w="2447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гарантий Передовского сельского поселения Отрадненского района по возможным гарантийным случаям, в 2013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2966"/>
      </w:tblGrid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Cs w:val="28"/>
              </w:rPr>
              <w:t>на исполнение муниципальных гарантий Передов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ледующий абзац"/>
    <w:basedOn w:val="Normal"/>
    <w:qFormat/>
    <w:pPr>
      <w:ind w:left="1843" w:hanging="1134"/>
    </w:pPr>
    <w:rPr>
      <w:caps/>
      <w:sz w:val="22"/>
    </w:rPr>
  </w:style>
  <w:style w:type="paragraph" w:styleId="Style14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5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6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обычный_ Знак Знак Знак"/>
    <w:basedOn w:val="Normal"/>
    <w:qFormat/>
    <w:pPr/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20:00Z</dcterms:created>
  <dc:creator>User</dc:creator>
  <dc:description/>
  <cp:keywords/>
  <dc:language>en-US</dc:language>
  <cp:lastModifiedBy>Финансист</cp:lastModifiedBy>
  <cp:lastPrinted>2012-12-05T21:19:00Z</cp:lastPrinted>
  <dcterms:modified xsi:type="dcterms:W3CDTF">2012-12-17T11:06:00Z</dcterms:modified>
  <cp:revision>3</cp:revision>
  <dc:subject/>
  <dc:title>Приложение № 2</dc:title>
</cp:coreProperties>
</file>