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АДМИНИСТРАЦИЯ ПЕРЕДОВСКОГО СЕЛЬСКОГО </w:t>
      </w:r>
    </w:p>
    <w:p>
      <w:pPr>
        <w:pStyle w:val="Subtitle"/>
        <w:rPr/>
      </w:pPr>
      <w:r>
        <w:rPr/>
        <w:t>ПОСЕЛЕНИЯ 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26.12.2012                                                                                         №126</w:t>
      </w:r>
    </w:p>
    <w:p>
      <w:pPr>
        <w:pStyle w:val="Normal"/>
        <w:jc w:val="center"/>
        <w:rPr/>
      </w:pPr>
      <w:r>
        <w:rPr/>
        <w:t>ст. Передов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я на ввод объекта в эксплуатацию» на территории Передо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3 Федерального закона от  27 июля  2010 года  № 210-ФЗ «Об организации предоставления государственных и муниципальных услуг» и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pacing w:val="-1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 xml:space="preserve">остановлением администрации </w:t>
      </w:r>
      <w:r>
        <w:rPr>
          <w:bCs/>
          <w:sz w:val="28"/>
          <w:szCs w:val="28"/>
        </w:rPr>
        <w:t>Передовского сельского поселения Отрадненского района</w:t>
      </w:r>
      <w:r>
        <w:rPr>
          <w:bCs/>
          <w:color w:val="000000"/>
          <w:sz w:val="28"/>
          <w:szCs w:val="28"/>
        </w:rPr>
        <w:t xml:space="preserve"> от 14 августа 2012года № 80 «Об утверждении реестра муниципальных услуг», </w:t>
      </w:r>
      <w:r>
        <w:rPr>
          <w:bCs/>
          <w:spacing w:val="-1"/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759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«Выдача разрешения на ввод объекта в эксплуатацию» на территории Перед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Постановление  администрации Передовского сельского поселения Отрадненского района от 30 августа 2010 года № 43 «Об утверждении административного регламента предоставления муниципальной услуги «Выдача разрешения на ввод объекта в эксплуатацию» на территории Передовского сельского поселения Отрадненского района , считать утратившим силу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Специалисту по ЖКХ администрации Передовского сельского поселения  обеспечить строгое соблюдение административного регламен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д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А.Д. Р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                            </w:t>
      </w:r>
      <w:r>
        <w:rPr>
          <w:rFonts w:eastAsia="MS Mincho;ＭＳ 明朝"/>
          <w:sz w:val="28"/>
          <w:szCs w:val="28"/>
          <w:lang w:eastAsia="ja-JP"/>
        </w:rPr>
        <w:t>УТВЕРЖДЕН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         </w:t>
      </w:r>
      <w:r>
        <w:rPr>
          <w:rFonts w:eastAsia="MS Mincho;ＭＳ 明朝"/>
          <w:sz w:val="28"/>
          <w:szCs w:val="28"/>
          <w:lang w:eastAsia="ja-JP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         </w:t>
      </w:r>
      <w:r>
        <w:rPr>
          <w:rFonts w:eastAsia="MS Mincho;ＭＳ 明朝"/>
          <w:sz w:val="28"/>
          <w:szCs w:val="28"/>
          <w:lang w:eastAsia="ja-JP"/>
        </w:rPr>
        <w:t>Передо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                   </w:t>
      </w:r>
      <w:r>
        <w:rPr>
          <w:rFonts w:eastAsia="MS Mincho;ＭＳ 明朝"/>
          <w:sz w:val="28"/>
          <w:szCs w:val="28"/>
          <w:lang w:eastAsia="ja-JP"/>
        </w:rPr>
        <w:t>Отрадненского района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                </w:t>
      </w:r>
      <w:r>
        <w:rPr>
          <w:rFonts w:eastAsia="MS Mincho;ＭＳ 明朝"/>
          <w:sz w:val="28"/>
          <w:szCs w:val="28"/>
          <w:lang w:eastAsia="ja-JP"/>
        </w:rPr>
        <w:t>от _________2012 г. № _____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Административный  регламент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дминистрации Передов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MS Mincho;ＭＳ 明朝"/>
          <w:sz w:val="28"/>
          <w:szCs w:val="28"/>
          <w:lang w:eastAsia="ja-JP"/>
        </w:rPr>
        <w:t>«Выдача разрешений на ввод объектов в эксплуатацию построенных, реконструированных объектов капитального строительства»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 Общие положения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1.1. Административный регламент предоставления муниципальной услуги «Выдача разрешений на ввод объектов в эксплуатацию построенных, реконструированных объектов капитального строительства» разработан в целях повышения качества предоставления и доступности муниципальной услуги и создания комфортных условий для ее получения.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.2. Административный регламент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.3. Заявителями на предоставление муниципальной услуги являются физические, юридические лица и индивидуальные предприниматели (далее - заявители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Адрес официального интернет-сайта Администрации: adm-peredovaya.ru 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Адрес электронной почты: Peredo</w:t>
      </w:r>
      <w:r>
        <w:rPr>
          <w:rFonts w:eastAsia="MS Mincho;ＭＳ 明朝"/>
          <w:sz w:val="28"/>
          <w:szCs w:val="28"/>
          <w:lang w:val="en-US" w:eastAsia="ja-JP"/>
        </w:rPr>
        <w:t>w</w:t>
      </w:r>
      <w:r>
        <w:rPr>
          <w:rFonts w:eastAsia="MS Mincho;ＭＳ 明朝"/>
          <w:sz w:val="28"/>
          <w:szCs w:val="28"/>
          <w:lang w:eastAsia="ja-JP"/>
        </w:rPr>
        <w:t>aya@yandex.ru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ежим работы Администрации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недельник-пятница  с 8.00-12.00  и  с 13.00-16.00;</w:t>
      </w:r>
    </w:p>
    <w:p>
      <w:pPr>
        <w:pStyle w:val="Normal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суббота, воскресенье – выходные дни.</w:t>
      </w:r>
    </w:p>
    <w:p>
      <w:pPr>
        <w:pStyle w:val="Normal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приемный день – вторник, четверг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.5. Информацию по вопросам предоставления муниципальной услуги можно получить, обратившись в Администрацию по почте, по электронной почте, посредством факсимильной связи, по телефону, лично, а также посредством электронной связи, в том числе через Портал государственных и муниципальных услуг (функций), и на информационных стендах в помещениях Администрации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 xml:space="preserve">Муниципальные служащие, ответственные за предоставление муниципальной услуги, определяются распоряжением администрации, который размещается на официальном интернет-сайте Администрации,  информационном стенде в Администрации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.6. Информирование проводится в формах индивидуального и публичного информирова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.7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 xml:space="preserve">- о местонахождении Администрации, о номерах телефонов сотрудников  Администрации 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о графике работы Администрации, об адресе интернет-сайта Администрации, адресе электронной почты Администраци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о ходе предоставления муниципальной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об административных процедурах предоставления муниципальной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о сроках предоставления муниципальной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о порядке и формах контроля за предоставлением муниципальной 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об основаниях для отказа в предоставлении муниципальной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о досудебном и судебном порядке обжалования действий (бездействия) должностных лиц Администрации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.8. Индивидуальное устное информирование осуществляется муниципальными служащими, ответственными за предоставление муниципальной услуги, при обращении заявителей за информацией лично или по телефону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Ответ должен содержать информацию о наименовании Администрации, фамилии, имени, отчестве и должности специалист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Если для подготовки ответа требуется продолжительное время, муниципальный служащий, ответственный за предоставление муниципальной услуги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муниципального служащего заинтересованному лицу для разъясн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аксимальное время консультаций по телефону ограничивается 10 минутам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.9. При индивидуальном письменном информировании о правилах предоставления муниципальной услуги ответ заявителю направляется в письменном виде, электронной почтой, через официальный сайт Администрации  в зависимости от способа обращения заявителя за информацией в срок, не превышающий пяти рабочих дней с момента поступления письменного запрос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1.10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постановления об его утверждении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в средствах массовой информаци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в информационных системах общего пользования (в сети Интернет, в том числе на Портале государственных и муниципальных услуг (функций) области)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- на информационных стендах Администрации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.12. На информационном стенде в Администрации, размещается информация о графике работы Администрации, графике личного приема граждан, номерах кабинетов, где осуществляются прием письменных обращений заявителей и устное информирование заявителей, адресе официального интернет-сайта Администрации, номерах телефонов, факсе, адресе электронной почты Администрации, нормативно- правовых актах, устанавливающих требования к исполнению муниципальной услуги, а также настоящий административный регламент и постановление о его утверждени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Тексты информационных материалов печатаются удобным для чтения шрифтом (размер шрифта не менее N 18), без исправлений, наиболее важная информация выделяется другим видом шрифта. В случае оформления информационных материалов в виде брошюр требования к размеру шрифта могут быть изменены (размер шрифта не менее N 16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С целью информирования о правилах предоставления муниципальной услуги Администрация также издает буклеты, информационные брошюры и проспекты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Стандарт предоставления муниципальной услуги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2.1. Наименование муниципальной услуги - «Выдача разрешений на ввод объектов в эксплуатацию  построенных, реконструированных объектов капитального строительства»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.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 xml:space="preserve">2.2. Орган, предоставляющий муниципальную услугу - администрация Передовского сельского поселения  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3. Результатом предоставления муниципальной услуги является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Выдача  разрешения  на ввод объекта в эксплуатацию заявителю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аправление отказа в выдаче разрешения на ввод объекта в эксплуатацию заявителю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4. Срок предоставления муниципальной услуги - 10 дней со дня подачи заявления с прилагаемыми к нему документам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5. Предоставление муниципальной услуги осуществляется в соответствии с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 Градостроительным кодексом Российской Федерации от 29.12.2004г. № 190-ФЗ (в редакции федеральных законов)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-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   </w:t>
      </w:r>
      <w:r>
        <w:rPr>
          <w:rFonts w:eastAsia="MS Mincho;ＭＳ 明朝"/>
          <w:sz w:val="28"/>
          <w:szCs w:val="28"/>
          <w:lang w:eastAsia="ja-JP"/>
        </w:rPr>
        <w:t>- Постановлением Правительства  Российской Федерации  от 24.11.2005  № 698 «О форме разрешения на строительство и форме разрешения на ввод объекта  в  эксплуатацию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  </w:t>
      </w:r>
      <w:r>
        <w:rPr>
          <w:rFonts w:eastAsia="MS Mincho;ＭＳ 明朝"/>
          <w:sz w:val="28"/>
          <w:szCs w:val="28"/>
          <w:lang w:eastAsia="ja-JP"/>
        </w:rPr>
        <w:t>- Уставом Передовского сельского поселения Отрадненского района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Для предоставления муниципальной услуги необходимо предоставить следующие документы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) заявление о выдаче разрешения на ввод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) правоустанавливающие документы на земельный участок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) разрешение на строительство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)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0) Нотариально заверенный документ, удостоверяющий права (полномочия) представителя физического или юридического лица, если с заявлением обращается их представитель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11) Документы, подтверждающие наличие согласия физического лица (его законного представителя) на обработку его персональных данных, а также полномочия действовать от имени указанного лица (его законного представителя) при передаче персональных данных указанного лица в Департамент (указанные документы представляются в случае, если с заявлением обращается представитель физического лиц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7.  Исчерпывающий перечень сведений (документов), получаемых в рамках межведомственного взаимодействия, необходимых для предоставления муниципальной услуги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разрешение на строительство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заключение органа государственного строительного надзора о соответствии объекта требованиям технических регламентов и проектной документаци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выписка из ЕГРП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заключение государственного экологического контроля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градостроительный план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8. При предоставлении Администрацией муниципальной услуги запрещено требовать от гражданина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представления документов и информации, которые,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, находятся  в распоряжении муниципальных органов, предоставляющих муниципальную услугу, иных муниципаль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9. Перечень услуг, которые являются необходимыми и обязательными для предоставления муниципальной услуги отсутствует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с заявлением обратилось ненадлежащее лицо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заявителем представлен неполный пакет документов, указанных в пункте 2.6.1  настоящего административного регламента, что не является препятствием для повторного обращ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наличие соответствующих постановлений (актов) судов о невозможности предоставления муниципальной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епредставление документов, предусмотренных пунктом 2.9.2 настоящего административного регламента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есоответствие параметров построенного, реконструированного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евыполнение застройщиком требований, предусмотренных частью 18 статьи 51 Градостроительного кодекса Российской Федерации. В таком случае разрешение на ввод объекта в эксплуатацию выдается только после передачи безвозмездно в Администрацию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и 11.1 части 12 статьи 48 Градостроительного кодекса Российской Федерации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12. Муниципальная услуга предоставляется на бесплатной основе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13. Максимальный срок ожидания в очереди при подаче документов на получение муниципальной услуги - 30 минут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Максимальный срок ожидания в очереди при получении результата предоставления муниципальной услуги - составляет 15 минут с момента получения муниципальным служащим, ответственным за предоставление муниципальной услуги, необходимых документов. Предоставление муниципальной услуги осуществляется в день обращ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14. Требования к местам предоставления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14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У входа в каждое помещение размещается табличка с наименованием помещ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14.2. При возможности около здания организуются парковочные места для автотранспорт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Доступ заявителей к парковочным местам является бесплатным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14.3. Центральный вход в здание должен быть оборудован информационной табличкой (вывеской), содержащей информацию о наименовани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14.4. В помещениях для ожидания заявителям отводятся места, оборудованные стуль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14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стульями и столами для оформления документов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режим работы Администраци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графики личного приема граждан муниципальными служащим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омера кабинетов, где осуществляются прием письменных обращений граждан и устное информирование граждан; фамилии, имена, отчества муниципальных служащих, осуществляющих прием письменных обращений граждан и устное информирование граждан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настоящий административный регламент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2.14.6. 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ьями, иметь место для написания и размещения документов, заявлений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15. Показателями доступности и качества муниципальных услуг являются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отсутствие жалоб на решения или действия (бездействия) муниципальных служащих Администрации со стороны заявителя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удовлетворенность заявителя результатом оказанной ему муниципальной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отсутствие нарушения порядка и сроков исполнения муниципальной услуги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быстрое, полное и доступное информирование заявителей по вопросам предоставления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Блок-схема последовательности административных процедур по предоставлению муниципальной услуги приведена в приложении 1  к административному регламенту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1. При предоставлении муниципальной услуги выполняются следующие административные процедуры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прием документов и регистрация заявления о выдаче разрешения на ввод объекта капитального строительства в эксплуатацию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рассмотрение заявления и документов, прикладываемых к заявлению, принятие решения о выдаче разрешения на ввод объекта капитального строительства в эксплуатацию либо об отказе в выдаче разрешения на ввод объекта капитального строительства в эксплуатацию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выдача заявителю разрешения на ввод объекта капитального строительства в эксплуатацию либо мотивированного письменного отказа в выдаче разрешения на ввод объекта капитального строительства в эксплуатацию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2. Прием документов и регистрация заявления о выдаче разрешения на ввод объекта капитального строительства в эксплуатацию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2.1. Прием заявлений с приложением документов, предусмотренных подпунктом 2.9.2 настоящего административного регламента осуществляется специалистами Администрации, ответственными за предоставление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2.2. Специалист, ответственный за предоставление муниципальной услуги, на приеме проверяет комплектность документов, на соответствие требованиям, предъявляемым подпунктом 2.6 настоящего административного регламент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рок выполнения действия - 20 минут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2.3. При установлении фактов отсутствия документов, предусмотренных  в пункте 2.6 настоящего административного регламента, специалист, ответственный за предоставление муниципальной услуги, уведомляет заявителя о наличии препятствий для дальнейшего приема, объясняет заявителю содержание выявленных недостатков в предоставленных документах и предлагает принять меры по их устранению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рок выполнения действий - 15 минут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2.4. При наличии заявления и полного пакета документов, специалист, ответственный за предоставление муниципальной услуги, принимает документы и регистрирует заявление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рок выполнения действия - 10 минут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2.5. Специалист, ответственный за предоставление муниципальной услуги, информирует заявителя о сроках предоставления муниципальной услуги, непосредственном исполнителе с указанием его контактного телефон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2.6. Если имеются основания для отказа в приеме документов, но заявитель настаивает на их приеме, специалист, ответственный за предоставление муниципальной услуги, принимает документы и регистрирует заявление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рок выполнения действия - 10 минут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2.7. После регистрации заявление в течение одного дня направляется специалисту, ответственному за предоставление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3. Рассмотрение заявления, подписание разрешения на ввод объекта капитального строительства в эксплуатацию или подготовка мотивированного письменного отказа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3.1. Основанием для начала процедуры рассмотрения заявления и документов, принятия решения, подготовки разрешения на ввод объекта капитального строительства в эксплуатацию или подготовки мотивированного письменного отказа является поступление документов специалисту, ответственному за предоставление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3.2. Процедура по рассмотрению заявления и прилагаемых документов, принятию решения, подготовки разрешения на ввод объекта капитального строительства в эксплуатацию или мотивированного отказа в выдаче такого разрешения должна быть начата специалистом, ответственным за предоставление муниципальной услуги, не позднее 5 рабочих дней с момента поступления к нему документов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3.3. Специалист, ответственный за предоставление муниципальной услуги, осуществляет проверку предоставленных документов на наличие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3.3.1. Необходимых документов согласно перечню, указанному в пункте 2.6  настоящего административного регламент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3.3.2. Неоговоренных исправлений, серьезных повреждений документов, не позволяющих однозначно истолковать их содержание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3.4. Специалист, ответственный за предоставление муниципальной услуги, в ходе рассмотрения проверяет документы на предмет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3.4.1. Соответствия объекта капитального строительства, завершенного строительством (капитальным ремонтом, реконструкцией), проектной документаци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3.4.2  Соответствия объекта капитального строительства, завершенного строительством (капитальным ремонтом, реконструкцией), параметрам, установленным в разрешении на строительство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3.4.3. При необходимости выезжает на место с обследованием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4. Выдача заявителю разрешения на ввод объекта капитального строительства в эксплуатацию либо мотивированного письменного отказа в выдаче разрешения на ввод объекта капитального строительства в эксплуатацию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4.1. По результатам проверки документов специалист, ответственный за предоставление муниципальной услуги, в течение 1 дня готовит разрешение на ввод объекта капитального строительства в эксплуатацию или письменный отказ в выдаче такого разрешения с указанием причин отказ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4.2. Основанием для принятия решения об отказе в выдаче разрешения на ввод объекта капитального строительства в эксплуатацию является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отсутствие документов, указанных в пункте 2.6 настоящего административного регламента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- несоответствие параметров построенного, реконструированного, отремонтированного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4.3. Основанием для отказа в выдаче разрешения на ввод объекта капитального строительства в эксплуатацию, кроме указанных в подпункте 3.2.5 настоящего административного регламента, является невыполнение застройщиком требований, предусмотренных частью 18 статьи 51 Градостроительного кодекса Российской Федерации. В таком случае разрешение на ввод объекта капитального строительства в эксплуатацию выдается только после безвозмездной передачи в орган, выдавший разрешение на строительство, сведений о площади, о высоте и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оссийской Федерации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3.4.4. В случае принятия решения об отказе в выдаче разрешения на ввод объекта капитального строительство в эксплуатацию, заявителю возвращаются в полном объеме все представленные им документы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Решение об отказе в выдаче разрешения на ввод объекта капитального строительства в эксплуатацию направляется в письменном виде заявителю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4.5. Решение об отказе в выдаче разрешения на ввод объекта капитального строительства в эксплуатацию может быть оспорено в судебном порядке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. Формы контроля за исполнением регламента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4.1. Текущий контроль за соблюдением последовательности действий, определенных административными процедурами, по предоставлению муниципальной услуги (далее - текущий контроль) осуществляется глава посел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Текущий контроль осуществляется путем проведения проверок соблюдения и исполнения муниципальными служащими 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4.2. Контроль за полнотой и качеством предоставления муниципальной услуги включает в себя проведение плановых проверок (осуществляется на основании годовых или квартальных планов работы администрации) и внеплановых проверок, в том числе проверок по конкретным обращениям граждан. При проверке рассматриваются все вопросы, связанные с предоставлением муниципальной услуги, (комплексная проверка) либо отдельные вопросы (тематическая проверка)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Внеплановые проверки осуществляются на основании распоряжения главы посел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По результатам контроля, при выявлении допущенных нарушений, глава поселения принимает решение об их устранении и меры по наложению дисциплинарных взысканий, также могут быть даны указания по подготовке предложений по изменению положений административного регламента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4.3. Контроль за предоставлением муниципальной услуги включает в себя проведение проверок, выявление и устранение нарушений прав заявителей на всех этапах предоставления муниципальной услуги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Проверка проводится по каждой жалобе граждан, поступившей в Администрацию, на действие (бездействие) муниципальных служащих, ответственных за предоставление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 проверке фактов, указанных в жалобе, могут рассматриваться все вопросы, связанные с предоставлением муниципальной услуг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4.4. Персональная ответственность муниципального служащего, ответственного за предоставление муниципальной услуги, за соблюдением сроков и порядка проведения административных процедур, установленных Административным регламентом закрепляется в их должностных инструкциях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5.  Досудебный (внесудебный) порядок обжалования решений и действий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(бездействия) органа, предоставляющего муниципальную услугу,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органа, а также должностных лиц, муниципальных служащи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 Потребители результатов предоставления муниципальной услуги имеют право на  обжалование действий или бездействия сотрудников администрации Передовского сельского поселения Отрадненского района, участвующих в предоставлении муниципальной услуги, в вышестоящие органы в досудебном и судебном порядке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2. Потребители результатов предоставления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 Должностные лица, сотрудники администрации Передовского сельского поселения Отрадненского района, участвующие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 При обращении потребителей результатов предоставления муниципальной услуги в письменной форме срок рассмотрения жалобы не должен превышать 15 рабочих дней с момента ее регистрации, а в случае обжалования отказа органа, предоставляющего муниципальную услугу, должностного лиц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–в течение 5 рабочих дней со дня ее регистрации. Иные обращения граждан (предложения, заявления) рассматриваются в порядке, предусмотр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 Обращение (жалоба) потребителей результатов предоставления муниципальной услуги в письменной форме должно содержать следующую информацию: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 фамилия, имя, отчество гражданина, которым подается жалоба, его место жительства или пребывания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 наименование органа, должности, фамилии, имени и отчества работника (при наличии информации), решение, действие (бездействие) которого обжалуетс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Дополнительно указываются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чины несогласия с обжалуемым действием (бездействием)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 обстоятельства, на основании которых потребитель результатов предоставления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требования о признании незаконными действия (бездействия)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 иные сведения, которые потребитель результатов предоставления Муниципальной услуги считает необходимым сообщить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7. 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8. Жалоба подписывается подавшим ее потребителем результатов предоставления муниципальной услуги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9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удовлетворяет жалобу, в том числе в форме отмены принятого решения, исправления допущенных органом, пред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предусмотрено нормативно-правовыми актами Российской Федерации, нормативно-правовыми актами субъектов Российской Федерации, муниципальными правовыми актами,  а также в иных формах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отказывает в удовлетворении жалоб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чет о результатах рассмотрения жалоб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лучае 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6. 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Передовского сельского </w:t>
      </w:r>
    </w:p>
    <w:p>
      <w:pPr>
        <w:pStyle w:val="Normal"/>
        <w:tabs>
          <w:tab w:val="clear" w:pos="708"/>
          <w:tab w:val="left" w:pos="360" w:leader="none"/>
          <w:tab w:val="left" w:pos="728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Отрадненского района</w:t>
        <w:tab/>
        <w:t xml:space="preserve">    А.Д. Рубанов</w:t>
      </w:r>
    </w:p>
    <w:p>
      <w:pPr>
        <w:pStyle w:val="Normal"/>
        <w:ind w:left="4500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1573" w:hRule="atLeast"/>
        </w:trPr>
        <w:tc>
          <w:tcPr>
            <w:tcW w:w="4782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               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риложение №1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 административному регламенту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администрации Передовского сельского  поселения Отрадненского района «Выдача разрешений на ввод объектов в эксплуатацию построенных, реконструированных объектов капитального строительства»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т «__»_____2012г.          №_____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eastAsia="MS Mincho;ＭＳ 明朝" w:cs="Times New Roman CYR"/>
          <w:b/>
          <w:b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sz w:val="28"/>
          <w:szCs w:val="28"/>
          <w:lang w:eastAsia="ja-JP"/>
        </w:rPr>
        <w:t>БЛОК-СХЕМА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sz w:val="28"/>
          <w:szCs w:val="28"/>
          <w:lang w:eastAsia="ja-JP"/>
        </w:rPr>
        <w:t>последовательности действий по выдаче разрешения на ввод объекта в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 CYR" w:ascii="Times New Roman CYR" w:hAnsi="Times New Roman CYR"/>
          <w:b/>
          <w:sz w:val="28"/>
          <w:szCs w:val="28"/>
          <w:lang w:eastAsia="ja-JP"/>
        </w:rPr>
        <w:t>эксплуатац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MS Mincho;ＭＳ 明朝" w:cs="Times New Roman CYR"/>
          <w:b/>
          <w:b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b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eastAsia="MS Mincho;ＭＳ 明朝" w:cs="Times New Roman CYR"/>
          <w:sz w:val="28"/>
          <w:szCs w:val="28"/>
          <w:lang w:val="en-US" w:eastAsia="ja-JP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36195</wp:posOffset>
                </wp:positionV>
                <wp:extent cx="397129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Консультация, прием и регистрация  заявления на имя главы  Передовского сельского поселения о выдаче  разрешения на ввод объекта в эксплуатацию (2 дня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79.5pt;mso-wrap-distance-left:9.05pt;mso-wrap-distance-right:9.05pt;mso-wrap-distance-top:0pt;mso-wrap-distance-bottom:0pt;margin-top:2.8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Консультация, прием и регистрация  заявления на имя главы  Передовского сельского поселения о выдаче  разрешения на ввод объекта в эксплуатацию (2 дня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7620" cy="447675"/>
                <wp:effectExtent l="32385" t="635" r="368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52.55pt,36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53975</wp:posOffset>
                </wp:positionV>
                <wp:extent cx="3972560" cy="988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ссмотрение заявления и прилагаемых к нему документов по выдач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зрешения на ввод объекта в эксплуатацию, выезд на объект и осмотр объекта (6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77.8pt;mso-wrap-distance-left:9.05pt;mso-wrap-distance-right:9.05pt;mso-wrap-distance-top:0pt;mso-wrap-distance-bottom:0pt;margin-top:4.2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Рассмотрение заявления и прилагаемых к нему документов по выдач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разрешения на ввод объекта в эксплуатацию, выезд на объект и осмотр объекта (6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15240</wp:posOffset>
                </wp:positionV>
                <wp:extent cx="0" cy="5708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2pt" to="180.6pt,4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6845</wp:posOffset>
                </wp:positionH>
                <wp:positionV relativeFrom="paragraph">
                  <wp:posOffset>15240</wp:posOffset>
                </wp:positionV>
                <wp:extent cx="1905" cy="570865"/>
                <wp:effectExtent l="3683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1.2pt" to="312.45pt,4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2752090" cy="982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Уведомление об отказе в выдаче разрешения на ввод объекта             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дней со 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7.4pt;mso-wrap-distance-left:9.05pt;mso-wrap-distance-right:9.05pt;mso-wrap-distance-top:0pt;mso-wrap-distance-bottom:0pt;margin-top:13.6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Уведомление об отказе в выдаче разрешения на ввод объекта              в эксплуатацию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е позднее 10 дней со 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72720</wp:posOffset>
                </wp:positionV>
                <wp:extent cx="2752725" cy="982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ыдача разрешения на ввод объекта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дней со 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7.4pt;mso-wrap-distance-left:9.05pt;mso-wrap-distance-right:9.05pt;mso-wrap-distance-top:0pt;mso-wrap-distance-bottom:0pt;margin-top:13.6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Выдача разрешения на ввод объекта в эксплуатацию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е позднее 10 дней со 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MS Mincho;ＭＳ 明朝" w:cs="Times New Roman CYR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</w:r>
    </w:p>
    <w:p>
      <w:pPr>
        <w:pStyle w:val="Normal"/>
        <w:rPr>
          <w:rFonts w:ascii="Times New Roman CYR" w:hAnsi="Times New Roman CYR" w:eastAsia="MS Mincho;ＭＳ 明朝" w:cs="Times New Roman CYR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риложение №2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 административному регламенту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администрации Передовского сельского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селения Отрадненского района «Выдача разрешений на ввод объектов в эксплуатацию построенных, реконструированных объектов капитального строительства»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т «__»_____2012г.          №_____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sz w:val="28"/>
                <w:szCs w:val="28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left="8640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left="2880" w:hanging="0"/>
        <w:rPr>
          <w:sz w:val="28"/>
          <w:szCs w:val="28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220</wp:posOffset>
                </wp:positionH>
                <wp:positionV relativeFrom="paragraph">
                  <wp:posOffset>1511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9pt" to="228.6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Кому:  ________________________</w:t>
      </w:r>
    </w:p>
    <w:p>
      <w:pPr>
        <w:pStyle w:val="Normal"/>
        <w:widowControl w:val="false"/>
        <w:autoSpaceDE w:val="false"/>
        <w:ind w:left="2880" w:hanging="0"/>
        <w:jc w:val="both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</w:t>
      </w:r>
      <w:r>
        <w:rPr>
          <w:sz w:val="16"/>
          <w:szCs w:val="16"/>
          <w:lang w:val="en-US" w:eastAsia="en-US"/>
        </w:rPr>
        <w:t>(фамилия, имя, отчество - для гражд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1727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6pt" to="219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left="2880" w:hanging="0"/>
        <w:jc w:val="both"/>
        <w:rPr>
          <w:sz w:val="16"/>
          <w:szCs w:val="1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sz w:val="28"/>
          <w:szCs w:val="28"/>
          <w:lang w:val="en-US" w:eastAsia="en-US"/>
        </w:rPr>
        <w:t xml:space="preserve">_______________________________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</w:t>
      </w:r>
      <w:r>
        <w:rPr>
          <w:sz w:val="16"/>
          <w:szCs w:val="16"/>
          <w:lang w:val="en-US" w:eastAsia="en-US"/>
        </w:rPr>
        <w:t>полное наименование организации - для юридических лиц</w:t>
      </w:r>
    </w:p>
    <w:p>
      <w:pPr>
        <w:pStyle w:val="Normal"/>
        <w:widowControl w:val="false"/>
        <w:autoSpaceDE w:val="false"/>
        <w:ind w:left="2880" w:hanging="0"/>
        <w:rPr>
          <w:sz w:val="28"/>
          <w:szCs w:val="28"/>
          <w:u w:val="single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______________________________</w:t>
      </w: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АЗ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ввод объекта в эксплуатацию</w:t>
      </w:r>
    </w:p>
    <w:p>
      <w:pPr>
        <w:pStyle w:val="Normal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№  </w:t>
      </w:r>
      <w:r>
        <w:rPr>
          <w:sz w:val="28"/>
          <w:szCs w:val="28"/>
          <w:lang w:val="en-US" w:eastAsia="en-US"/>
        </w:rPr>
        <w:t>___________________                                    от «___» ______________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567" w:hanging="425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8859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85pt" to="471.5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rFonts w:eastAsia="MS Mincho;ＭＳ 明朝"/>
          <w:sz w:val="16"/>
          <w:szCs w:val="16"/>
          <w:lang w:val="en-US" w:eastAsia="ja-JP"/>
        </w:rPr>
      </w:pPr>
      <w:r>
        <w:rPr>
          <w:rFonts w:eastAsia="MS Mincho;ＭＳ 明朝"/>
          <w:sz w:val="16"/>
          <w:szCs w:val="16"/>
          <w:lang w:val="en-US" w:eastAsia="ja-JP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  <w:szCs w:val="28"/>
          <w:lang w:val="en-US"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571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45pt" to="471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 w:eastAsia="en-US"/>
        </w:rPr>
        <w:t xml:space="preserve">             </w:t>
      </w:r>
      <w:r>
        <w:rPr>
          <w:sz w:val="16"/>
          <w:szCs w:val="16"/>
          <w:lang w:val="en-US" w:eastAsia="en-US"/>
        </w:rPr>
        <w:t>или органа исполнительной власти субъекта Российской Федерации, ил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sz w:val="16"/>
          <w:szCs w:val="16"/>
          <w:lang w:val="en-US" w:eastAsia="ja-JP"/>
        </w:rPr>
      </w:pPr>
      <w:r>
        <w:rPr>
          <w:rFonts w:eastAsia="MS Mincho;ＭＳ 明朝"/>
          <w:sz w:val="16"/>
          <w:szCs w:val="16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8572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75pt" to="471.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</w:t>
      </w:r>
      <w:r>
        <w:rPr>
          <w:sz w:val="16"/>
          <w:szCs w:val="16"/>
          <w:lang w:val="en-US" w:eastAsia="en-US"/>
        </w:rPr>
        <w:t>органа местного самоуправления, осуществляющих выдачу разрешения на ввод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объекта в эксплуатацию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уководствуясь     статьей     55     Градостроительного    кодекса   Российской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Федерации, разрешает ввод в эксплуатацию </w:t>
      </w:r>
      <w:r>
        <w:rPr>
          <w:sz w:val="28"/>
          <w:szCs w:val="28"/>
          <w:u w:val="single"/>
          <w:lang w:val="en-US" w:eastAsia="en-US"/>
        </w:rPr>
        <w:t>построенного, реконструированного, отремонтированного</w:t>
      </w:r>
      <w:r>
        <w:rPr>
          <w:sz w:val="28"/>
          <w:szCs w:val="28"/>
          <w:lang w:val="en-US" w:eastAsia="en-US"/>
        </w:rPr>
        <w:t xml:space="preserve">       объекта         капитального 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ненужное </w:t>
      </w:r>
      <w:r>
        <w:rPr>
          <w:sz w:val="16"/>
          <w:szCs w:val="16"/>
          <w:lang w:val="en-US" w:eastAsia="en-US"/>
        </w:rPr>
        <w:t xml:space="preserve">зачеркнуть)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строительства  __________________________________________________________________    </w:t>
      </w:r>
      <w:r>
        <w:rPr>
          <w:sz w:val="28"/>
          <w:szCs w:val="28"/>
          <w:u w:val="single"/>
          <w:lang w:val="en-US" w:eastAsia="en-US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ab/>
        <w:tab/>
        <w:tab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rPr>
          <w:rFonts w:eastAsia="MS Mincho;ＭＳ 明朝"/>
          <w:sz w:val="28"/>
          <w:szCs w:val="28"/>
          <w:lang w:val="en-US" w:eastAsia="en-US"/>
        </w:rPr>
      </w:pPr>
      <w:r>
        <w:rPr>
          <w:rFonts w:eastAsia="MS Mincho;ＭＳ 明朝"/>
          <w:sz w:val="28"/>
          <w:szCs w:val="28"/>
          <w:lang w:val="en-US" w:eastAsia="en-US"/>
        </w:rPr>
        <w:t>расположенного по адресу: __________________________________________________________________</w:t>
      </w:r>
    </w:p>
    <w:p>
      <w:pPr>
        <w:pStyle w:val="Normal"/>
        <w:rPr>
          <w:rFonts w:eastAsia="MS Mincho;ＭＳ 明朝"/>
          <w:sz w:val="28"/>
          <w:szCs w:val="28"/>
          <w:u w:val="single"/>
          <w:lang w:eastAsia="ja-JP"/>
        </w:rPr>
      </w:pPr>
      <w:r>
        <w:rPr>
          <w:rFonts w:eastAsia="MS Mincho;ＭＳ 明朝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</w:t>
      </w:r>
      <w:r>
        <w:rPr>
          <w:sz w:val="16"/>
          <w:szCs w:val="16"/>
          <w:lang w:val="en-US" w:eastAsia="en-US"/>
        </w:rPr>
        <w:t>с указанием субъекта Российской Федерации, административного райо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и т.д. или строительный адрес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едения об объекте капитального строительства</w:t>
      </w:r>
    </w:p>
    <w:p>
      <w:pPr>
        <w:pStyle w:val="Normal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398"/>
        <w:gridCol w:w="1993"/>
        <w:gridCol w:w="1888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аименование показател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Единица измер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 проект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Фактическ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ind w:left="555" w:hanging="0"/>
              <w:jc w:val="center"/>
              <w:rPr/>
            </w:pPr>
            <w:r>
              <w:rPr>
                <w:bCs/>
                <w:color w:val="000080"/>
                <w:sz w:val="28"/>
                <w:szCs w:val="28"/>
                <w:lang w:val="en-US" w:eastAsia="en-US"/>
              </w:rPr>
              <w:t>I</w:t>
            </w:r>
            <w:r>
              <w:rPr>
                <w:bCs/>
                <w:color w:val="000080"/>
                <w:sz w:val="28"/>
                <w:szCs w:val="28"/>
                <w:lang w:val="en-US" w:eastAsia="en-US"/>
              </w:rPr>
              <w:t>. Общие показатели вводимого в эксплуатацию объекта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color w:val="000080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bCs/>
                <w:color w:val="000080"/>
                <w:sz w:val="28"/>
                <w:szCs w:val="28"/>
                <w:lang w:val="en-US" w:eastAsia="ja-JP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троительный объем-всего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уб.м.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 том числе надземной части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уб.м.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бщая площадь литер «А»,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 том числе торговая площадь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в.м.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в.м.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лощадь встроенно-пристроенных   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помещений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в.м.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Количество зданий                       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тук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color w:val="000080"/>
          <w:sz w:val="28"/>
          <w:szCs w:val="28"/>
          <w:lang w:val="en-US" w:eastAsia="en-US"/>
        </w:rPr>
        <w:t>II. </w:t>
      </w:r>
      <w:r>
        <w:rPr>
          <w:b/>
          <w:bCs/>
          <w:color w:val="000080"/>
          <w:sz w:val="28"/>
          <w:szCs w:val="28"/>
          <w:lang w:val="en-US" w:eastAsia="en-US"/>
        </w:rPr>
        <w:t>Нежилые объект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Cs/>
          <w:color w:val="000080"/>
          <w:sz w:val="28"/>
          <w:szCs w:val="28"/>
          <w:lang w:val="en-US" w:eastAsia="en-US"/>
        </w:rPr>
        <w:t>Объекты непроизводственного назначения (школы, больницы,</w:t>
      </w:r>
    </w:p>
    <w:p>
      <w:pPr>
        <w:pStyle w:val="Normal"/>
        <w:widowControl w:val="false"/>
        <w:autoSpaceDE w:val="false"/>
        <w:jc w:val="center"/>
        <w:rPr>
          <w:bCs/>
          <w:color w:val="000080"/>
          <w:sz w:val="28"/>
          <w:szCs w:val="28"/>
          <w:lang w:val="en-US" w:eastAsia="en-US"/>
        </w:rPr>
      </w:pPr>
      <w:r>
        <w:rPr>
          <w:bCs/>
          <w:color w:val="000080"/>
          <w:sz w:val="28"/>
          <w:szCs w:val="28"/>
          <w:lang w:val="en-US" w:eastAsia="en-US"/>
        </w:rPr>
        <w:t>детские сады, объекты культуры, спорта и т.д.)</w:t>
      </w:r>
    </w:p>
    <w:p>
      <w:pPr>
        <w:pStyle w:val="Normal"/>
        <w:rPr>
          <w:rFonts w:eastAsia="MS Mincho;ＭＳ 明朝"/>
          <w:bCs/>
          <w:color w:val="000080"/>
          <w:sz w:val="28"/>
          <w:szCs w:val="28"/>
          <w:lang w:val="en-US" w:eastAsia="ja-JP"/>
        </w:rPr>
      </w:pPr>
      <w:r>
        <w:rPr>
          <w:rFonts w:eastAsia="MS Mincho;ＭＳ 明朝"/>
          <w:bCs/>
          <w:color w:val="000080"/>
          <w:sz w:val="28"/>
          <w:szCs w:val="28"/>
          <w:lang w:val="en-US"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475"/>
        <w:gridCol w:w="2059"/>
        <w:gridCol w:w="1919"/>
      </w:tblGrid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оличество мест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оличество посещений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местимость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__________________________________________________________________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__________________________________________________________________ (иные показатели)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eastAsia="MS Mincho;ＭＳ 明朝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eastAsia="MS Mincho;ＭＳ 明朝"/>
          <w:b/>
          <w:bCs/>
          <w:color w:val="000080"/>
          <w:sz w:val="28"/>
          <w:szCs w:val="28"/>
          <w:lang w:val="en-US" w:eastAsia="en-US"/>
        </w:rPr>
        <w:t>Объекты производственного назначения</w:t>
      </w:r>
    </w:p>
    <w:p>
      <w:pPr>
        <w:pStyle w:val="Normal"/>
        <w:rPr>
          <w:rFonts w:eastAsia="MS Mincho;ＭＳ 明朝"/>
          <w:b/>
          <w:b/>
          <w:bCs/>
          <w:color w:val="000080"/>
          <w:sz w:val="28"/>
          <w:szCs w:val="28"/>
          <w:lang w:val="en-US" w:eastAsia="ja-JP"/>
        </w:rPr>
      </w:pPr>
      <w:r>
        <w:rPr>
          <w:rFonts w:eastAsia="MS Mincho;ＭＳ 明朝"/>
          <w:b/>
          <w:bCs/>
          <w:color w:val="000080"/>
          <w:sz w:val="28"/>
          <w:szCs w:val="28"/>
          <w:lang w:val="en-US"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463"/>
        <w:gridCol w:w="2049"/>
        <w:gridCol w:w="1914"/>
      </w:tblGrid>
      <w:tr>
        <w:trPr/>
        <w:tc>
          <w:tcPr>
            <w:tcW w:w="342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ощность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роизводительность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ротяженность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(иные показатели)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атериалы</w:t>
        <w:tab/>
        <w:t xml:space="preserve"> фундаментов</w:t>
        <w:tab/>
        <w:t xml:space="preserve"> </w:t>
      </w:r>
      <w:r>
        <w:rPr>
          <w:sz w:val="28"/>
          <w:szCs w:val="28"/>
          <w:u w:val="single"/>
          <w:lang w:val="en-US" w:eastAsia="en-US"/>
        </w:rPr>
        <w:t>бетонный</w:t>
      </w:r>
      <w:r>
        <w:rPr>
          <w:sz w:val="28"/>
          <w:szCs w:val="28"/>
          <w:lang w:val="en-US" w:eastAsia="en-US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атериалы</w:t>
        <w:tab/>
        <w:t xml:space="preserve"> стен        </w:t>
      </w:r>
      <w:r>
        <w:rPr>
          <w:sz w:val="28"/>
          <w:szCs w:val="28"/>
          <w:u w:val="single"/>
          <w:lang w:val="en-US" w:eastAsia="en-US"/>
        </w:rPr>
        <w:t>кирпичные</w:t>
      </w:r>
      <w:r>
        <w:rPr>
          <w:sz w:val="28"/>
          <w:szCs w:val="28"/>
          <w:lang w:val="en-US" w:eastAsia="en-US"/>
        </w:rPr>
        <w:t>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атериалы</w:t>
        <w:tab/>
        <w:t>перекрытий 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атериалы</w:t>
        <w:tab/>
        <w:t xml:space="preserve"> кровли 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color w:val="000080"/>
          <w:sz w:val="28"/>
          <w:szCs w:val="28"/>
          <w:u w:val="single"/>
          <w:lang w:val="en-US" w:eastAsia="en-US"/>
        </w:rPr>
      </w:pPr>
      <w:r>
        <w:rPr>
          <w:bCs/>
          <w:color w:val="000080"/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  <w:t>III. Объекты жилищного строительства</w:t>
      </w:r>
    </w:p>
    <w:p>
      <w:pPr>
        <w:pStyle w:val="Normal"/>
        <w:rPr>
          <w:rFonts w:eastAsia="MS Mincho;ＭＳ 明朝"/>
          <w:b/>
          <w:b/>
          <w:bCs/>
          <w:color w:val="000080"/>
          <w:sz w:val="28"/>
          <w:szCs w:val="28"/>
          <w:lang w:val="en-US" w:eastAsia="ja-JP"/>
        </w:rPr>
      </w:pPr>
      <w:r>
        <w:rPr>
          <w:rFonts w:eastAsia="MS Mincho;ＭＳ 明朝"/>
          <w:b/>
          <w:bCs/>
          <w:color w:val="000080"/>
          <w:sz w:val="28"/>
          <w:szCs w:val="28"/>
          <w:lang w:val="en-US" w:eastAsia="ja-JP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475"/>
        <w:gridCol w:w="2059"/>
        <w:gridCol w:w="1919"/>
      </w:tblGrid>
      <w:tr>
        <w:trPr>
          <w:trHeight w:val="1261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щая площадь жилых  помещений  (за исключением  балконов, лоджий, веранд и террас)</w:t>
            </w:r>
            <w:r>
              <w:rPr>
                <w:rFonts w:cs="Courier New" w:ascii="Courier New" w:hAnsi="Courier New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в.м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Количество этажей  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тук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Количество секций 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екц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Количество квартир - всего         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тук/кв.м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1-комнатные     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тук/кв.м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2-комнатные     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тук/кв.м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3-комнатные     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тук/кв.м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4-комнатные     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тук/кв.м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более чем 4-комнатные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тук/кв.м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бщая площадь  жилых  помещений  (с  учетом балконов, лоджий,  веранд  и террас)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в.м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атериалы фундаментов __________________________________________  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атериалы  стен _________________________________________________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Материалы перекрытий____________________________________________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атериалы кровли      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color w:val="000080"/>
          <w:sz w:val="28"/>
          <w:szCs w:val="28"/>
          <w:lang w:val="en-US" w:eastAsia="en-US"/>
        </w:rPr>
      </w:pPr>
      <w:r>
        <w:rPr>
          <w:bCs/>
          <w:color w:val="00008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color w:val="000080"/>
          <w:sz w:val="28"/>
          <w:szCs w:val="28"/>
          <w:lang w:val="en-US" w:eastAsia="en-US"/>
        </w:rPr>
      </w:pPr>
      <w:r>
        <w:rPr>
          <w:bCs/>
          <w:color w:val="000080"/>
          <w:sz w:val="28"/>
          <w:szCs w:val="28"/>
          <w:lang w:val="en-US" w:eastAsia="en-US"/>
        </w:rPr>
        <w:t>IV. Стоимость строительства</w:t>
      </w:r>
    </w:p>
    <w:p>
      <w:pPr>
        <w:pStyle w:val="Normal"/>
        <w:rPr>
          <w:rFonts w:eastAsia="MS Mincho;ＭＳ 明朝"/>
          <w:bCs/>
          <w:color w:val="000080"/>
          <w:sz w:val="28"/>
          <w:szCs w:val="28"/>
          <w:lang w:val="en-US" w:eastAsia="ja-JP"/>
        </w:rPr>
      </w:pPr>
      <w:r>
        <w:rPr>
          <w:rFonts w:eastAsia="MS Mincho;ＭＳ 明朝"/>
          <w:bCs/>
          <w:color w:val="000080"/>
          <w:sz w:val="28"/>
          <w:szCs w:val="28"/>
          <w:lang w:val="en-US" w:eastAsia="ja-JP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475"/>
        <w:gridCol w:w="2059"/>
        <w:gridCol w:w="1919"/>
      </w:tblGrid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Стоимость строительства  объекта всего          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тыс. рубле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 том  числе  строительно-монтажных  работ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тыс. рубле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"___"_______________20 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MS Mincho;ＭＳ 明朝" w:cs="Times New Roman CYR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Глава Передовского сельск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MS Mincho;ＭＳ 明朝" w:cs="Times New Roman CYR"/>
          <w:sz w:val="28"/>
          <w:szCs w:val="28"/>
          <w:lang w:eastAsia="ja-JP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ja-JP"/>
        </w:rPr>
        <w:t xml:space="preserve">поселения Отрадненского района                                       А.Д. Рубан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32" w:hanging="132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8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23:00Z</dcterms:created>
  <dc:creator>Михаил</dc:creator>
  <dc:description/>
  <cp:keywords/>
  <dc:language>en-US</dc:language>
  <cp:lastModifiedBy>ДелоПро</cp:lastModifiedBy>
  <cp:lastPrinted>2013-01-10T14:59:00Z</cp:lastPrinted>
  <dcterms:modified xsi:type="dcterms:W3CDTF">2013-01-21T05:51:00Z</dcterms:modified>
  <cp:revision>11</cp:revision>
  <dc:subject/>
  <dc:title> </dc:title>
</cp:coreProperties>
</file>