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5244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АЯ  ФЕДЕРАЦИЯ</w:t>
      </w:r>
    </w:p>
    <w:p>
      <w:pPr>
        <w:pStyle w:val="Normal"/>
        <w:widowControl/>
        <w:tabs>
          <w:tab w:val="clear" w:pos="708"/>
          <w:tab w:val="center" w:pos="5244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ПЕРЕДОВ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РОК ШЕСТАЯ СЕСС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2 созыв)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spacing w:lineRule="auto" w:line="276" w:before="0" w:after="200"/>
        <w:ind w:hanging="0"/>
        <w:jc w:val="lef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3 августа  2012 года                                                                                   №  12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ст-ца  Передовая</w:t>
      </w:r>
    </w:p>
    <w:p>
      <w:pPr>
        <w:pStyle w:val="Normal"/>
        <w:shd w:fill="FFFFFF" w:val="clear"/>
        <w:suppressAutoHyphens w:val="true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>Об утверждении "Муниципальной целевой программы «Проектирование и с</w:t>
      </w:r>
      <w:r>
        <w:rPr>
          <w:rFonts w:cs="Times New Roman" w:ascii="Times New Roman" w:hAnsi="Times New Roman"/>
          <w:b/>
          <w:bCs/>
        </w:rPr>
        <w:t>троительство системы газоснабжения станицы Передовая Отрадненского района</w:t>
      </w:r>
      <w:r>
        <w:rPr>
          <w:rFonts w:cs="Times New Roman" w:ascii="Times New Roman" w:hAnsi="Times New Roman"/>
          <w:b/>
          <w:bCs/>
          <w:color w:val="000000"/>
        </w:rPr>
        <w:t xml:space="preserve"> на 2012 год"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вышения  уровня оснащенности Передовского сельского поселения уличными газопроводами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Передовского сельского поселения Отрадненского района  р е ш и 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«Муниципальную целевую программу «Проектирование 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оительство системы газоснабжения станицы Передовая Отрадненского района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2 год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DOCUME~1/E25D~1/LOCALS~1/Temp/%D0%BF%D1%80%D0%BE%D0%B3%D1%80%D0%B0%D0%BC%D0%BC%D0%B0%20%D0%93%D0%B0%D0%B7%20%D0%9F%D0%B5%D1%82%D1%80%D0%BE%D0%B2%D0%BA%D0%B0%20%D0%9A%D1%83%D0%B1%D1%80%D0%B0%D0%BD%D1%8C-1.doc" \l "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агаетс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>2. Рекомендовать администрации Передовского сельского поселения Отрадненского райо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редусмотреть в бюджете Передовского сельского поселения Отрадненского района средства на финансирование мероприятий указа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существлять финансирование расходов на реализацию указанной программы в пределах средств, утвержденных в бюджете Передовского сельского поселения Отрадненского района на 2012 год на эти цел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2"/>
      <w:bookmarkStart w:id="2" w:name="sub_5"/>
      <w:bookmarkEnd w:id="1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а, инвестиций и контроля Совета Передовского сельского поселения Отрадненского района (Еременко И.А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5"/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официального опубликования (обнародования)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ередовского сельского </w:t>
      </w:r>
    </w:p>
    <w:p>
      <w:pPr>
        <w:pStyle w:val="Style13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</w:t>
        <w:tab/>
        <w:tab/>
        <w:tab/>
        <w:tab/>
        <w:tab/>
        <w:tab/>
        <w:t>А.Д. Рубанов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 xml:space="preserve">       ПРИЛОЖЕНИЕ</w:t>
      </w:r>
    </w:p>
    <w:p>
      <w:pPr>
        <w:pStyle w:val="Normal"/>
        <w:ind w:left="4395" w:hanging="14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ешению Совета Передовского</w:t>
      </w:r>
    </w:p>
    <w:p>
      <w:pPr>
        <w:pStyle w:val="Normal"/>
        <w:ind w:left="5103" w:firstLine="5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left="43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____________ № 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целевая 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оектирование и строительство системы газоснабжения станицы Передовая Отрадненского района  на 2012 год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bookmarkStart w:id="4" w:name="sub_10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 муниципальной целев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90"/>
        <w:gridCol w:w="5795"/>
        <w:gridCol w:w="300"/>
        <w:gridCol w:w="110"/>
      </w:tblGrid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 xml:space="preserve">муниципальная целевая  программ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оектирование и 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троительство системы газоснабжения станицы Передовая на 2012 год"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>далее - Программ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Передовского сельского     поселения Отрадне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казчик и координатор Программы           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Передовского сельского   поселения Отрадне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сполнители мероприятий       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Передовского сельского   поселения Отрадне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ль Программы                       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таницы Передов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дачи Программы                       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и населенного пунк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уровня комфортности  прожи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 реализации программы</w:t>
            </w:r>
          </w:p>
        </w:tc>
        <w:tc>
          <w:tcPr>
            <w:tcW w:w="629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2 год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295" w:type="dxa"/>
            <w:gridSpan w:val="4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сточники финансирования программы        </w:t>
            </w:r>
          </w:p>
        </w:tc>
        <w:tc>
          <w:tcPr>
            <w:tcW w:w="6295" w:type="dxa"/>
            <w:gridSpan w:val="4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предусмотренные на финансировани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ы, осуществляющие  контроль за  исполн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вопросам экономики, бюджета, инвестиций и контроля Совета Передовского сельского поселения Отрадненского район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льный закон от 31 марта 1999 года N 69-ФЗ "О газоснабжении в Российской Федерации"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N 2395-1 "О недрах", Федеральном законе от 17 августа 1995 года N 147-ФЗ "О естественных монополиях", Федеральном законе от 30 ноября 1995 года N 187-ФЗ "О континентальном шельфе Российской Федераци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ударственное регулирование рационального использования запасов газа, особенно запасов газа, имеющих стратегическое знач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ие основ ценовой политики в отношении г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широкого использования газа в качестве моторного топлива и сырья для химической промышленности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надежной сырьевой базы добычи г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энергетической безопасност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газификацию в станице Передовой Отрадненского района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комплекса проектных, производственно-технических, организационных и финансовых мероприятий, направленных на решение социальной задачи - улучшение условий жизни населения станицы Передовой за счет обеспечения ее природным газ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надежности и эффективности работы систем газоснабжения населенных пунктов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чительное увеличение средств, выделяемых из бюджета поселения, внебюджетных источников в газификацию станицы Передовой, для чего потребуется решение ряда проблем, связанных с повышением привлекательности этой сферы для финансовых институтов и инвес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и здоровья населения при проведении работ на объектах газификации и пользования газ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щита окружающе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соблюдения интересов поставщиков и потребителей природного и сжиженного г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объемов проектных, строительно-монтажных и эксплуатационных работ в крае, связанных с проведением массовой газ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основание ресурсного обеспечения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вает ее эффективность за счет синхронизации подготовки потребителей к приему природного газа в соответствии с Законом Краснодарского края от 29 декабря 2007 года N 1354-КЗ "Об утверждении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на 2008 - 2012 годы" и осуществляется за счет следующих источников финансир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краев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 Отраднен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бюджета Передовского сельского поселения Отраднен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ые средства внебюджетны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селения направляются для строительства газораспределительных сетей (уличных газопроводов, дворовых и газопроводов-вводов) в пределах границы балансовой ответственности (до отключающего устройства на газопроводе-вводе перед вводным газопроводом в здание при надземной прокладке газопровода или до футляра при вводе газопровода в здание - при его подземной прокладке) и привлекаются на условиях долевого участия, в пределах сметной стоимости объекта газификации, но не более 25 тысяч рублей с каждого газифицируемого домовладения (квартиры), что необходимо считать платой за подключение к газовым сетям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оритетном порядке ведется строительство тех разводящих уличных сетей, где отмечено максимальное участие потребителей газа в строительстве газопроводных сетей либо их готовность к приему г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сдачи объекта, финансируемого за счет бюджетных средств, в эксплуатацию все последующие подключения потребителей газа (населения) к газораспределительным сетям производятся после оплаты ими суммы долевого участия населения (в пределах сметной стоимости, но не выше 25 тысяч рублей с домовладения (квартиры), в бюджет Передовского сельского поселения Отрадненского района на дальнейшее развитие газораспределительных сетей и газификацию объектов социаль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, объем и источники их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о основным направлениям Программы, объемы и источники их финансирования приведены в приложении 1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социально-экономических последствий и совокупного бюджетного эффекта от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газификацию станицы Передовой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строить газопровод в станице Передовой, что в свою очередь обеспеч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зификацию домов и кварти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среднекраевого уровня газиф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учшение условий труда и б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деление субсидий на выполнение мероприяти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йствие в привлечении отечественных инвесторов для реализации мероприяти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и проектов Программы за счет бюджетных средств осуществляется целевым назначением через органы местного самоуправления в рамках межбюджетных отношений. Для получения бюджетных средств органы местного самоуправления в установленном порядке представляют бюджетные заявки в департамент сельского хозяйства и перерабатывающей промышленности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ординатор Программы ежегодно уточняет (с учетом выделенных на очередной год бюджетных ассигнований и привлеченных внебюджетных средств) распределение объемов капитальных вложений и других затрат на реализацию мероприятий Программы, а также годовые задания и целевые показатели по ее отдельным прое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 законодательством порядке с применением системы муниципальных контрактов на закупку и поставку продукции (услуг) для муниципальных нуж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750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                  </w:t>
        <w:tab/>
        <w:t xml:space="preserve">   А.Д. Рубанов</w:t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Normal"/>
        <w:ind w:left="4395" w:hanging="14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ектирование и строительство системы газоснабжения станицы Передовая Отрадненского района</w:t>
      </w:r>
    </w:p>
    <w:p>
      <w:pPr>
        <w:pStyle w:val="Normal"/>
        <w:ind w:left="4395" w:hanging="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"</w:t>
      </w:r>
    </w:p>
    <w:p>
      <w:pPr>
        <w:pStyle w:val="Normal"/>
        <w:ind w:left="4395" w:hanging="14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14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" w:name="sub_1007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мероприятий Программы,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ы и источники их финансир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134"/>
        <w:gridCol w:w="1295"/>
        <w:gridCol w:w="1824"/>
        <w:gridCol w:w="18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ередовско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ные средства населения станицы Передовой</w:t>
            </w:r>
          </w:p>
        </w:tc>
      </w:tr>
      <w:tr>
        <w:trPr>
          <w:trHeight w:val="22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ирование и строительство системы газоснабжения станицы Передовая Отрадненского района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80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sub_1007"/>
      <w:bookmarkEnd w:id="8"/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А.Д. Руб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Arial" w:hAnsi="Arial" w:eastAsia="Times New Roman" w:cs="Arial"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szCs w:val="28"/>
      <w:lang w:val="en-US" w:eastAsia="en-US"/>
    </w:rPr>
  </w:style>
  <w:style w:type="character" w:styleId="Style11">
    <w:name w:val="Основной текст Знак"/>
    <w:qFormat/>
    <w:rPr>
      <w:rFonts w:ascii="Arial" w:hAnsi="Arial" w:eastAsia="Times New Roman" w:cs="Arial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/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0:00Z</dcterms:created>
  <dc:creator>Приемная</dc:creator>
  <dc:description/>
  <cp:keywords/>
  <dc:language>en-US</dc:language>
  <cp:lastModifiedBy>ДелоПро</cp:lastModifiedBy>
  <cp:lastPrinted>2012-08-06T13:21:00Z</cp:lastPrinted>
  <dcterms:modified xsi:type="dcterms:W3CDTF">2013-02-19T07:39:00Z</dcterms:modified>
  <cp:revision>4</cp:revision>
  <dc:subject/>
  <dc:title/>
</cp:coreProperties>
</file>