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ередов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года № 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ередов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ередо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ередов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С.Баз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1-08T12:01:00Z</dcterms:modified>
  <cp:revision>39</cp:revision>
  <dc:subject/>
  <dc:title/>
</cp:coreProperties>
</file>