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42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РАДН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АДМИНИСТРАЦИЯ  ПЕРЕДОВСКОГО СЕЛЬСКОГО ПОСЕЛЕНИЯ ОТРАДНЕНСКИЙ  РАЙОН 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 октября 2012 года                                      № 89</w:t>
        <w:tab/>
        <w:tab/>
        <w:t xml:space="preserve">                      </w:t>
      </w:r>
      <w:r>
        <w:rPr>
          <w:rFonts w:cs="Arial" w:ascii="Arial" w:hAnsi="Arial"/>
          <w:b/>
        </w:rPr>
        <w:t>ст – ца Передов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по предоставлению муниципальной услуги «Выдача разрешения на вступление в брак лицам, достигшим возрас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16-ти лет, но не достигшим совершеннолетия»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оответствии со статьей 13 Федерального закона от  27 июля  2010 года  № 210-ФЗ «Об организации предоставления государственных и муниципальных услуг» и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 w:val="false"/>
          <w:spacing w:val="-1"/>
          <w:sz w:val="24"/>
          <w:szCs w:val="24"/>
        </w:rPr>
        <w:t>п</w:t>
      </w:r>
      <w:r>
        <w:rPr>
          <w:b w:val="false"/>
          <w:color w:val="000000"/>
          <w:sz w:val="24"/>
          <w:szCs w:val="24"/>
        </w:rPr>
        <w:t xml:space="preserve">остановлением главы </w:t>
      </w:r>
      <w:r>
        <w:rPr>
          <w:b w:val="false"/>
          <w:sz w:val="24"/>
          <w:szCs w:val="24"/>
        </w:rPr>
        <w:t>Передовского сельского поселения Отрадненского района</w:t>
      </w:r>
      <w:r>
        <w:rPr>
          <w:b w:val="false"/>
          <w:color w:val="000000"/>
          <w:sz w:val="24"/>
          <w:szCs w:val="24"/>
        </w:rPr>
        <w:t xml:space="preserve"> от 14августа 2012года № 80 «Об утверждении реестра муниципальных услуг»,</w:t>
      </w:r>
    </w:p>
    <w:p>
      <w:pPr>
        <w:pStyle w:val="Heading1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spacing w:val="-1"/>
          <w:sz w:val="24"/>
          <w:szCs w:val="24"/>
        </w:rPr>
        <w:t xml:space="preserve">  </w:t>
      </w:r>
      <w:r>
        <w:rPr>
          <w:b w:val="false"/>
          <w:color w:val="000000"/>
          <w:spacing w:val="-1"/>
          <w:sz w:val="24"/>
          <w:szCs w:val="24"/>
        </w:rPr>
        <w:t>п о с т а н о в л я ю:</w:t>
      </w:r>
    </w:p>
    <w:p>
      <w:pPr>
        <w:pStyle w:val="Normal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pacing w:val="-1"/>
        </w:rPr>
        <w:t xml:space="preserve">1. Утвердить </w:t>
      </w:r>
      <w:r>
        <w:rPr>
          <w:rFonts w:cs="Arial" w:ascii="Arial" w:hAnsi="Arial"/>
        </w:rPr>
        <w:t>административный регламент по предоставлению муниципальной услуги «Выдача разрешений на вступление в брак лицам, достигшим возраста 16-ти лет, но не достигшим совершеннолетия» (приложение).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 Специалисту по социальным вопросам администрации Передовского сельского поселения Отрадненского района (Кондратенко)  обеспечить строгое соблюдение административного регламент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Передо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Отрадне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.Д. Рубано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довского сельского поселения Отрадненского район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.10.2012г. №8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тивный регламент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 xml:space="preserve">о выдаче разрешений на вступление в брак лицам, достигшим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озраста 16-ти лет, но не достигшим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ршеннолет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Настоящий Административный регламент муниципальной услуги </w:t>
      </w:r>
      <w:r>
        <w:rPr>
          <w:rFonts w:cs="Arial" w:ascii="Arial" w:hAnsi="Arial"/>
          <w:bCs/>
        </w:rPr>
        <w:t xml:space="preserve">о выдаче разрешений на вступление в брак лицам, достигшим возраста 16-ти лет, но не достигшим совершеннолетия, </w:t>
      </w:r>
      <w:r>
        <w:rPr>
          <w:rFonts w:cs="Arial" w:ascii="Arial" w:hAnsi="Arial"/>
        </w:rPr>
        <w:t xml:space="preserve">разработан в целях повышения качества предоставления и доступности муниципальной услуги,  создания комфортных условий для получателей муниципальной услуги, и определяет сроки и последовательность действий (административные процедуры) при предоставлении муниципальной услуги. Административный регламент разработан в соответствии с </w:t>
      </w:r>
      <w:r>
        <w:rPr>
          <w:rFonts w:cs="Arial" w:ascii="Arial" w:hAnsi="Arial"/>
          <w:bCs/>
        </w:rPr>
        <w:t>Федеральным законом Российской Федерации от 27 июля 2010 года № 210-ФЗ «Об организации предоставления государственных и муниципальных услуг»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ановлением администрации Передовского сельского поселения Отрадненского района от 14августа 2012 года № 80 «Об утверждении  реестра  муниципальных услуг»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Стандарт предоставле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 xml:space="preserve">2.1. Наименование муниципальной услуги - </w:t>
      </w:r>
      <w:r>
        <w:rPr>
          <w:rFonts w:cs="Arial" w:ascii="Arial" w:hAnsi="Arial"/>
          <w:bCs/>
        </w:rPr>
        <w:t>о выдаче разрешений на вступление в брак лицам, достигшим возраста 16-ти лет, но не достигшим совершенноле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 xml:space="preserve">2.2. Наименование органа, предоставляющего муниципальную услугу – администрация Передовского сельского поселения Отрадненского района, </w:t>
      </w:r>
    </w:p>
    <w:p>
      <w:pPr>
        <w:pStyle w:val="Normal"/>
        <w:rPr/>
      </w:pPr>
      <w:r>
        <w:rPr>
          <w:rFonts w:cs="Arial" w:ascii="Arial" w:hAnsi="Arial"/>
        </w:rPr>
        <w:tab/>
        <w:t>При реализации муниципальной услуги осуществляется взаимодействие с:</w:t>
      </w:r>
      <w:r>
        <w:rPr>
          <w:rFonts w:cs="Arial" w:ascii="Arial" w:hAnsi="Arial"/>
          <w:highlight w:val="yellow"/>
        </w:rPr>
        <w:br/>
      </w:r>
      <w:r>
        <w:rPr>
          <w:rFonts w:cs="Arial" w:ascii="Arial" w:hAnsi="Arial"/>
        </w:rPr>
        <w:tab/>
        <w:t>- Отделом ЗАГС Отрадненского района Управления ЗАГС Краснодарского кра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БУЗ «Отрадненская ЦРБ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3. Результат предоставления услуги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 xml:space="preserve">   - принятие решения о выдаче разрешений на вступление в брак лицам, достигшим возраста 16-ти лет, но не достигшим совершенноле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 принятие решения об отказе в выдаче разрешения на вступление в брак лицам, достигшим возраста 16-ти лет, но не достигшим совершенноле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оцедура предоставления муниципальной услуги завершается получением  заявителем одного из следующих документ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 постановления администрации Передовского сельского поселения Отрадненского района  о выдаче разрешения на вступление в брак лицам, достигшим возраста 16-ти лет, но не достигшим совершенноле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4. Сроки предоставления услуг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оки предоставления муниципальной услуги исчисляются в календарных дн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ок возврата документов при отзыве заявления не должен превышать 5 календарных дней с момента получения заявления от заявителя в письменной форме, заявления об отзыве заявления и возврат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должительность и максимальный срок выполнения муниципальной услуги составляет 15 календарных дней со дня подачи заявления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 Семейным кодексом РФ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 Гражданским кодексом РФ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 Законом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 настоящим Административным регламентом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6. Получателями муниципальной услуги являются </w:t>
      </w:r>
      <w:r>
        <w:rPr>
          <w:rFonts w:cs="Arial" w:ascii="Arial" w:hAnsi="Arial"/>
          <w:bCs/>
          <w:color w:val="000000"/>
        </w:rPr>
        <w:t>граждане Российской Федерации, проживающие на территории Передовского сельского поселения Отрадн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2.7. Порядок информирования о правил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</w:rPr>
        <w:tab/>
        <w:tab/>
        <w:t>2.7.1. Адрес администрации Передовского сельского поселения Отрадненского района : 352275, ст. Передовая, ул. Мира, 65Б, телефон 8 (86144) 9-54-98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рес электронной почты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Peredowa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ya</w:t>
        </w:r>
      </w:hyperlink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редварительные консультации специалиста можно получить по телефону  8 (86144) 9-55-43,   ежедневно с понедельника по пятницу  с 8-00 - 12-00 часов с 13-00 - 16-00 час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граждан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онедельник, среда с 8-00 - 16-00 часов кабинет №4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Информация по вопросам предоставления услуг размещается на информационных стендах, а также на официальном сайте администрации Передовского сельского поселения Отрадненского района : 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Peredowa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ya</w:t>
        </w:r>
      </w:hyperlink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>2.7.2. Информирование о предоставлении муниципальной услуги осуществляется в устной и письменной фор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нформирование о порядке предоставления муниципальной услуги осуществляется посредством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ации при непосредственном обращении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использования средств телефонной связи, электрон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бликации в средствах массовой информаци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дания информационных материал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>На информационных стендах администрации размещается следующая информация о порядке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извлечение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еречень документов, необходимых для предоставления муниципальной услуги;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бразцы документов, необходимых для предоставления муниципальной услуги, и требования к ним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Административный регламен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чтовые реквизиты и номера контактных телефонов администрации Передовского сельского поселения Отрадненского района; номер «телефона доверия» администрации, график личного приема граждан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ъяснения порядка подачи обращений, связанных с предоставлением муниципальной услуги, а также порядка обжалования решений и действий (бездействий) должностных лиц, предоставляющих муниципальной услуг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4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оверность предоставляем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ё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та информировани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rFonts w:cs="Arial" w:ascii="Arial" w:hAnsi="Arial"/>
        </w:rPr>
        <w:tab/>
        <w:t>2.7.5. Если информация о порядке предоставления муниципальной услуги, полученная в администрации, не удовлетворяет гражданина, он вправе обратиться в письменной форме к должностному лицу вышестоящей организации – администрация муниципального образования Отрадненский район, а также Департамент семейной политики Краснодарского кра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rFonts w:cs="Arial" w:ascii="Arial" w:hAnsi="Arial"/>
        </w:rPr>
        <w:tab/>
        <w:t>Граждане представляют свои обращения с вопросами о порядке предоставления муниципальной услуги для рассмотре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лично в администрац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почтовым отправлением в адрес администраци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личного приема гражда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2.7.6. При информировании о порядке предоставления муниципальной услуги, ответах на телефонные звонки и устные обращения специалист администрации подробно и в вежливой (корректной) форме информирует гражданина по интересующим его вопросам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При ответе на телефонные звонки специалист администрации должен назвать наименование администрации Передовского сельского поселения Отрадненского район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время разговора необходимо произносить слова четко, без больших пауз, лишних оборотов и эмоци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ое обращение гражданина подлежит регистрации и учету, включая и те, которые по форме не соответствуют требованиям, установленным законодательством для письменных обраще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необходимые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копия свидетельства о рождении несовершеннолетней (го), вступающей(го) в бра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правка из женской консультации (КЭК), подтверждающая беременность несовершеннолетней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видетельство о рождении ребенка у несовершеннолетней матер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правка, подтверждающая предстоящий призыв  на военную службу жених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заявление несовершеннолетней (го) о снижении брачного возраста (приложение № 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заявление лица, вступающего в брак с несовершеннолетней(им), о снижении брачного возраста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заявление родителей несовершеннолетней (го) о снижении брачного возраста их ребенку (приложение № 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копии документов, удостоверяющих личности родителей несовершеннолетней (го), вступающей (го) в бра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копии документов, удостоверяющих личность несовершеннолетней (го) вступающего в бра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копии документов, удостоверяющих личность лица, вступающего в брак с несовершеннолетней (им).</w:t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в представленных документах и поступивших копиях записей актов гражданского состояния, имеются несоответствия сведений, заявителю во время приема сообщается о том, что такие несоответствия должны быть устранены в порядке, установленном  Закон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9. Перечень оснований для отказа в приеме документов,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ind w:firstLine="459"/>
        <w:jc w:val="both"/>
        <w:rPr>
          <w:rFonts w:ascii="Arial" w:hAnsi="Arial" w:cs="Arial"/>
        </w:rPr>
      </w:pPr>
      <w:r>
        <w:rPr>
          <w:rFonts w:cs="Arial" w:ascii="Arial" w:hAnsi="Arial"/>
        </w:rPr>
        <w:t>- просьба, изложенная в заявлении, противоречит Закону;</w:t>
      </w:r>
    </w:p>
    <w:p>
      <w:pPr>
        <w:pStyle w:val="Normal"/>
        <w:ind w:firstLine="459"/>
        <w:jc w:val="both"/>
        <w:rPr/>
      </w:pPr>
      <w:r>
        <w:rPr>
          <w:rFonts w:cs="Arial" w:ascii="Arial" w:hAnsi="Arial"/>
        </w:rPr>
        <w:t>- представленные, в соответствии с Законом, документы не соответствуют требованиям, предъявляемым к ним Законом и иными нормативными правовыми актами.</w:t>
      </w:r>
    </w:p>
    <w:p>
      <w:pPr>
        <w:pStyle w:val="Normal"/>
        <w:ind w:firstLine="459"/>
        <w:jc w:val="both"/>
        <w:rPr>
          <w:rFonts w:ascii="Arial" w:hAnsi="Arial" w:cs="Arial"/>
        </w:rPr>
      </w:pPr>
      <w:r>
        <w:rPr>
          <w:rFonts w:cs="Arial" w:ascii="Arial" w:hAnsi="Arial"/>
        </w:rPr>
        <w:t>- с заявлением обратилось неуполномоченное лицо;</w:t>
      </w:r>
    </w:p>
    <w:p>
      <w:pPr>
        <w:pStyle w:val="Normal"/>
        <w:ind w:firstLine="459"/>
        <w:jc w:val="both"/>
        <w:rPr/>
      </w:pPr>
      <w:r>
        <w:rPr>
          <w:rFonts w:cs="Arial" w:ascii="Arial" w:hAnsi="Arial"/>
        </w:rPr>
        <w:t>- 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ind w:firstLine="459"/>
        <w:jc w:val="both"/>
        <w:rPr/>
      </w:pPr>
      <w:r>
        <w:rPr>
          <w:rFonts w:cs="Arial" w:ascii="Arial" w:hAnsi="Arial"/>
        </w:rPr>
        <w:t>- заявление не поддается прочтению, содержит нецензурные или оскорбительные выражения.</w:t>
      </w:r>
    </w:p>
    <w:p>
      <w:pPr>
        <w:pStyle w:val="Normal"/>
        <w:ind w:firstLine="459"/>
        <w:jc w:val="both"/>
        <w:rPr/>
      </w:pPr>
      <w:r>
        <w:rPr>
          <w:rFonts w:cs="Arial" w:ascii="Arial" w:hAnsi="Arial"/>
        </w:rPr>
        <w:t>- отсутствие одного документов, указанных в пункте 2.8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 </w:t>
      </w:r>
      <w:r>
        <w:rPr>
          <w:rFonts w:cs="Arial" w:ascii="Arial" w:hAnsi="Arial"/>
          <w:shd w:fill="FFFFFF" w:val="clear"/>
        </w:rPr>
        <w:t>несоответствие хотя бы одного из документов, указанных в пункте  2.8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 обращение за получением Муниципальной  услуги ненадлежащего лица;</w:t>
      </w:r>
    </w:p>
    <w:p>
      <w:pPr>
        <w:pStyle w:val="Normal"/>
        <w:ind w:firstLine="459"/>
        <w:jc w:val="both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   </w:t>
      </w:r>
      <w:r>
        <w:rPr>
          <w:rFonts w:cs="Arial" w:ascii="Arial" w:hAnsi="Arial"/>
          <w:shd w:fill="FFFFFF" w:val="clear"/>
        </w:rPr>
        <w:t>- 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ind w:firstLine="45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Заявителю может быть отказано в предоставлении муниципальной услуги, если будет достоверно установлено наличие обстоятельств, препятствующих снижению брачно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0. Муниципальная услуга оказывается бесплатно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ем обращений Заявителя должностными лицами ведется без предварительной записи в порядке живой очереди, но не более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2. Требования к оборудованию мест оказания </w:t>
      </w:r>
      <w:r>
        <w:rPr>
          <w:rFonts w:cs="Arial" w:ascii="Arial" w:hAnsi="Arial"/>
          <w:bCs/>
        </w:rPr>
        <w:t xml:space="preserve">муниципальной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rFonts w:cs="Arial" w:ascii="Arial" w:hAnsi="Arial"/>
        </w:rPr>
        <w:tab/>
        <w:t>Помещения, выделенные для предоставления муниципальной услуги, должны соответствовать санитарно-эпидемиологическим правилам и нормативам СанПиН 2.2.2/2.4.1340-03 «Гигиенические требования к персональным электронно-вычислительным машинам и организации работы» (утверждено главным государственным санитарным врачом Российской Федерации 30 мая 2003 года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rFonts w:cs="Arial" w:ascii="Arial" w:hAnsi="Arial"/>
        </w:rPr>
        <w:tab/>
        <w:t xml:space="preserve">Рабочее место специалиста, занимающегося предоставлением муниципальной услуги, оборудуется средствами вычислительной техники (как правило, один компьютер с установленными справочно-информационными системами на каждого специалиста) и оргтехникой, позволяющими организовать предоставление муниципальной услуги в полном объеме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мещение для проведения личного приема граждан оборудуется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ой кондиционирования воздуха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ротивопожарной системой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аптечкой для оказания доврачебной помощи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rFonts w:cs="Arial" w:ascii="Arial" w:hAnsi="Arial"/>
        </w:rPr>
        <w:tab/>
        <w:t xml:space="preserve">На входной двери помещения, выделенного для предоставления муниципальной услуги, крепятся таблички, содержащие сведения о фамилии, имени, отчестве и должности соответствующего должностного лиц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Помещение для ожидания личного приема должно соответствовать комфортным условиям для граждан, оно оборудуется стульями, столами (стойками), обеспечивается канцелярскими принадлежностями для написания письменных заявлений,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еста организации приема и выдачи документов в администрации оборудуются системами кондиционирования (охлаждения и нагревания) и вентилирования воздуха,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ля ожидания заявителями приема, заполнения необходимых для получения муниципальной услуги документов в помещении отводятся места, оборудованные стульями, столами (стойками) для возможности оформления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3. Требования к форме и характеру взаимодействия должностных лиц с заявителями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ответе на телефонные звонки специалист по социальным вопросам,   назвав свою фамилию имя, отчество, должность, предлагают представиться собеседнику, выслушивают и уточняют суть вопроса. Во время разговора следует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личном обращении заявителей должностные лица должны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сли должностное лицо, принявшее звонок, не имеет возможности ответить на поставленный вопрос, то оно должно сообщить гражданину телефонный номер, по которому можно получить необходимую информацию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отдела, исполнившего ответ на обращение. Ответ на письменное обращение подписывается начальником общего отдела, либо иным уполномоченным должностным лицом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3. 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1. Последовательность административных действий при предоставлении 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 прием и регистрация документов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рассмотрение предоставленных докумен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подготовка постановления о снижении брачного возраст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выдача разрешения либо уведомления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3.2. Прием и регистрация документов заявител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3.2.1. Основанием для начала процедуры приема и регистрации документов заявителя является обращение гражданина с заявлением о снижении брачного возраста в администрацию с комплектом документов, необходимых для подготовки постановления о снижении брачного возраста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2. Сотрудник администрации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3. Сотрудник администрации проверяет полномочия заявителя, в том числе полномочия представителя правообладателя действовать от его имени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4. Сотрудник администрации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5. Сотрудник администрации проверяет соответствие представленных документов установленным требованиям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2.6. При установлении фактов отсутствия необходимых документов, несоответствия представленных документов требованиям, указанным в разделе 2.8. настоящего Административного регламента, сотрудник администрации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при согласии Заявителя устранить препятствия сотрудник администрации возвращает представленные документы;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и несогласии Заявителя устранить препятствия сотрудник администрации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7. При отсутствии у заявителя заполненного заявления или неправильном его заполнении сотрудник администрации  помогает заявителю собственноручно заполнить заявление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8.  Сотрудник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начальнику общего отдела администрации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rFonts w:cs="Arial" w:ascii="Arial" w:hAnsi="Arial"/>
          <w:szCs w:val="24"/>
        </w:rPr>
        <w:t xml:space="preserve">3.2.9. Общий максимальный срок приема документов не может превышать 30 минут при приеме документов. 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3. Рассмотрение заявления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3.1. Основанием для начала процедуры рассмотрения заявления является получение специалистом администрации принятых документов для рассмотрения заявления. </w:t>
      </w:r>
    </w:p>
    <w:p>
      <w:pPr>
        <w:pStyle w:val="11"/>
        <w:tabs>
          <w:tab w:val="clear" w:pos="360"/>
        </w:tabs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3.2.Специалист  администрации проводит подготовку проекта постановления администрации Передовского сельского поселения Отрадненскоо района разрешения  в предоставлении муниципальной услуги и передает его в порядке делопроизводства начальнику общего отдела администрации  на рассмотрение, согласование и подписания главой администрации, после чего данное постановление регистриру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3.3.3. Максимальный срок выполнения административных действий, указанных в пункте 3.3 составляет 14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ab/>
        <w:t>4. Формы контроля за исполнением административного регламента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1. 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 сотрудниками отдела, осуществляет начальник общего отдела администраци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 Сотрудники </w:t>
      </w:r>
      <w:r>
        <w:rPr>
          <w:rFonts w:cs="Arial" w:ascii="Arial" w:hAnsi="Arial"/>
          <w:color w:val="000000"/>
          <w:sz w:val="24"/>
          <w:szCs w:val="24"/>
        </w:rPr>
        <w:t>несут персональную ответственность за соблюдение сроков и последовательности совершения административных действий. Персональная ответственность  сотрудников закрепляется в их должностных инструкциях. В случае выявленных нарушений, сотрудник несет дисциплинарную ответственность в соответствии с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3. Периодичность осуществления текущего контроля устанавливается начальником общего отдела администрации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4. Контроль за полнотой и качеством предоставления муниципальной услуги включает в себя проведение проверок, выявление и устранение нарушений  прав  потребителей, результатов  предоставления муниципальной услуги, рассмотрение, принятие решений и подготовку ответов на предложения потребителей результатов  предоставления муниципальной услуги, содержащих жалобы на решения, действия (бездействие) сотрудника администрации Передовского сельского поселения Отрадненского района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5. Проведение проверок может носить плановый и внеплановый характер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6. По результатам проведенных проверок  в случае выявления нарушения прав заявителей осуществляется привлечение виновных лиц к ответственности в соответствии с законодательством  Российской Федерации и Краснодарского края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  Досудебный (внесудебный) порядок обжалования решений и действи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бездействия) органа, предоставляющего муниципальную услугу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ргана, а также должностных лиц, муниципальных служащ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 Потребители результатов предоставления муниципальной услуги имеют право на  обжалование действий или бездействия сотрудников администрации Передовского сельского поселения Отрадненского района, участвующих в предоставлении муниципальной услуги, в вышестоящие органы в досудебном и судебном порядке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 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 Должностные лица, сотрудники администрации Передовского сельского поселения Отрадненского района, участвующие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 При обращении потребителей результатов предоставления муниципальной услуги в письменной форме срок рассмотрения жалобы не должен превышать 15 рабочих дней с момента ее регистрации, а в случае обжалования отказа органа, предоставляющего муниципальную услугу, должностного лиц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–в течение 5 рабочих дней со дня ее регистрации. Иные обращения граждан (предложения, заявления) рассматриваются в порядке, предусмотр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 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фамилия, имя, отчество гражданина, которым подается жалоба, его место жительства или пребывания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наименование органа, должности, фамилии, имени и отчества работника (при наличии информации), решение, действие (бездействие) которого обжалуетс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ть обжалуемого действия (бездействия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 Дополнительно указываются: 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чины несогласия с обжалуемым действием (бездействием)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требования о признании незаконными действия (бездействия)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иные сведения, которые потребитель результатов предоставления Муниципальной услуги считает необходимым сообщить.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 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8. Жалоба подписывается подавшим ее потребителем результатов предоставления муниципальной услуги. 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удовлетворяет жалобу, в том числе в форме отмены принятого решения, исправления допущенных органом, пред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предусмотрено нормативно-правовыми актами Российской Федерации, нормативно-правовыми актами субъектов Российской Федерации, муниципальными правовыми актами,  а также в иных формах;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отказывает в удовлетворении жалобы.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чет о результатах рассмотрения жалобы.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случае 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. 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.</w:t>
      </w:r>
    </w:p>
    <w:p>
      <w:pPr>
        <w:pStyle w:val="11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Передовского сельского </w:t>
      </w:r>
    </w:p>
    <w:p>
      <w:pPr>
        <w:pStyle w:val="11"/>
        <w:tabs>
          <w:tab w:val="left" w:pos="360" w:leader="none"/>
          <w:tab w:val="left" w:pos="728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еления Отрадненского района</w:t>
        <w:tab/>
        <w:t xml:space="preserve">    А.Д.Рубанов</w:t>
      </w:r>
    </w:p>
    <w:p>
      <w:pPr>
        <w:pStyle w:val="Normal"/>
        <w:ind w:left="45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Приложение №1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MS Mincho;ＭＳ 明朝" w:cs="Arial" w:ascii="Arial" w:hAnsi="Arial"/>
          <w:lang w:eastAsia="ja-JP"/>
        </w:rPr>
        <w:t xml:space="preserve">администрации Передовского сельского  поселения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eastAsia="MS Mincho;ＭＳ 明朝" w:cs="Arial" w:ascii="Arial" w:hAnsi="Arial"/>
          <w:lang w:eastAsia="ja-JP"/>
        </w:rPr>
        <w:t xml:space="preserve">Отрадненского района </w:t>
      </w:r>
      <w:r>
        <w:rPr>
          <w:rFonts w:cs="Arial" w:ascii="Arial" w:hAnsi="Arial"/>
        </w:rPr>
        <w:t xml:space="preserve"> «В</w:t>
      </w:r>
      <w:r>
        <w:rPr>
          <w:rFonts w:cs="Arial" w:ascii="Arial" w:hAnsi="Arial"/>
          <w:bCs/>
        </w:rPr>
        <w:t>ыдача разрешений на вступление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брак лицам, достигшим возраста 16-ти лет, но не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Cs/>
        </w:rPr>
        <w:t>достигшим совершеннолетия</w:t>
      </w:r>
    </w:p>
    <w:p>
      <w:pPr>
        <w:pStyle w:val="Normal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Главе Передовского сельского поселения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Отрадненского района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А.Д. Рубанову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(ФИО несовершеннолетнего достигшего 16 лет)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Проживающего (щей) по адресу: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Свидетельство о рождении: серия  ______ номер 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Выдан 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разрешении на вступление в брак несовершеннолетнему, достигшему 16 л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разрешить мне в возрасте ________ лет вступить в брак с гражданином(кой) _________________________________________________________________________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О несовершеннолетне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 года рождения, так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казать причин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»__________ 20____ г. ______________________    (____________________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Подпись                                    Ф.И.О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 ________________________________________________________ подтвержда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бщего отдела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овского сельского поселения </w:t>
      </w:r>
    </w:p>
    <w:p>
      <w:pPr>
        <w:pStyle w:val="Normal"/>
        <w:tabs>
          <w:tab w:val="clear" w:pos="708"/>
          <w:tab w:val="left" w:pos="7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радненского района</w:t>
      </w:r>
    </w:p>
    <w:p>
      <w:pPr>
        <w:pStyle w:val="Normal"/>
        <w:tabs>
          <w:tab w:val="clear" w:pos="708"/>
          <w:tab w:val="left" w:pos="7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.Н. Шуруп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5031" w:leader="none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Приложение №2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MS Mincho;ＭＳ 明朝" w:cs="Arial" w:ascii="Arial" w:hAnsi="Arial"/>
          <w:lang w:eastAsia="ja-JP"/>
        </w:rPr>
        <w:t xml:space="preserve">администрации Передовского сельского  поселени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MS Mincho;ＭＳ 明朝" w:cs="Arial" w:ascii="Arial" w:hAnsi="Arial"/>
          <w:lang w:eastAsia="ja-JP"/>
        </w:rPr>
        <w:t xml:space="preserve">Отрадненского района </w:t>
      </w:r>
      <w:r>
        <w:rPr>
          <w:rFonts w:cs="Arial" w:ascii="Arial" w:hAnsi="Arial"/>
        </w:rPr>
        <w:t xml:space="preserve"> «В</w:t>
      </w:r>
      <w:r>
        <w:rPr>
          <w:rFonts w:cs="Arial" w:ascii="Arial" w:hAnsi="Arial"/>
          <w:bCs/>
        </w:rPr>
        <w:t>ыдача разрешений на вступление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брак лицам, достигшим возраста 16-ти лет, но не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стигшим совершеннолетия</w:t>
      </w:r>
    </w:p>
    <w:p>
      <w:pPr>
        <w:pStyle w:val="Normal"/>
        <w:ind w:left="45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Главе Передовского сельского поселения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Отрадненского района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А.Д. Рубанову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Гр. 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Зарегистрированного (ной) по адресу: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Фактически проживающего (щей) по адресу: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Тел. 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Паспорт: серия  ______ номер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Выдан 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разрешении на вступление в брак несовершеннолетнему, достигшему 16 л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рошу разрешить несовершеннолетней(м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, года ро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ФИО несовершеннолетней (го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возрасте _______ лет вступить со мной в брак, так как 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ать причину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__________ 20____ г. ______________________   (____________________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одпись                                         ФИ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_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ФИО заявител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жда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бщего отдела администрации Перед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радненского района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Т.Н.Шурупова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Приложение №3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MS Mincho;ＭＳ 明朝" w:cs="Arial" w:ascii="Arial" w:hAnsi="Arial"/>
          <w:lang w:eastAsia="ja-JP"/>
        </w:rPr>
        <w:t xml:space="preserve">администрации Передовского сельского  поселени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MS Mincho;ＭＳ 明朝" w:cs="Arial" w:ascii="Arial" w:hAnsi="Arial"/>
          <w:lang w:eastAsia="ja-JP"/>
        </w:rPr>
        <w:t xml:space="preserve">Отрадненского района </w:t>
      </w:r>
      <w:r>
        <w:rPr>
          <w:rFonts w:cs="Arial" w:ascii="Arial" w:hAnsi="Arial"/>
        </w:rPr>
        <w:t xml:space="preserve"> «В</w:t>
      </w:r>
      <w:r>
        <w:rPr>
          <w:rFonts w:cs="Arial" w:ascii="Arial" w:hAnsi="Arial"/>
          <w:bCs/>
        </w:rPr>
        <w:t>ыдача разрешений на вступление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брак лицам, достигшим возраста 16-ти лет, но не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стигшим совершеннолетия</w:t>
      </w:r>
    </w:p>
    <w:p>
      <w:pPr>
        <w:pStyle w:val="Normal"/>
        <w:ind w:left="45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500" w:hanging="0"/>
        <w:rPr/>
      </w:pPr>
      <w:r>
        <w:rPr>
          <w:rFonts w:cs="Arial" w:ascii="Arial" w:hAnsi="Arial"/>
        </w:rPr>
        <w:t>Главе Передовского сельского поселения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Отрадненского района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А.Д. Рубанову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Гр. 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Зарегистрированного (ной) по адресу: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Фактически проживающего (щей) по адресу: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Тел. __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Паспорт: серия  ______ номер 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Выдан __________________________________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разрешении на вступление в брак несовершеннолетнему, достигшему 16 л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шу разрешить моей (ему) несовершеннолетнему (ей) сыну (дочери), подопечному (ой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, года ро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О несовершеннолетней (г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возрасте _______ лет вступить в брак с гражданином (ой) 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, года рождения. </w:t>
      </w:r>
    </w:p>
    <w:p>
      <w:pPr>
        <w:pStyle w:val="Normal"/>
        <w:tabs>
          <w:tab w:val="clear" w:pos="708"/>
          <w:tab w:val="left" w:pos="220" w:leader="none"/>
        </w:tabs>
        <w:rPr/>
      </w:pPr>
      <w:r>
        <w:rPr>
          <w:rFonts w:cs="Arial" w:ascii="Arial" w:hAnsi="Arial"/>
        </w:rPr>
        <w:t>_____» ____________ 20____ г. ___________________(________________________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одпись                                         ФИ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________________________________________________________ 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ИО заявите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жда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овского сельского поселения 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.Н.Шурупов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Приложение №4</w:t>
            </w:r>
          </w:p>
          <w:p>
            <w:pPr>
              <w:pStyle w:val="Normal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администрации Передовского сельского 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MS Mincho;ＭＳ 明朝" w:cs="Arial" w:ascii="Arial" w:hAnsi="Arial"/>
                <w:lang w:eastAsia="ja-JP"/>
              </w:rPr>
              <w:t xml:space="preserve">Отрадненского района </w:t>
            </w:r>
            <w:r>
              <w:rPr>
                <w:rFonts w:cs="Arial" w:ascii="Arial" w:hAnsi="Arial"/>
              </w:rPr>
              <w:t xml:space="preserve"> «В</w:t>
            </w:r>
            <w:r>
              <w:rPr>
                <w:rFonts w:cs="Arial" w:ascii="Arial" w:hAnsi="Arial"/>
                <w:bCs/>
              </w:rPr>
              <w:t>ыдача разрешений на вступл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 брак лицам, достигшим возраста 16-ти лет, но н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стигшим совершеннолет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spacing w:lineRule="auto" w:line="240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лок – схема по предоставлению муниципальной услуги</w:t>
      </w:r>
    </w:p>
    <w:p>
      <w:pPr>
        <w:pStyle w:val="21"/>
        <w:spacing w:lineRule="auto" w:line="240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21"/>
        <w:spacing w:lineRule="auto" w:line="240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21"/>
        <w:spacing w:lineRule="auto" w:line="240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45648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799560"/>
                            <a:ext cx="578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ем документов для получ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3400" y="1028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256760"/>
                            <a:ext cx="578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ассмотрение и проверка документов специалист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13760"/>
                            <a:ext cx="5783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чное обращение Заявителя в администрацию Передовского сельского поселения Отрадне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1599480"/>
                            <a:ext cx="57168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599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828800"/>
                            <a:ext cx="3086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проекта постановления администрации  Передовского сельского поселения Отрадненского района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2897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2440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301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66904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гласование проек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19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92,719" to="4393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;top:1259;width:910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ем документов для получ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619" to="4573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979;width:910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ассмотрение и проверка документов специалист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79;width:91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чное обращение Заявителя в администрацию Передовского сельского поселения Отрадне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1,2519" to="349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1,2519" to="618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2880;width:485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проекта постановления администрации  Передовского сельского поселения Отрадненского района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1,4563" to="1871,5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3843" to="7272,42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4744" to="7272,4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4203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гласование проект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5032" to="6840,5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322195</wp:posOffset>
                </wp:positionV>
                <wp:extent cx="2752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формление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8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формление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9253855</wp:posOffset>
                </wp:positionV>
                <wp:extent cx="25234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распоряжен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72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распоряжения </w:t>
                      </w:r>
                      <w:r>
                        <w:rPr>
                          <w:sz w:val="22"/>
                          <w:szCs w:val="22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-9525</wp:posOffset>
                </wp:positionV>
                <wp:extent cx="2980690" cy="859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пись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ой администрации  Передовского сельского поселения Отрадне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7.7pt;mso-wrap-distance-left:9.05pt;mso-wrap-distance-right:9.05pt;mso-wrap-distance-top:0pt;mso-wrap-distance-bottom:0pt;margin-top:-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пись постано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главой администрации  Передовского сельского поселения Отрадне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325</wp:posOffset>
                </wp:positionH>
                <wp:positionV relativeFrom="paragraph">
                  <wp:posOffset>81915</wp:posOffset>
                </wp:positionV>
                <wp:extent cx="2752090" cy="735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 уведомление Заявител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7.9pt;mso-wrap-distance-left:9.05pt;mso-wrap-distance-right:9.05pt;mso-wrap-distance-top:0pt;mso-wrap-distance-bottom:0pt;margin-top:6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е уведомление Заявител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-8890</wp:posOffset>
                </wp:positionV>
                <wp:extent cx="298069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ведомление Заявителя о готовности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6pt;mso-wrap-distance-left:9.05pt;mso-wrap-distance-right:9.05pt;mso-wrap-distance-top:0pt;mso-wrap-distance-bottom:0pt;margin-top:-0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ведомление Заявителя о готовности постано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15pt" to="360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62560</wp:posOffset>
                </wp:positionV>
                <wp:extent cx="30949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2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дача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sz w:val="28"/>
      <w:szCs w:val="28"/>
    </w:rPr>
  </w:style>
  <w:style w:type="character" w:styleId="1">
    <w:name w:val=" Знак Знак1"/>
    <w:qFormat/>
    <w:rPr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ascii="Arial" w:hAnsi="Arial" w:eastAsia="Arial" w:cs="Arial"/>
      <w:sz w:val="28"/>
      <w:szCs w:val="2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tvo-2008@yandex.ru" TargetMode="External"/><Relationship Id="rId3" Type="http://schemas.openxmlformats.org/officeDocument/2006/relationships/hyperlink" Target="mailto:detstvo-2008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56:00Z</dcterms:created>
  <dc:creator>SamLab.ws</dc:creator>
  <dc:description/>
  <cp:keywords/>
  <dc:language>en-US</dc:language>
  <cp:lastModifiedBy>Администрация</cp:lastModifiedBy>
  <cp:lastPrinted>2012-10-30T15:09:00Z</cp:lastPrinted>
  <dcterms:modified xsi:type="dcterms:W3CDTF">2013-01-22T07:35:00Z</dcterms:modified>
  <cp:revision>13</cp:revision>
  <dc:subject/>
  <dc:title>ПРИЛОЖЕНИЕ № 1</dc:title>
</cp:coreProperties>
</file>