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0825</wp:posOffset>
            </wp:positionH>
            <wp:positionV relativeFrom="paragraph">
              <wp:posOffset>-4572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ЕРЕД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20.12.2012 г                                                           № 122</w:t>
      </w:r>
    </w:p>
    <w:p>
      <w:pPr>
        <w:pStyle w:val="Normal"/>
        <w:jc w:val="center"/>
        <w:rPr/>
      </w:pPr>
      <w:r>
        <w:rPr/>
        <w:t xml:space="preserve">ст. Передов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Поддержка мал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предпринимательства в </w:t>
      </w:r>
      <w:r>
        <w:rPr>
          <w:b/>
          <w:sz w:val="27"/>
          <w:szCs w:val="27"/>
        </w:rPr>
        <w:t xml:space="preserve">Перед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Отрадненского района</w:t>
      </w:r>
      <w:r>
        <w:rPr>
          <w:b/>
          <w:sz w:val="28"/>
          <w:szCs w:val="28"/>
        </w:rPr>
        <w:t xml:space="preserve"> на 2013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      № 131-ФЗ «Об общих принципах организации местного самоуправления в                Российской Федерации», от 24 июля 2007 года № 209-ФЗ «О развитии малого и среднего предпринимательства в Российской Федерации» и Краевого закона от 4 апреля 2008 года № 1448-КЗ «О развитии малого и среднего предпринимательства в Краснодарском крае»,  в целях создания благоприятных условий для развития и поддержки малого предпринимательства в </w:t>
      </w:r>
      <w:r>
        <w:rPr>
          <w:sz w:val="27"/>
          <w:szCs w:val="27"/>
        </w:rPr>
        <w:t xml:space="preserve">Передовском сельском поселении Отрадненского района, </w:t>
      </w:r>
      <w:r>
        <w:rPr>
          <w:color w:val="000000"/>
          <w:spacing w:val="12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целевую программу «Поддержка малого предпринимательства в </w:t>
      </w:r>
      <w:r>
        <w:rPr>
          <w:sz w:val="27"/>
          <w:szCs w:val="27"/>
        </w:rPr>
        <w:t>Передовском сельском поселении Отрадненского района</w:t>
      </w:r>
      <w:r>
        <w:rPr>
          <w:sz w:val="28"/>
          <w:szCs w:val="28"/>
        </w:rPr>
        <w:t xml:space="preserve"> на 2013-2014 годы»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                        на специалиста по налогам Т.П.Симонянц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Передовского сельского 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 Отрадненского района</w:t>
        <w:tab/>
        <w:tab/>
        <w:t xml:space="preserve">           </w:t>
        <w:tab/>
        <w:tab/>
        <w:t xml:space="preserve">    А.Д.Рубанов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517"/>
      </w:tblGrid>
      <w:tr>
        <w:trPr/>
        <w:tc>
          <w:tcPr>
            <w:tcW w:w="73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80" w:leader="none"/>
              </w:tabs>
              <w:ind w:right="-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налогам администрации </w:t>
            </w:r>
          </w:p>
          <w:p>
            <w:pPr>
              <w:pStyle w:val="Normal"/>
              <w:tabs>
                <w:tab w:val="clear" w:pos="708"/>
                <w:tab w:val="left" w:pos="5180" w:leader="none"/>
              </w:tabs>
              <w:ind w:right="-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овского сельского поселе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П.Симонянц</w:t>
            </w:r>
          </w:p>
        </w:tc>
      </w:tr>
      <w:tr>
        <w:trPr/>
        <w:tc>
          <w:tcPr>
            <w:tcW w:w="7337" w:type="dxa"/>
            <w:tcBorders/>
          </w:tcPr>
          <w:tbl>
            <w:tblPr>
              <w:tblW w:w="7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1"/>
              <w:gridCol w:w="1690"/>
            </w:tblGrid>
            <w:tr>
              <w:trPr/>
              <w:tc>
                <w:tcPr>
                  <w:tcW w:w="54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8"/>
                    </w:rPr>
                  </w:pPr>
                  <w:r>
                    <w:rPr>
                      <w:sz w:val="12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80" w:leader="none"/>
                    </w:tabs>
                    <w:ind w:right="-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80" w:leader="none"/>
                    </w:tabs>
                    <w:ind w:right="-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бщего отдела администрации Передовского сельского поселения  </w:t>
                  </w:r>
                </w:p>
              </w:tc>
              <w:tc>
                <w:tcPr>
                  <w:tcW w:w="16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Н. Шуру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tcBorders/>
          </w:tcPr>
          <w:tbl>
            <w:tblPr>
              <w:tblW w:w="7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1"/>
              <w:gridCol w:w="1690"/>
            </w:tblGrid>
            <w:tr>
              <w:trPr/>
              <w:tc>
                <w:tcPr>
                  <w:tcW w:w="54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28"/>
                    </w:rPr>
                  </w:pPr>
                  <w:r>
                    <w:rPr>
                      <w:sz w:val="16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инансист админи</w:t>
                  </w:r>
                  <w:r>
                    <w:rPr>
                      <w:spacing w:val="8"/>
                      <w:sz w:val="28"/>
                      <w:szCs w:val="28"/>
                    </w:rPr>
                    <w:t xml:space="preserve">страц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pacing w:val="8"/>
                      <w:sz w:val="28"/>
                      <w:szCs w:val="28"/>
                    </w:rPr>
                    <w:t>Передовского сельского поселения</w:t>
                  </w:r>
                </w:p>
              </w:tc>
              <w:tc>
                <w:tcPr>
                  <w:tcW w:w="16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Фёд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администрации Перед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Радченко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221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еред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</w:t>
            </w:r>
            <w:r>
              <w:rPr>
                <w:sz w:val="28"/>
              </w:rPr>
              <w:t>__</w:t>
            </w:r>
            <w:r>
              <w:rPr>
                <w:sz w:val="28"/>
                <w:szCs w:val="28"/>
              </w:rPr>
              <w:t>_ № 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оддержка малого и средне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принимательства в </w:t>
      </w:r>
      <w:r>
        <w:rPr>
          <w:sz w:val="27"/>
          <w:szCs w:val="27"/>
        </w:rPr>
        <w:t xml:space="preserve">Передовском сельском поселении </w:t>
      </w:r>
    </w:p>
    <w:p>
      <w:pPr>
        <w:pStyle w:val="Normal"/>
        <w:jc w:val="center"/>
        <w:rPr/>
      </w:pPr>
      <w:r>
        <w:rPr>
          <w:sz w:val="27"/>
          <w:szCs w:val="27"/>
        </w:rPr>
        <w:t>Отрадненского района</w:t>
      </w:r>
      <w:r>
        <w:rPr>
          <w:sz w:val="28"/>
          <w:szCs w:val="28"/>
        </w:rPr>
        <w:t xml:space="preserve"> на 2013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812"/>
      </w:tblGrid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Поддержка малого и среднего предпринимательства в </w:t>
            </w:r>
            <w:r>
              <w:rPr>
                <w:sz w:val="27"/>
                <w:szCs w:val="27"/>
              </w:rPr>
              <w:t>Передовском сельском поселении Отрадненского района</w:t>
            </w:r>
            <w:r>
              <w:rPr>
                <w:sz w:val="28"/>
                <w:szCs w:val="28"/>
              </w:rPr>
              <w:t xml:space="preserve"> на 2013-2014 годы» (далее – Программа)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      </w:t>
              <w:br/>
              <w:t>Программ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Закон Краснодарского края от 4 апреля 2008 года № 1448-КЗ «О развитии малого и среднего предпринимательства в Краснодарском крае»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ормативно-правовой базы развития малого предпринимательства на территории </w:t>
            </w:r>
            <w:r>
              <w:rPr>
                <w:sz w:val="27"/>
                <w:szCs w:val="27"/>
              </w:rPr>
              <w:t>Передовского сельского поселения Отрадненского район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предпринимательства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предпринимательства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ешнеэкономических связей, увеличение числа субъектов малого предпринимательства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инвестиционной деятельности малых и средних предприятий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налогооблагаемой базы, создание новых рабочих мест, стабилизация  экономики </w:t>
            </w:r>
            <w:r>
              <w:rPr>
                <w:sz w:val="27"/>
                <w:szCs w:val="27"/>
              </w:rPr>
              <w:t>Передовского сельского поселения Отрадненского район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требует финансирования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Срок реализации Программы: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4 годы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исполнители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7"/>
                <w:szCs w:val="27"/>
              </w:rPr>
              <w:t>Передовского сельского поселения Отрадненского района;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Контроль за исполнением Программ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7"/>
                <w:szCs w:val="27"/>
              </w:rPr>
              <w:t>Передов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 Содержание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 и инвестиционной деятельности, в росте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лое и среднее предпринимательство обладают характеристиками, которые позволили им занять важное место в структуре экономики района, эт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к различным условиям хозяйств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тикризисная устойчив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намичность и гибкость в разв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е свойства малого и среднего предпринимательства обусловили их важную роль в решении социально-экономических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рынка продукцией и услуг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нятости и снижении безрабо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ного развития инвестицио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циально-экономическом плане малое и среднее предпринимательство формируют класс – основу социальной стабильности современного об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елении работает 6 предприятий малого предпринимательства и 43 индивидуальных предприним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ые и средние предприятия в основном заняты, прежде всего, в таких сферах экономики, как торговля, сельское хозяйство, транспорт, общественное питание, бытов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в малом и среднем предпринимательстве за 12 месяцев 2011 года  составил 65657,0 тыс.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Структурный анализ по отраслям экономики показывает, что наибольшее количество предпринимателей работает в сфере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тационарной торговой сети действует 23 объекта, в том числе 12 продовольственных магазина,11 непродовольственных магази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2 года на территории </w:t>
      </w:r>
      <w:r>
        <w:rPr>
          <w:sz w:val="27"/>
          <w:szCs w:val="27"/>
        </w:rPr>
        <w:t>Передовского сельского поселения Отрадненского района</w:t>
      </w:r>
      <w:r>
        <w:rPr>
          <w:sz w:val="28"/>
          <w:szCs w:val="28"/>
        </w:rPr>
        <w:t xml:space="preserve"> расположена 1 организация общественного питания (кафе «Кавказ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наибольший  удельный вес малого бизнеса приходится на потребительскую сферу: розничную, оптовую торговлю, общественное питание и сферу услуг, т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67 % субъектов малого бизнеса находится  на системе налогообложения в виде единого налога на вмененный доход;</w:t>
      </w:r>
    </w:p>
    <w:p>
      <w:pPr>
        <w:pStyle w:val="Normal"/>
        <w:tabs>
          <w:tab w:val="clear" w:pos="708"/>
          <w:tab w:val="left" w:pos="73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26 % на упрощенной системе налогообложения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7% осуществляют несколько видов предпринимательской деятельности, облагаемых по разным системам налогооб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отметить, что реальный экономический потенциал малого и среднего предпринимательства далеко не исчерпан, его необходимо вовлечь в хозяйственный оборот района, а для этого надо решить немало проблем, пока еще имеющихся в малом и среднем предприниматель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еличение численности субъектов малого и среднего предпринимательства,  повышение занятости населения в сфере малого и среднего  предпринимательства, увеличение доли участия малого и среднего предпринимательства в формировании валового внутреннего продукта района можно достичь путем активизации механизмов государственной поддержки малого и среднего предпринимательства, в связи с чем, возникает необходимость принятия  Программы государственной поддержки малого и среднего предпринимательства в </w:t>
      </w:r>
      <w:r>
        <w:rPr>
          <w:sz w:val="27"/>
          <w:szCs w:val="27"/>
        </w:rPr>
        <w:t>Передовском сельском поселении</w:t>
      </w:r>
      <w:r>
        <w:rPr>
          <w:sz w:val="28"/>
          <w:szCs w:val="28"/>
        </w:rPr>
        <w:t xml:space="preserve"> Отрадненского района, в рамках которой нужно продолжить работу по совершенствованию нормативной правовой базы на подведомственной территории, содействию доступу субъектов малого и среднего предпринимательства к кредитным ресурсам, созданию и развитию инфраструктуры малого и среднего предпринимательства, что сохранит уже существующие благоприятные условия для развития малого и среднего  предпринимательства в поселении и обеспечит дополнительные возможности для нового этапа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 предпринимательства в </w:t>
      </w:r>
      <w:r>
        <w:rPr>
          <w:sz w:val="27"/>
          <w:szCs w:val="27"/>
        </w:rPr>
        <w:t>Передовском сельском поселении</w:t>
      </w:r>
      <w:r>
        <w:rPr>
          <w:sz w:val="28"/>
          <w:szCs w:val="28"/>
        </w:rPr>
        <w:t xml:space="preserve"> Отраднен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темпов роста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поселения (производство товаров, оказание услуг, чистые нало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редитно-финансовых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Оценка социально-экономических последствий </w:t>
      </w:r>
    </w:p>
    <w:p>
      <w:pPr>
        <w:pStyle w:val="Normal"/>
        <w:jc w:val="center"/>
        <w:rPr/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величении на территории </w:t>
      </w:r>
      <w:r>
        <w:rPr>
          <w:sz w:val="27"/>
          <w:szCs w:val="27"/>
        </w:rPr>
        <w:t>Передовского сельского поселения</w:t>
      </w:r>
      <w:r>
        <w:rPr>
          <w:sz w:val="28"/>
          <w:szCs w:val="28"/>
        </w:rPr>
        <w:t xml:space="preserve"> Отрадненского района количества малых и средних предприятий и индивидуальных предпринимателей, что существенно повлияет на рост занятых в сфере малого и среднего предпринимательства и скажется на снижении количества безработных. Планируется увеличение занятых в сфере малого и среднего предпринимательства, трудоспособно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увеличении выпуска товаров и услуг малыми и средними предприят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сширении производств и наращивании мощностей в сфере малого  и среднего  предпринимательства,  создании   дополнительных  мест,  увели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ов кредитования и развития системы кредитования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, активизирует инвестиционную деятельность малого и среднего бизнеса, определит в качестве приоритета различные направления производствен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о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79"/>
        <w:gridCol w:w="4054"/>
        <w:gridCol w:w="3712"/>
        <w:gridCol w:w="1908"/>
      </w:tblGrid>
      <w:tr>
        <w:trPr>
          <w:trHeight w:val="6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6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овершенствование внешней среды для развития малого предпринимательства района</w:t>
            </w:r>
          </w:p>
        </w:tc>
      </w:tr>
      <w:tr>
        <w:trPr>
          <w:trHeight w:val="85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.1.Оптимизация нормативно-правовых основ регулирования деятельности субъектов малого предпринимательства</w:t>
            </w:r>
          </w:p>
        </w:tc>
      </w:tr>
      <w:tr>
        <w:trPr>
          <w:trHeight w:val="3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Анализ нормативных правовых актов Российской Федерации, Законодательного Собрания Краснодарского края и администрации Краснодарского края, регулирующих деятельность субъектов малого и среднего предпринимательства и государственную поддержку малого и среднего предпринимательст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Разработка предложений по совершенствованию нормативно-правовой базы регулирования предпринимательской деятельности и государственной поддержки малого и среднего предпринимательства, создание правовой базы для развития малого и среднего предпринимательства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здание положительного имиджа малого предпринимательства</w:t>
            </w:r>
          </w:p>
        </w:tc>
      </w:tr>
      <w:tr>
        <w:trPr>
          <w:trHeight w:val="2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щаний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круглых столов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ставителями субъектов малого и среднего бизнеса по проблемам и перспективам развития малого и среднего предпринимательства в поселен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Формирование положительного общественного мнения о малом и среднем предпринимательстве и решение проблем малого и среднего бизнес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Подготовка и публикация информационных материалов в средствах массовой информации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езентационных материалов на  официальном сайте администрации Передовского сельского поселения Отрадненского район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формационного поля с целью привлечение инвестиций в экономику Передовского сельского поселения Отрадненского райо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6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умах, создание стендов, издание презентационных материалов, аренда выставочной инфраструктуры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оздание информационного поля с целью привлечения инвестиций в экономику Передовского сельского поселения Отрадненского района, расширения рынка сбыта продукции, услу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одготовка комплекса мероприятий по стимулированию подготовки молодежи к предпринимательской деятельност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кредитно-финансовых механизмов субъектов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Развитие системы финансовой поддержки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Содействие кредитованию субъектов малого и среднего предпринимательств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ривлечение кредитов коммерческих банков, финансовая поддержка субъектов малого и среднего предпринимательств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Создание благоприятных условий для привлечения финансовых ресурсов в целях инвестирования в деятельность малых и средних предприятий в разных отраслях экономик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Расширение кредитных возможностей малых и средних предприяти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инфраструктуры поддержки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.1. Информационная, правовая и консультационная поддержка малого предпринимательства</w:t>
            </w:r>
          </w:p>
        </w:tc>
      </w:tr>
      <w:tr>
        <w:trPr>
          <w:trHeight w:val="2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го и эффективного освещения сведений о всех действующих и принимаемых нормативных актах, затрагивающих малое предпринимательство, включая акты, содержащие требования, ограничивающие свободу предпринимательской деятельност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                    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6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3.2. Обеспечение правовой и информационной безопасности субъектов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рганизация «горячей линии» по вопросам деятельности субъектов малого и среднего предпринимательств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еспечение субъектов малого и среднего предпринимательства достоверной и оперативной информацией правового характер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Административно-организационная поддержка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роведение мониторинга социально-экономических показателей в малом и среднем предпринимательстве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Изучение объективной информации о тенденциях развития малого и среднего предпринимательства с целью создания благоприятных условий для ведения предпринимательской деятельно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роведение аналитических исследований по развитию малого предпринимательства, оценка и прогноз результатов хозяйственной деятельности субъектов малого и среднего бизнес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Изучение развития малого и среднего предпринимательства, их вклад в экономику поселения, выявление необходимых мер поддержки. Учет реальных доходов и расходов в малом и среднем предпринимательстве, размеров отчислений налогов в бюджет район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15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4. Региональное, межрегиональное и международное сотрудничество в сфере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Участие в реализации региональных и межрегиональных программах поддержки и развития малого и среднего предпринимательств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Расширение межрегионального сотрудничества субъектов малого и среднего предпринимательства, продвижение товаров и услу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едовского  сельского поселения Отрадне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итерии выполнения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социально-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в Передовском сельском поселении Отрадненского района по годам, в соответствии с таблиц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осуществлен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44"/>
        <w:gridCol w:w="831"/>
        <w:gridCol w:w="1300"/>
        <w:gridCol w:w="1302"/>
        <w:gridCol w:w="1300"/>
        <w:gridCol w:w="1302"/>
      </w:tblGrid>
      <w:tr>
        <w:trPr>
          <w:trHeight w:val="32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2013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2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П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11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Численность работников занятых в малом предпринимательст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5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бъем оказанных услуг населению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trHeight w:val="56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Объем инвестиций в основной капитал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9:00Z</dcterms:created>
  <dc:creator>User2</dc:creator>
  <dc:description/>
  <cp:keywords/>
  <dc:language>en-US</dc:language>
  <cp:lastModifiedBy>Администрация</cp:lastModifiedBy>
  <cp:lastPrinted>2013-01-10T14:35:00Z</cp:lastPrinted>
  <dcterms:modified xsi:type="dcterms:W3CDTF">2013-04-08T12:33:00Z</dcterms:modified>
  <cp:revision>6</cp:revision>
  <dc:subject/>
  <dc:title>СОВЕТ МУНИЦИПАЛЬНОГО ОБРАЗОВАНИЯ ОТРАДНЕНСКИЙ РАЙОН</dc:title>
</cp:coreProperties>
</file>