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ДМИНИСТРАЦИЯ ПЕРЕД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СЕЛЕНИЯ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5.11.2013</w:t>
        <w:tab/>
        <w:tab/>
        <w:t xml:space="preserve">                                  </w:t>
        <w:tab/>
        <w:t xml:space="preserve">           </w:t>
        <w:tab/>
        <w:tab/>
        <w:t>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т-ца Передов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народовании проекта решения Совета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4 год», назначении даты проведения публичных слушаний, образовании оргкомитета по проведению публичных слушаний и рабочей группы по учету предложений по проекту решения  «Об утверждении инд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тивного  плана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довского сельского поселения Отрадн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 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 статьей 28 Федерального закона от  6 октября 2003 года №131-ФЗ «Об общих принципах организации местного самоуправления в  Российской Федерации», статьей 17 Устава Передовского сельского поселения Отрадненского района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народовать проект решения Совета Передовского  сельского поселения Отрадненского района «Об утверждении индикативного плана социально-экономического развития Передовского сельского поселения  Отрадненского района на 2014 год»  в специально установленных для обнародования местах, согласно  решения Совета  Передовского сельского поселения Отрадненского района от 1 декабря 2006 гола № 51 «Об утверждении Порядка опубликования (обнародования) муниципальных правовых актов Передовского сельского поселения Отрадне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2.Назначить проведение публичных слушаний по проекту решения Совета Передовского сельского поселения Отрадненского района « Об утверждении индикативного  плана социально-экономического развития Передовского сельского поселения Отрадненского района на 2014 год»  на        6 декабря 2013 года, в здании администрации Передовского  сельского поселения Отрадненского района по адресу: станица Передовая, улица Красная, 89. 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разовать оргкомитет по проведению публичных слушаний по теме «Рассмотрение проекта решения Совета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4 год» и утвердить его состав (приложение №1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tLeast" w:line="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зовать рабочую группу по учету предложений по проекту  решения Совета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4 год»  и утвердить ее состав (приложение №2)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  Контроль за выполнением настоящего постановления оставляю за собой.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д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Отрадненского района </w:t>
        <w:tab/>
        <w:tab/>
        <w:t xml:space="preserve">                                      А.Д. Руба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5.11.2013  № 1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а по проведению публичных слушаний по теме «Рассмотрение проекта решения Совета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на 2014 год»</w:t>
      </w:r>
    </w:p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елия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талья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ргкомитета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оргкомитета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ременко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ева Гали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Передовского сельского поселения Отрадненского района, председатель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 Совета Передовского сельского поселения Отрадненского района, член комиссии по вопросам экономики, бюджета, инвестиции и контролю по строительству, связи, жилищно-коммунальным вопросам, торговому и бытовому обслуживанию и социальным вопроса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стрюкова Наталья Владим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ст администрации Передовского сельского поселения Отрадненского район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бухгалтер администрации</w:t>
      </w:r>
    </w:p>
    <w:p>
      <w:pPr>
        <w:pStyle w:val="Normal"/>
        <w:spacing w:lineRule="atLeast" w:line="40" w:before="0" w:after="0"/>
        <w:jc w:val="both"/>
        <w:rPr/>
      </w:pPr>
      <w:r>
        <w:rPr/>
        <w:t>Передовского сельского поселения</w:t>
        <w:tab/>
        <w:tab/>
        <w:tab/>
        <w:tab/>
        <w:tab/>
        <w:t>Н.А.Данелия</w:t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Передовского сельского поселения Отрадне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от 15.11.2013 № 1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 по учету предложений   по проекту решения Совета Пере-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4 год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орова                                         Елена Георги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ст администрации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овского сельского поселения Отрадне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рабочей группы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tLeast" w:line="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монянц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мара Петр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льнева Зинаида Ивано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налогам 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spacing w:lineRule="atLeast" w:line="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урупов Владимир Федот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ЛПХ и землеустройству 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spacing w:lineRule="atLeast" w:line="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администрации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ского сельского поселения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ненского района                                                                      Е.Г.Федорова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40:00Z</dcterms:created>
  <dc:creator>ДелоПро</dc:creator>
  <dc:description/>
  <cp:keywords/>
  <dc:language>en-US</dc:language>
  <cp:lastModifiedBy>Финансист</cp:lastModifiedBy>
  <cp:lastPrinted>2013-11-20T10:23:00Z</cp:lastPrinted>
  <dcterms:modified xsi:type="dcterms:W3CDTF">2013-11-20T07:24:00Z</dcterms:modified>
  <cp:revision>7</cp:revision>
  <dc:subject/>
  <dc:title/>
</cp:coreProperties>
</file>