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АДМИНИСТРАЦИЯ ПЕРЕДО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ОСЕЛЕНИЯ ОТРАДНЕ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5.11.2013</w:t>
        <w:tab/>
        <w:tab/>
        <w:t xml:space="preserve">                                  </w:t>
        <w:tab/>
        <w:t xml:space="preserve">           </w:t>
        <w:tab/>
        <w:tab/>
        <w:t>№ 1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ст-ца Передов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опубликовании проекта бюджета Передовского сельского поселения Отрадненского района на 2014 год, назначении даты проведения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убличных  слушаний, образовании оргкомитета по проведению </w:t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бличных слушаний по рассмотрению проекта бюджета Пере-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вского сельского поселения Отрадненского района на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014 год  и рабочей группы по учету предложений по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екту  бюджета Передовского сельского поселения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радненского района на 2014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3 статьи 28 Федерального закона от  6 октября 2003 года №131-ФЗ «Об общих принципах организации местного самоуправления  в Российской Федерации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публиковать проект бюджета Передовского сельского поселения  Отрадненского района на 2014 год  в районной газете «Сельская жизн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2.Назначить проведение публичных слушаний по теме «Рассмотрение проекта бюджета  Передовского сельского поселения Отрадненского района на 2014 год»  на  6 декабря 2013 года, в 15.00, в здании администрации Передовского сельского поселения Отрадненского района по адресу: станица Передовая, улица Красная, 89. </w:t>
      </w:r>
    </w:p>
    <w:p>
      <w:pPr>
        <w:pStyle w:val="Normal"/>
        <w:spacing w:lineRule="atLeast" w:line="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разовать оргкомитет по проведению публичных слушаний по теме «Рассмотрение проекта бюджета  Передовского сельского поселения Отрадненского района на 2014 год» и утвердить его состав (приложение №1).</w:t>
      </w:r>
    </w:p>
    <w:p>
      <w:pPr>
        <w:pStyle w:val="Normal"/>
        <w:spacing w:lineRule="atLeast" w:line="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разовать рабочую группу по учету предложений по проекту  бюджета Передовского сельского поселения Отрадненского района на                2014 год  и утвердить ее состав (приложение № 2).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   Контроль за выполнением настоящего постановления оставляю за собой.</w:t>
      </w:r>
    </w:p>
    <w:p>
      <w:pPr>
        <w:pStyle w:val="Normal"/>
        <w:spacing w:lineRule="atLeast" w:line="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ередов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 Отрадненского района </w:t>
        <w:tab/>
        <w:tab/>
        <w:t xml:space="preserve">                                      А.Д. Рубан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 xml:space="preserve">постановлением администрации Передовского сельского поселения Отрадненского район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от 15.11.2013  № 1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tLeast" w:line="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комитета по проведению публичных слушаний по теме «Рассмотрение  проекта бюджета Передовского сельского поселения </w:t>
      </w:r>
    </w:p>
    <w:p>
      <w:pPr>
        <w:pStyle w:val="Normal"/>
        <w:spacing w:lineRule="atLeast" w:line="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дненского района на 2014 год»</w:t>
      </w:r>
    </w:p>
    <w:p>
      <w:pPr>
        <w:pStyle w:val="Normal"/>
        <w:spacing w:lineRule="atLeast" w:line="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35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нелия </w:t>
            </w:r>
          </w:p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талья Александ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бухгалтер администраци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довского сельского поселения Отрадненского райо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оргкомитета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оргкомитета:</w:t>
            </w:r>
          </w:p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ременко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ван Александ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ева                                            Галина Дмитр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 Совета Передовского сельского поселения Отрадненского района, председатель комиссии по вопросам экономики, бюджета, инвестиции и контролю по строительству, связи, жилищно-коммунальным вопросам, торговому и бытовому обслуживанию и социальным вопросам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 Совета Передовского сельского поселения Отрадненского района, член комиссии по вопросам экономики, бюджета, инвестиции и контролю по строительству, связи, жилищно-коммунальным вопросам, торговому и бытовому обслуживанию и социальным вопросам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стрюкова                             Наталья Владими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юрист администрации Передовского сельского поселения Отрадненского район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бухгалтер администрации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овского сельского поселения</w:t>
        <w:tab/>
        <w:tab/>
        <w:tab/>
        <w:tab/>
        <w:tab/>
        <w:t>Н.А.Данелия</w:t>
      </w:r>
    </w:p>
    <w:p>
      <w:pPr>
        <w:pStyle w:val="Normal"/>
        <w:spacing w:lineRule="atLeast" w:line="40" w:before="0" w:after="0"/>
        <w:jc w:val="both"/>
        <w:rPr/>
      </w:pP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 xml:space="preserve">постановлением администрации Передовского сельского поселения Отрадненского район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от 15.11.2013 № 1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й группы  по учету предложений   по проекту бюджета Передовского сельского поселения Отрадненского района на 2014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21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едорова                                      Елена Георгие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ст администрации</w:t>
            </w:r>
          </w:p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довского сельского поселения Отрадненского райо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рабочей группы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рабочей группы:</w:t>
            </w:r>
          </w:p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монянц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мара Петро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по налогам администрации Передовского сельского поселения Отрадненского района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льнева                                    Зинаида Ивано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по налогам администрации Передовского сельского поселения Отрадненского района </w:t>
            </w:r>
          </w:p>
        </w:tc>
      </w:tr>
    </w:tbl>
    <w:p>
      <w:pPr>
        <w:pStyle w:val="Normal"/>
        <w:spacing w:lineRule="atLeast" w:line="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21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ст администрации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овского сельского поселения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радненского района                                                                      Е.Г.Федорова 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 w:before="0" w:after="0"/>
      <w:ind w:left="1984" w:hanging="1264"/>
      <w:jc w:val="both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Не вступил в силу"/>
    <w:qFormat/>
    <w:rPr>
      <w:b/>
      <w:bCs/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Стиль1"/>
    <w:basedOn w:val="Normal"/>
    <w:next w:val="23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Список 2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left="1843" w:hanging="1134"/>
      <w:jc w:val="both"/>
    </w:pPr>
    <w:rPr>
      <w:rFonts w:ascii="Times New Roman" w:hAnsi="Times New Roman" w:eastAsia="Times New Roman" w:cs="Times New Roman"/>
      <w:caps/>
      <w:szCs w:val="20"/>
    </w:rPr>
  </w:style>
  <w:style w:type="paragraph" w:styleId="Style20">
    <w:name w:val="Нормальный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1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6">
    <w:name w:val="обычный_ Знак Знак Знак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06:00Z</dcterms:created>
  <dc:creator>ДелоПро</dc:creator>
  <dc:description/>
  <cp:keywords/>
  <dc:language>en-US</dc:language>
  <cp:lastModifiedBy>Финансист</cp:lastModifiedBy>
  <cp:lastPrinted>2013-11-20T10:25:00Z</cp:lastPrinted>
  <dcterms:modified xsi:type="dcterms:W3CDTF">2013-11-26T08:51:00Z</dcterms:modified>
  <cp:revision>12</cp:revision>
  <dc:subject/>
  <dc:title/>
</cp:coreProperties>
</file>