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/>
        <w:drawing>
          <wp:inline distT="0" distB="0" distL="0" distR="0">
            <wp:extent cx="53213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ДМИНИСТРАЦИЯ ПЕРЕДОВСКОГО СЕЛЬ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СЕЛЕНИЯ ОТРАДНЕНС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9.10.2019 года                                                            </w:t>
        <w:tab/>
        <w:t xml:space="preserve">                      № 7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таница Передова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публиковании проекта бюджета Передовского сельского поселения Отрадненского района на 2020 год, назначении даты проведения 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убличных  слушаний, образовании оргкомитета по проведению 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рассмотрению проекта бюджета Пере-</w:t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вского сельского поселения Отрадненского района на </w:t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020 год  и рабочей группы по учету предложений по 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у бюджета Передовского сельского поселения 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а на 2020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3 статьи 28 Федерального закона от                              6 октября 2003 года №131-ФЗ «Об общих принципах организации местного самоуправления  в Российской Федерации», п о с т а н о в л я 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публиковать проект бюджета Передовского сельского поселения                Отрадненского района на 2020 год  в районной газете «Сельская жизнь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2.Назначить проведение публичных слушаний по теме «Рассмотрение проекта бюджета  Передовского сельского поселения Отрадненского района на 2020 год» на  25 ноября 2019 года, в 15.00 часов, в здании администрации Передовского сельского поселения Отрадненского района по адресу: станица Передовая, улица Мира, 65Б. </w:t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бразовать оргкомитет по проведению публичных слушаний по теме «Рассмотрение проекта бюджета  Передовского сельского поселения Отрадненского района на 2020 год» и утвердить его состав (приложение №1).</w:t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бразовать рабочую группу по учету предложений по проекту  бюджета Передовского сельского поселения Отрадненского района на  2020 год  и утвердить ее состав (приложение № 2).</w:t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ыполнением настоящего постановления оставляю за               собой.</w:t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Постановление вступает в силу со дня его официального                                  опубликова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 поселе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ненского района </w:t>
        <w:tab/>
        <w:t xml:space="preserve">                                                                     Г.И. Яковенко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027"/>
      </w:tblGrid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74"/>
              <w:gridCol w:w="151"/>
              <w:gridCol w:w="1446"/>
              <w:gridCol w:w="3906"/>
              <w:gridCol w:w="26"/>
              <w:gridCol w:w="231"/>
            </w:tblGrid>
            <w:tr>
              <w:trPr/>
              <w:tc>
                <w:tcPr>
                  <w:tcW w:w="566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3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gridSpan w:val="4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3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2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3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4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left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постановлением администрации Передовского сельского поселения Отрадненского район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  <w:t>от 29.10.2019 года № 7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Lucida Sans Unicode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а по проведению публичных слушаний по теме «Рассмотрение проекта бюджета  Передовского сельского поселения </w:t>
      </w:r>
    </w:p>
    <w:p>
      <w:pPr>
        <w:pStyle w:val="Normal"/>
        <w:spacing w:lineRule="atLeast" w:line="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на 2020 год»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бабин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финансист админист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ргкомитета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ременко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Александрови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еме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дмила Георг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Передовского сельского поселения Отрадненского района, председатель комиссии по вопросам экономики, бюджета, инвестиций и контролю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вета Передовского сельского поселения Отрадненского района, член комиссии по вопросам экономики, бюджета, инвестиций и контролю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рупова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бщего отдела администрации Передовского сельского поселения Отраднен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финансист администрации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  <w:tab/>
        <w:t xml:space="preserve">        </w:t>
        <w:tab/>
        <w:t xml:space="preserve">                      </w:t>
        <w:tab/>
        <w:t>С.Н. Добробабин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58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 29.10.2019 года  № 7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 по учету предложений   по проекту бюджета Передовского сельского поселения Отрадненского района на 2020 год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0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ыдова                                         Ирина Федоро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производитель  администрации</w:t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рабочей группы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54" w:type="dxa"/>
            <w:gridSpan w:val="3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нева </w:t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лена Владимиро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ЖКХ администрации Передовского сельского поселения Отрадненского района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льнева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наида Иван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налогам администрации Передовского сельского поселения                 Отрадненского района</w:t>
            </w:r>
          </w:p>
        </w:tc>
      </w:tr>
    </w:tbl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финансист администрации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      С.Н. Добробабин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423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8:00Z</dcterms:created>
  <dc:creator>Черенкова</dc:creator>
  <dc:description/>
  <cp:keywords/>
  <dc:language>en-US</dc:language>
  <cp:lastModifiedBy>Финансист</cp:lastModifiedBy>
  <cp:lastPrinted>2019-10-30T12:32:00Z</cp:lastPrinted>
  <dcterms:modified xsi:type="dcterms:W3CDTF">2019-10-30T12:34:00Z</dcterms:modified>
  <cp:revision>15</cp:revision>
  <dc:subject/>
  <dc:title/>
</cp:coreProperties>
</file>