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</w:r>
      <w:bookmarkStart w:id="0" w:name="DokNai"/>
      <w:bookmarkStart w:id="1" w:name="DokNai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  ПЕРЕДОВСКОГО СЕЛЬ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1.2019 года                            </w:t>
        <w:tab/>
        <w:tab/>
        <w:t xml:space="preserve">                                        № 88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8"/>
        </w:rPr>
        <w:t>станица Передов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                 </w:t>
      </w:r>
      <w:r>
        <w:rPr>
          <w:b/>
          <w:bCs/>
          <w:sz w:val="28"/>
          <w:szCs w:val="28"/>
        </w:rPr>
        <w:t xml:space="preserve">«Об утверждении порядка осуществления администрацией Передовского сельского поселения Отрадненского района бюджетных полномочий администратора доходов, главного администратора доходов бюджета Передовского сельского поселения Отрадненского района в 2020 году по коду 992 «Администрация сельского поселения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На основании решения Совета Передовского сельского поселения от 28 ноября 2019 года № 28  «О бюджете Передовского сельского поселения на 2020 год» и в целях приведения в соответствие с законодательством Российской Федерации п о с т а н о в л я ю: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Утвердить перечень главных администраторов доходов бюджета Передовского сельского поселения Отрадненского района и закрепляемые за ними виды (подвиды) доходов бюджета Передовского сельского поселения Отрадненского района и перечень главных администраторов источников финансирования дефицита бюджета Передовского сельского поселения Отрадненского района в соответствии с приложением № 1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бнародования и распространяет своё действие с 1 января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DokNai"/>
      <w:bookmarkStart w:id="3" w:name="DokNai"/>
      <w:bookmarkEnd w:id="3"/>
    </w:p>
    <w:p>
      <w:pPr>
        <w:pStyle w:val="Normal"/>
        <w:jc w:val="both"/>
        <w:rPr/>
      </w:pPr>
      <w:r>
        <w:rPr>
          <w:sz w:val="28"/>
        </w:rPr>
        <w:t>И. о. главы Передовского сельского поселения                              С.А. Журав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радненского район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80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before="60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LineNumbers/>
      <w:ind w:left="6480"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18"/>
      <w:szCs w:val="18"/>
      <w:shd w:fill="EAEFED" w:val="clear"/>
    </w:rPr>
  </w:style>
  <w:style w:type="paragraph" w:styleId="Style15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10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0:00Z</dcterms:created>
  <dc:creator>***</dc:creator>
  <dc:description/>
  <cp:keywords/>
  <dc:language>en-US</dc:language>
  <cp:lastModifiedBy>Финансист</cp:lastModifiedBy>
  <cp:lastPrinted>2019-12-05T14:39:00Z</cp:lastPrinted>
  <dcterms:modified xsi:type="dcterms:W3CDTF">2019-12-09T20:13:00Z</dcterms:modified>
  <cp:revision>22</cp:revision>
  <dc:subject/>
  <dc:title> </dc:title>
</cp:coreProperties>
</file>