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Передовского сельского</w:t>
        <w:tab/>
        <w:t xml:space="preserve">  </w:t>
        <w:tab/>
        <w:t xml:space="preserve">  </w:t>
        <w:tab/>
        <w:t>поселения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от 08 ноября 2021 г.  № 71</w:t>
        <w:tab/>
        <w:t xml:space="preserve">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овского сельского поселения Отрадненского района на 2022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показатели среднесрочного финансового плана Передов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-2024 годы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/>
        <w:t xml:space="preserve"> руб.)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414"/>
        <w:gridCol w:w="1568"/>
        <w:gridCol w:w="1356"/>
        <w:gridCol w:w="1616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од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1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59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01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1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59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01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1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59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01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и каждым годом планового период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19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Передовского сель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Н.Ляш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5:00Z</dcterms:created>
  <dc:creator>ШмойловаНН</dc:creator>
  <dc:description/>
  <cp:keywords/>
  <dc:language>en-US</dc:language>
  <cp:lastModifiedBy>Пользователь</cp:lastModifiedBy>
  <cp:lastPrinted>2015-01-28T09:33:00Z</cp:lastPrinted>
  <dcterms:modified xsi:type="dcterms:W3CDTF">2021-11-03T13:08:00Z</dcterms:modified>
  <cp:revision>18</cp:revision>
  <dc:subject/>
  <dc:title/>
</cp:coreProperties>
</file>