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оведения публичных слушаний по проекту «Внесение изменений в правила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землепользования и застройки  Передовского сельского поселения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 xml:space="preserve">«05» декабря 2016г.                                                                             </w:t>
      </w:r>
      <w:r>
        <w:rPr>
          <w:rStyle w:val="StrongEmphasis"/>
          <w:b w:val="false"/>
          <w:color w:val="000000"/>
        </w:rPr>
        <w:t>ст. Передовая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6-00 часов                                                                                    № 3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</w:t>
      </w:r>
      <w:r>
        <w:rPr>
          <w:rStyle w:val="StrongEmphasis"/>
          <w:b w:val="false"/>
          <w:color w:val="000000"/>
        </w:rPr>
        <w:t>Хутор Байбарис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Присутствовали: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Глава Передовского сельского поселения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>Отрадненского района                                                           Г.И. Яковенко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tbl>
      <w:tblPr>
        <w:tblW w:w="100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426"/>
      </w:tblGrid>
      <w:tr>
        <w:trPr>
          <w:trHeight w:val="42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ачальник общего отдела администрации Передовского сельского поселения Отрадненского района,  секретарь комиссии   Т.Н. Шурупова</w:t>
            </w:r>
          </w:p>
          <w:p>
            <w:pPr>
              <w:pStyle w:val="Normal"/>
              <w:ind w:left="21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едседатель постоянной депутатской комиссии Совета Передовского сельского поселения по агропромышленным вопросам, землепользованию и охране окружающей среды       И.В. Симонянц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иглашенные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9660" w:type="dxa"/>
            <w:tcBorders/>
          </w:tcPr>
          <w:p>
            <w:pPr>
              <w:pStyle w:val="Normal"/>
              <w:ind w:right="600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уководитель  муниципального бюджетного учреждения «Управление архитектуры и градостроительства муниципального образования Отрадненский район» Ю.А. Татаринов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Представители предприятий и организаций, депутаты Совета Передовского сельского поселения, представители ТОС, жители Передовского сельского поселения Отрадненского район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15</wp:posOffset>
                      </wp:positionV>
                      <wp:extent cx="628650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38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Количество зарегистрированных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8" w:hanging="0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- 5 челове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48.3pt;mso-wrap-distance-left:0pt;mso-wrap-distance-right:9pt;mso-wrap-distance-top:0pt;mso-wrap-distance-bottom:0pt;margin-top:-1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Количество зарегистрированных участников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" w:hanging="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 5 челове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ab/>
        <w:t xml:space="preserve">1. Вступительное слово главы Передовского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Передов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</w:t>
      </w:r>
      <w:r>
        <w:rPr>
          <w:rStyle w:val="StrongEmphasis"/>
          <w:b w:val="false"/>
        </w:rPr>
        <w:t>приведения в соответствие части III «</w:t>
      </w:r>
      <w:r>
        <w:rPr/>
        <w:t>Градостроительные регламенты»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Передов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Передов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глава Передовского сельского  поселения Г.И. Яковенко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Главу Передовского сельского  поселения Г.И. Яков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  <w:color w:val="C00000"/>
        </w:rPr>
      </w:pPr>
      <w:r>
        <w:rPr>
          <w:rStyle w:val="StrongEmphasis"/>
          <w:color w:val="000000"/>
        </w:rPr>
        <w:t>Г.И. Яковенко:</w:t>
      </w:r>
      <w:r>
        <w:rPr>
          <w:rStyle w:val="StrongEmphasis"/>
          <w:b w:val="false"/>
          <w:color w:val="000000"/>
        </w:rPr>
        <w:t xml:space="preserve"> Уважаемые жители Передовского сельского поселения и приглашенные! На публичные слушания выносится проект «Внесение изменений в правила землепользования и застройки Передовского сельского поселения Отрадненского района Краснодарского края». Публичные слушания проводятся в соответствии с постановлением администрации Передовского сельского поселения «О назначении публичных слушаний  по внесению изменений в Правила землепользования и застройки  Передовского сельского поселения» № 134 от 03.10.2016 года», в соответствии с поручением департамента архитектуры и градостроительства Краснодарского края о приведении в соответствие</w:t>
      </w:r>
      <w:r>
        <w:rPr>
          <w:rStyle w:val="StrongEmphasis"/>
          <w:b w:val="false"/>
        </w:rPr>
        <w:t xml:space="preserve"> части III «</w:t>
      </w:r>
      <w:r>
        <w:rPr/>
        <w:t>Градостроительные регламенты»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Передовского сельского поселения Отрадненского района» организована в фойе СДК ст. Передовой Передовского сельского поселения </w:t>
      </w:r>
      <w:r>
        <w:rPr>
          <w:rStyle w:val="StrongEmphasis"/>
          <w:b w:val="false"/>
        </w:rPr>
        <w:t xml:space="preserve">с </w:t>
      </w:r>
      <w:r>
        <w:rPr>
          <w:rStyle w:val="StrongEmphasis"/>
          <w:b w:val="false"/>
          <w:color w:val="000000"/>
        </w:rPr>
        <w:t>03.10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Передов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Передов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</w:rPr>
        <w:t>Г.И. Яковенко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Передов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авила землепользования и застройки являются нормативно-правовым актом Передовского сельского поселения, разработанным на основании постановления главы Передовского сельского поселения «О подготовке проекта правил землепользования и застройки Передовского сельского поселения Отрадненского района», в соответствии с Градостроительным кодексом РФ, Земельным кодексом РФ, федеральным законом от 06.10.2003г №131-ФЗ «Об общих принципах организации местного самоуправления в РФ», Уставом Передовского сельского поселения, Генеральным планом Передовского сельского поселения, а так же с учетом положений иных нормативно-правовых актов и документов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highlight w:val="cyan"/>
        </w:rPr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90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:  Уважаемые жители Подгорне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Подгорненского сельского поселения Отрадненского района Краснодарского края». Этот документ был разработан по заказу администрации Перед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Сегодня мы предлагаем для рассмотрения проект «Внесение изменений в правила землепользования и застройки Передовского сельского поселения Отрадненского района» в части приведения </w:t>
      </w:r>
      <w:r>
        <w:rPr>
          <w:rStyle w:val="StrongEmphasis"/>
          <w:b w:val="false"/>
        </w:rPr>
        <w:t>в соответствие части III «</w:t>
      </w:r>
      <w:r>
        <w:rPr/>
        <w:t>Градостроительные регламенты»</w:t>
      </w:r>
      <w:r>
        <w:rPr>
          <w:rStyle w:val="StrongEmphasis"/>
          <w:b w:val="false"/>
          <w:color w:val="000000"/>
        </w:rPr>
        <w:t>: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17"/>
        <w:spacing w:before="0" w:after="0"/>
        <w:ind w:firstLine="900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color w:val="000000"/>
        </w:rPr>
        <w:t xml:space="preserve">            </w:t>
      </w: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Передов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7"/>
        <w:tabs>
          <w:tab w:val="clear" w:pos="708"/>
          <w:tab w:val="left" w:pos="1276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        </w:t>
      </w:r>
      <w:r>
        <w:rPr>
          <w:rStyle w:val="StrongEmphasis"/>
          <w:b w:val="false"/>
          <w:color w:val="000000"/>
          <w:sz w:val="28"/>
        </w:rPr>
        <w:t xml:space="preserve">3. Заключение  по  результатам  публичных слушаний по вопросу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закрытыми. </w:t>
      </w:r>
    </w:p>
    <w:p>
      <w:pPr>
        <w:pStyle w:val="Style17"/>
        <w:ind w:firstLine="900"/>
        <w:jc w:val="both"/>
        <w:rPr/>
      </w:pPr>
      <w:r>
        <w:rPr>
          <w:rStyle w:val="StrongEmphasis"/>
          <w:b w:val="false"/>
          <w:color w:val="000000"/>
          <w:sz w:val="28"/>
        </w:rPr>
        <w:t>Время окончания публичных слушаний: 16 часов 45 минут.</w:t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Г.И. Яковенко</w:t>
      </w:r>
    </w:p>
    <w:p>
      <w:pPr>
        <w:pStyle w:val="Style17"/>
        <w:spacing w:before="100" w:after="1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2:00Z</dcterms:created>
  <dc:creator>User</dc:creator>
  <dc:description/>
  <cp:keywords/>
  <dc:language>en-US</dc:language>
  <cp:lastModifiedBy>Администрация</cp:lastModifiedBy>
  <cp:lastPrinted>2013-11-29T09:56:00Z</cp:lastPrinted>
  <dcterms:modified xsi:type="dcterms:W3CDTF">2016-12-08T08:46:00Z</dcterms:modified>
  <cp:revision>3</cp:revision>
  <dc:subject/>
  <dc:title>ПРОТОКОЛ</dc:title>
</cp:coreProperties>
</file>