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ПЕРЕД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РАДНЕН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СЕМЬДЕСЯТ ШЕСТАЯ СЕСС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(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СОЗЫВ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преля 2014 года</w:t>
        <w:tab/>
        <w:tab/>
        <w:t xml:space="preserve">         </w:t>
        <w:tab/>
        <w:tab/>
        <w:tab/>
        <w:tab/>
        <w:tab/>
        <w:t xml:space="preserve">                 № 217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Передов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 Устава </w:t>
      </w:r>
      <w:r>
        <w:rPr>
          <w:rFonts w:cs="Times New Roman" w:ascii="Times New Roman" w:hAnsi="Times New Roman"/>
          <w:b/>
          <w:sz w:val="28"/>
        </w:rPr>
        <w:t>Передов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рассмотрев проект Устава Передовского сельского поселения Отрадненского райо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 Передовского сельского поселения Отрадненского района  Р Е Ш И Л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Передовского сельского поселения Отрадненского района   (прилагается)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Поручить главе Передовского сельского поселения Отрадненского района Рубанову Александру Дмитриевичу зарегистрировать Устав Передовского сельского поселения Отрадненского района  в установленном порядке.  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публиковать (обнародовать) зарегистрированный Устав Передовского сельского поселения Отрадненского района в газете «Сельская жизнь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 момента вступления в силу Устава, принятого настоящим решением, признать утратившим силу решение Совета Передовского сельского поселения Отрадненского района от 30 мая 2013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165 «О принятии Устава Передовского сельского поселения Отрадненского района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постоянную комиссию Совета Передовского сельского поселения Отрадненского района по вопросам экономики, бюджета, инвестиций и контролю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за исключением пунктов 1,2,5,6 настоящего решения, которые вступают в силу со дня подписания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овского сельского поселения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</w:t>
      </w:r>
      <w:r>
        <w:rPr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А.Д. Руб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59:00Z</dcterms:created>
  <dc:creator>юрист</dc:creator>
  <dc:description/>
  <cp:keywords/>
  <dc:language>en-US</dc:language>
  <cp:lastModifiedBy>Пользователь Windows</cp:lastModifiedBy>
  <cp:lastPrinted>2014-06-11T15:41:00Z</cp:lastPrinted>
  <dcterms:modified xsi:type="dcterms:W3CDTF">2014-06-11T11:41:00Z</dcterms:modified>
  <cp:revision>80</cp:revision>
  <dc:subject/>
  <dc:title/>
</cp:coreProperties>
</file>