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429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«Правила землепользования и застройки территории Передовского сельского поселения Отрадненского района Краснодарского края»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Электронная версия (текстовая и графическая части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ончательная редакци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/>
              </w:rPr>
              <w:t>2014 г.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07:00Z</dcterms:created>
  <dc:creator>vamaf</dc:creator>
  <dc:description/>
  <dc:language>en-US</dc:language>
  <cp:lastModifiedBy>user</cp:lastModifiedBy>
  <cp:lastPrinted>2014-03-13T10:45:00Z</cp:lastPrinted>
  <dcterms:modified xsi:type="dcterms:W3CDTF">2014-07-07T11:13:00Z</dcterms:modified>
  <cp:revision>3</cp:revision>
  <dc:subject/>
  <dc:title>№ А1-04079</dc:title>
</cp:coreProperties>
</file>