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ПЕРЕД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РАДН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ЕМНАДЦАТАЯ СЕСС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СОЗЫВ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5 года</w:t>
        <w:tab/>
        <w:tab/>
        <w:t xml:space="preserve">         </w:t>
        <w:tab/>
        <w:tab/>
        <w:tab/>
        <w:tab/>
        <w:tab/>
        <w:t xml:space="preserve">                 № 4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ередов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Передов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7"/>
          <w:szCs w:val="27"/>
        </w:rPr>
        <w:t>Совет Передовского сельского поселения Отрадненского района  Р Е Ш И Л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ередовского сельского поселения Отрадненского района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Передовского сельского поселения Отрадненского района Рубанову Александру Дмитриевичу зарегистрировать устав Передовского сельского поселения Отрадненского района в установленном порядке.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Передовского сельского поселения Отрадненского района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Передовского сельского поселения Отрадненского района, принятого настоящим решением, признать утратившим силу решение Совета Передовского сельского поселения Отрадненского района от 30 апреля 201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217 «О принятии Устава Передов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овского сельского посе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.Д. Руб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Пользователь Windows</cp:lastModifiedBy>
  <cp:lastPrinted>2014-06-11T15:41:00Z</cp:lastPrinted>
  <dcterms:modified xsi:type="dcterms:W3CDTF">2015-06-25T13:46:00Z</dcterms:modified>
  <cp:revision>81</cp:revision>
  <dc:subject/>
  <dc:title/>
</cp:coreProperties>
</file>