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ПЕРЕД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РАДН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ШЕСТЬДЕСЯТ ТРЕТЬЯ СЕСС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СОЗЫВ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 апреля 2017 года</w:t>
        <w:tab/>
        <w:tab/>
        <w:t xml:space="preserve">         </w:t>
        <w:tab/>
        <w:tab/>
        <w:tab/>
        <w:tab/>
        <w:tab/>
        <w:t xml:space="preserve">                         № 15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ередов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Передов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7"/>
          <w:szCs w:val="27"/>
        </w:rPr>
        <w:t>Совет Передовского сельского поселения Отрадненского района  Р Е Ш И Л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ередовского сельского поселения Отрадненского района (прилагается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Передовского сельского поселения Отрадненского района Яковенко Галине Ивановне зарегистрировать устав Передовского сельского поселения Отрадненского района в установленном порядке. 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Передовского сельского поселения Отрадненского района в газете «Сельская жизнь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Передовского сельского поселения Отрадненского района, принятого настоящим решением, признать утратившим силу решение Совета Передовского сельского поселения Отрадненского района от </w:t>
      </w:r>
      <w:r>
        <w:rPr>
          <w:rFonts w:cs="Times New Roman" w:ascii="Times New Roman" w:hAnsi="Times New Roman"/>
          <w:sz w:val="28"/>
          <w:szCs w:val="28"/>
        </w:rPr>
        <w:t>10 марта 2016 года</w:t>
      </w:r>
      <w:r>
        <w:rPr>
          <w:rFonts w:cs="Times New Roman" w:ascii="Times New Roman" w:hAnsi="Times New Roman"/>
          <w:sz w:val="28"/>
        </w:rPr>
        <w:t xml:space="preserve"> № 71 «О принятии устава Передовского сельского поселения Отрадненского район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традненского района                                                                      Г.И.Яков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1</cp:lastModifiedBy>
  <cp:lastPrinted>2017-03-13T17:10:00Z</cp:lastPrinted>
  <dcterms:modified xsi:type="dcterms:W3CDTF">2017-05-04T08:15:00Z</dcterms:modified>
  <cp:revision>88</cp:revision>
  <dc:subject/>
  <dc:title/>
</cp:coreProperties>
</file>