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7"/>
      </w:tblGrid>
      <w:tr>
        <w:trPr>
          <w:trHeight w:val="886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ЕТЬЯ СЕСС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1.10.2019                                                                                                № 10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6 922 7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8 075 5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 лав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                                                                     Г.И. Яковенк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0-17T08:37:00Z</dcterms:modified>
  <cp:revision>20</cp:revision>
  <dc:subject/>
  <dc:title>ПРИЛОЖЕНИЕ № 1</dc:title>
</cp:coreProperties>
</file>