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0"/>
      </w:tblGrid>
      <w:tr>
        <w:trPr>
          <w:trHeight w:val="91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ВЕТ ПЕРЕД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ЕТВЕРТАЯ СЕСС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IV созыв)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9.10.2019                                                                                                № 18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ница Передовая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внесении изменений в решение Совета Перед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 от 10.12.2018 года № 240 «О бюджете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довского сельского поселения Отрадненского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йона на 2019 год»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Бюджетным Кодексом Российской Федерации, Положе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ем «О бюджетном процессе в Передовском сельском поселении Отрадненско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района», утвержденным решением Совета Перед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27 октября 2017 года «Об утверждении Положения о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м процессе в Передовском сельском поселении Отрадненского райо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», Совет Передовского сельского поселения Отрадненского района р е ш и л: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нести в решение Совета Перед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10 декабря 2018 года № 240 «О бюджете Передовско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сельского поселения Отрадненского района на 2019 год» следующие измене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я: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одпункты 1,2,3,4 пункта 1 статьи 1 изложить в следующей редакции: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) общий объем доходов в сумме 37 092 734,0 рублей;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)    общий объем расходов в сумме 38 245 534,0 рублей;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3)    верхний предел муниципального долга Перед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на 1 января 2020 года в сумме 800 000,0 рублей, в том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 верхний предел долга по муниципальным гарантиям в сумме 0,0 рублей;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4) дефицит бюджета Передовского сельского поселения Отрадненского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 в сумме 1 152 800,0 рублей».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Приложения 3,4,5,6,7,8, к решению Совета Передовского сельского по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ения Отрадненского района от 10 декабря 2018 года № 240 «О бюджете Пе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овского сельского поселения Отрадненского района на 2019 год» изложить в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й редакции согласно приложениям 1,2 3,4,5,6, к настоящему решению (при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аются).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   Контроль за выполнением настоящего решения возложить на постоянную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ссию по вопросам экономики, бюджета, инвестиций и контролю (Еремен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 И.А.).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   Настоящее решение вступает в силу со дня его официального опублико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ния (обнародования).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 лава Перед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                                                                     Г.И.Яковенко</w:t>
            </w:r>
          </w:p>
        </w:tc>
      </w:tr>
    </w:tbl>
    <w:p>
      <w:pPr>
        <w:pStyle w:val="Normal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284" w:gutter="0" w:header="0" w:top="284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Style13">
    <w:name w:val="Активная гипертекстовая ссылка"/>
    <w:qFormat/>
    <w:rPr>
      <w:b w:val="false"/>
      <w:bCs w:val="false"/>
      <w:color w:val="008000"/>
      <w:u w:val="single"/>
    </w:rPr>
  </w:style>
  <w:style w:type="character" w:styleId="Style14">
    <w:name w:val="Заголовок своего сообщения"/>
    <w:qFormat/>
    <w:rPr>
      <w:b w:val="false"/>
      <w:bCs w:val="false"/>
      <w:color w:val="000080"/>
    </w:rPr>
  </w:style>
  <w:style w:type="character" w:styleId="Style15">
    <w:name w:val="Заголовок чужого сообщения"/>
    <w:qFormat/>
    <w:rPr>
      <w:b w:val="false"/>
      <w:bCs w:val="false"/>
      <w:color w:val="FF0000"/>
    </w:rPr>
  </w:style>
  <w:style w:type="character" w:styleId="Style16">
    <w:name w:val="Найденные слова"/>
    <w:qFormat/>
    <w:rPr>
      <w:b w:val="false"/>
      <w:bCs w:val="false"/>
      <w:color w:val="000080"/>
    </w:rPr>
  </w:style>
  <w:style w:type="character" w:styleId="Style17">
    <w:name w:val="Не вступил в силу"/>
    <w:qFormat/>
    <w:rPr>
      <w:b w:val="false"/>
      <w:bCs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b w:val="false"/>
      <w:bCs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 w:val="false"/>
      <w:bCs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E7E7E7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4:00Z</dcterms:created>
  <dc:creator>НПП "Гарант-Сервис"</dc:creator>
  <dc:description>Документ экспортирован из системы ГАРАНТ</dc:description>
  <cp:keywords/>
  <dc:language>en-US</dc:language>
  <cp:lastModifiedBy>Гл-Бух</cp:lastModifiedBy>
  <cp:lastPrinted>2018-03-20T14:10:00Z</cp:lastPrinted>
  <dcterms:modified xsi:type="dcterms:W3CDTF">2019-11-01T11:33:00Z</dcterms:modified>
  <cp:revision>20</cp:revision>
  <dc:subject/>
  <dc:title>ПРИЛОЖЕНИЕ № 1</dc:title>
</cp:coreProperties>
</file>