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757" w:type="dxa"/>
        <w:jc w:val="left"/>
        <w:tblInd w:w="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7"/>
      </w:tblGrid>
      <w:tr>
        <w:trPr>
          <w:trHeight w:val="886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ВЕТ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ШЕСТАЯ СЕСС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IV созыв)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8.11.2019                                                                                                № 27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ица Передовая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несении изменений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адненского района от 10.12.2018 года № 240 «О бюджете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йона на 2019 год»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Бюджетным Кодексом Российской Федерации, Полож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ем «О бюджетном процессе в Передовском сельском поселении Отраднен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района», утвержденным решением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27 октября 2017 года «Об утверждении Положения 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м процессе в Передовском сельском поселении Отрадненского рай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», Совет Передовского сельского поселения Отрадненского района р е ш и л: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нести в решение Совет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от 10 декабря 2018 года № 240 «О бюджете Передовс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 сельского поселения Отрадненского района на 2019 год» следующие измен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я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пункты 1,2,3,4 пункта 1 статьи 1 изложить в следующей редакции: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) общий объем доходов в сумме 37 092 7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)    общий объем расходов в сумме 38 245 534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3)    верхний предел муниципального долга 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дненского района на 1 января 2020 года в сумме 800 000,0 рублей, в том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 верхний предел долга по муниципальным гарантиям в сумме 0,0 рублей;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4) дефицит бюджета Передовского сельского поселения Отрадненского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 в сумме 1 152 800,0 рублей»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риложения 3,4,5,6,7,8, к решению Совета Передовского сельского п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ения Отрадненского района от 10 декабря 2018 года № 240 «О бюджете Пе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овского сельского поселения Отрадненского района на 2019 год» изложить в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й редакции согласно приложениям 1,2 3,4,5,6, к настоящему решению (при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аются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  Контроль за выполнением настоящего решения возложить на постоянную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ю по вопросам экономики, бюджета, инвестиций и контролю (Еремен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 И.А.).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   Настоящее решение вступает в силу со дня его официального опублико-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ind w:left="12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ния (обнародования).</w:t>
            </w:r>
          </w:p>
        </w:tc>
      </w:tr>
      <w:tr>
        <w:trPr>
          <w:trHeight w:val="247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председателя Сове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овского сельского поселения</w:t>
            </w:r>
          </w:p>
        </w:tc>
      </w:tr>
      <w:tr>
        <w:trPr>
          <w:trHeight w:val="362" w:hRule="atLeast"/>
        </w:trPr>
        <w:tc>
          <w:tcPr>
            <w:tcW w:w="1075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                                                                      И.А. Еременко</w:t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284" w:gutter="0" w:header="0" w:top="284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Style14">
    <w:name w:val="Заголовок своего сообщения"/>
    <w:qFormat/>
    <w:rPr>
      <w:b w:val="false"/>
      <w:bCs w:val="false"/>
      <w:color w:val="000080"/>
    </w:rPr>
  </w:style>
  <w:style w:type="character" w:styleId="Style15">
    <w:name w:val="Заголовок чужого сообщения"/>
    <w:qFormat/>
    <w:rPr>
      <w:b w:val="false"/>
      <w:bCs w:val="false"/>
      <w:color w:val="FF0000"/>
    </w:rPr>
  </w:style>
  <w:style w:type="character" w:styleId="Style16">
    <w:name w:val="Найденные слова"/>
    <w:qFormat/>
    <w:rPr>
      <w:b w:val="false"/>
      <w:bCs w:val="false"/>
      <w:color w:val="000080"/>
    </w:rPr>
  </w:style>
  <w:style w:type="character" w:styleId="Style17">
    <w:name w:val="Не вступил в силу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b w:val="false"/>
      <w:bCs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 w:val="false"/>
      <w:bCs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7E7E7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/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4:00Z</dcterms:created>
  <dc:creator>НПП "Гарант-Сервис"</dc:creator>
  <dc:description>Документ экспортирован из системы ГАРАНТ</dc:description>
  <cp:keywords/>
  <dc:language>en-US</dc:language>
  <cp:lastModifiedBy>Гл-Бух</cp:lastModifiedBy>
  <cp:lastPrinted>2018-03-20T14:10:00Z</cp:lastPrinted>
  <dcterms:modified xsi:type="dcterms:W3CDTF">2019-12-05T08:13:00Z</dcterms:modified>
  <cp:revision>20</cp:revision>
  <dc:subject/>
  <dc:title>ПРИЛОЖЕНИЕ № 1</dc:title>
</cp:coreProperties>
</file>