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7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7"/>
      </w:tblGrid>
      <w:tr>
        <w:trPr>
          <w:trHeight w:val="886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ВЕТ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ТОРАЯ СЕСС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IV созыв)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3.10.2019                                                                                                № 9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ица Передовая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несении изменений в решение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 от 10.12.2018 года № 240 «О бюджете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довского сельского поселения Отрадненског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йона на 2019 год»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Бюджетным Кодексом Российской Федерации, Полож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ем «О бюджетном процессе в Передовском сельском поселении Отрадненс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района», утвержденным решением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27 октября 2017 года «Об утверждении Положения 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м процессе в Передовском сельском поселении Отрадненского рай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», Совет Передовского сельского поселения Отрадненского района р е ш и л: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нести в решение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10 декабря 2018 года № 240 «О бюджете Передовс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сельского поселения Отрадненского района на 2019 год» следующие измен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я: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дпункты 1,2,3,4 пункта 1 статьи 1 изложить в следующей редакции: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) общий объем доходов в сумме 36 722 734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)    общий объем расходов в сумме 37 875 534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3)    верхний предел муниципального долг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на 1 января 2020 года в сумме 800 000,0 рублей, в том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 верхний предел долга по муниципальным гарантиям в сумме 0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4) дефицит бюджета Передовского сельского поселения Отрадненског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 в сумме 1 152 800,0 рублей»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. п3 статьи 10 изложить в новой редакции «Установить предельный объем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долга Передовского сельского поселения Отрадненского рай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на 2019 год в сумме 2 800 000,0 рублей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Приложения 3,4,5,6,7,8,9 к решению Совета Передовского сельского п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ения Отрадненского района от 10 декабря 2018 года № 240 «О бюджете П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овского сельского поселения Отрадненского района на 2019 год» изложить в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й редакции согласно приложениям 1,2 3,4,5,6,7 к настоящему решению (при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аются)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  Контроль за выполнением настоящего решения возложить на постоянную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ссию по вопросам экономики, бюджета, инвестиций и контролю (Еремен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 И.А.)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   Настоящее решение вступает в силу со дня его официального опубли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ния (обнародования).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 лав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                                                                     Г.И. Яковенко</w:t>
            </w:r>
          </w:p>
        </w:tc>
      </w:tr>
    </w:tbl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43" w:right="284" w:gutter="0" w:header="0" w:top="284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Style13">
    <w:name w:val="Активная гипертекстовая ссылка"/>
    <w:qFormat/>
    <w:rPr>
      <w:b w:val="false"/>
      <w:bCs w:val="false"/>
      <w:color w:val="008000"/>
      <w:u w:val="single"/>
    </w:rPr>
  </w:style>
  <w:style w:type="character" w:styleId="Style14">
    <w:name w:val="Заголовок своего сообщения"/>
    <w:qFormat/>
    <w:rPr>
      <w:b w:val="false"/>
      <w:bCs w:val="false"/>
      <w:color w:val="000080"/>
    </w:rPr>
  </w:style>
  <w:style w:type="character" w:styleId="Style15">
    <w:name w:val="Заголовок чужого сообщения"/>
    <w:qFormat/>
    <w:rPr>
      <w:b w:val="false"/>
      <w:bCs w:val="false"/>
      <w:color w:val="FF0000"/>
    </w:rPr>
  </w:style>
  <w:style w:type="character" w:styleId="Style16">
    <w:name w:val="Найденные слова"/>
    <w:qFormat/>
    <w:rPr>
      <w:b w:val="false"/>
      <w:bCs w:val="false"/>
      <w:color w:val="000080"/>
    </w:rPr>
  </w:style>
  <w:style w:type="character" w:styleId="Style17">
    <w:name w:val="Не вступил в силу"/>
    <w:qFormat/>
    <w:rPr>
      <w:b w:val="false"/>
      <w:bCs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b w:val="false"/>
      <w:bCs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 w:val="false"/>
      <w:bCs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E7E7E7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4:00Z</dcterms:created>
  <dc:creator>НПП "Гарант-Сервис"</dc:creator>
  <dc:description>Документ экспортирован из системы ГАРАНТ</dc:description>
  <cp:keywords/>
  <dc:language>en-US</dc:language>
  <cp:lastModifiedBy>Гл-Бух</cp:lastModifiedBy>
  <cp:lastPrinted>2018-03-20T14:10:00Z</cp:lastPrinted>
  <dcterms:modified xsi:type="dcterms:W3CDTF">2019-10-17T08:31:00Z</dcterms:modified>
  <cp:revision>18</cp:revision>
  <dc:subject/>
  <dc:title>ПРИЛОЖЕНИЕ № 1</dc:title>
</cp:coreProperties>
</file>