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ПЕРЕД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IV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4.2020 года                       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еред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еред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 от 28.11.2019 года № 28 «О бюдже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довского сельского поселения Отрадн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Передовском сельском поселении Отраненского района», утвержденным решением Совета Передовского сельского поселения Отрадненского района от 27 октября 2017 года «Об утверждении Положения о бюджетном процессе в Передовском сельском поселении Отраднеского района», Совет Передовского сельского поселения Отрадненского района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Передовского сельского поселения Отрадненского района от 28 ноября  2019 года № 28 «О бюджете Передовского сельского поселения Отрадненского района на 2020 год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дпункты 1,2,3,4 пункта 1 статьи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) общий объем доходов в сумме 34 643 100,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)    общий объем расходов в сумме 34 643 100,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)   верхний предел муниципального долга Передовского сельского поселения Отрадненского района на 1 января 2021 года в сумме 720 000,0 рублей, в том числе верхний предел долга по муниципальным гарантиям в сумме 0,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4) дефиц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Передовского сельского поселения Отрадненского района в сумме 0,0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ложения 3,4,5,6,7,8,9 к решению Совета Передовского сельского поселения Отрадненского района от 28 ноября 2019 года № 28 «О бюджете Передовского сельского поселения Отрадненского района на 2020 год» изложить в новой редакции согласно приложениям 1,2 3,4,5,6,7 к настоящему решению (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Контроль за выполнением настоящего решения возложить на постоянную</w:t>
      </w:r>
    </w:p>
    <w:p>
      <w:pPr>
        <w:pStyle w:val="Normal"/>
        <w:rPr/>
      </w:pPr>
      <w:r>
        <w:rPr>
          <w:sz w:val="28"/>
          <w:szCs w:val="28"/>
        </w:rPr>
        <w:t>комиссию по вопросам экономики, бюджета, инвестиций и контролю (Еременко И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ред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А.С. Баз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59:00Z</dcterms:created>
  <dc:creator>Kushhova</dc:creator>
  <dc:description/>
  <cp:keywords/>
  <dc:language>en-US</dc:language>
  <cp:lastModifiedBy>Финансист</cp:lastModifiedBy>
  <cp:lastPrinted>2020-03-23T14:18:00Z</cp:lastPrinted>
  <dcterms:modified xsi:type="dcterms:W3CDTF">2020-04-05T23:30:00Z</dcterms:modified>
  <cp:revision>35</cp:revision>
  <dc:subject/>
  <dc:title/>
</cp:coreProperties>
</file>