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0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 Передовского сельского поселения Отрадненского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йона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 декабря 2020 года № 6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внешних заимствован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довского сельского поселения Отрадн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2"/>
        <w:gridCol w:w="7229"/>
        <w:gridCol w:w="1588"/>
      </w:tblGrid>
      <w:tr>
        <w:trPr>
          <w:tblHeader w:val="true"/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ривлеченные Передовским сельским поселением Отраднен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ценные бумаг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овского сельского поселения Отрадн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обязательства по которым выражены в иностранной валют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кредиты, привлеченные Передовским сельским поселением Отрадненского района в иностранной валюте в рамках использования целевых иностранных кредит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lightGray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—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ередовского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радненского района                                А.С.Баз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4:37:00Z</dcterms:created>
  <dc:creator>Черенкова</dc:creator>
  <dc:description/>
  <cp:keywords/>
  <dc:language>en-US</dc:language>
  <cp:lastModifiedBy>Пользователь</cp:lastModifiedBy>
  <cp:lastPrinted>2020-10-23T08:49:00Z</cp:lastPrinted>
  <dcterms:modified xsi:type="dcterms:W3CDTF">2020-12-11T06:27:00Z</dcterms:modified>
  <cp:revision>41</cp:revision>
  <dc:subject/>
  <dc:title/>
</cp:coreProperties>
</file>