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ПЕРЕД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РАДН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РИДЦАТЬ ПЯТАЯ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IV созыв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1 декабря 2020 года                                                                                     № 6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Перед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Совета Передовского сельского поселения Отрадненского района от 02.12.2020 года № 63 «О бюджет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довского сельского поселения Отраднен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йона на 2021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Бюджетным Кодексом Российской Федерации, Положением «О бюджетном процессе в Передовском сельском поселении Отраненского района», утвержденным решением Совета Передовского сельского поселения Отрадненского района от 27 октября 2017 года «Об утверждении Положения о бюджетном процессе в Передовском сельском поселении Отраднеского района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овет Передовского сельского поселения Отрадненского района р е ш и 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в решение Совета Передовского сельского поселения Отрадненского района от 02 декабря  2020 года № 63 «О бюджете Передовского сельского поселения Отрадненского района на 2021 год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подпункты  1,2,3 пункта 1 статьи 1 изложить в новой редакции:</w:t>
      </w:r>
    </w:p>
    <w:p>
      <w:pPr>
        <w:pStyle w:val="Normal"/>
        <w:rPr/>
      </w:pPr>
      <w:r>
        <w:rPr>
          <w:sz w:val="28"/>
          <w:szCs w:val="28"/>
        </w:rPr>
        <w:t>«1) общий объем доходов в сумме 37 424 519,0  рублей;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общий объем расходов в сумме  37 424 519,0 рублей;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дефицит (профицит) бюджета  0,0  рубле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риложения № 3,4,5,6,7,8 к решению Совета Передовского сельского поселения Отрадненского района от 02 декабря  2020 года № 63 «О бюджете Передовского сельского поселения Отрадненского района на 2021 год» изложить в новой редакции согласно приложениям № 3,4,5,6,7,8 к настоящему решению (прилагаю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   Настоящее решение вступает в силу со дня его официального опубликования (обнародова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Передо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Отрадненского района                                                                          А.С. Базан</w:t>
      </w:r>
    </w:p>
    <w:sectPr>
      <w:type w:val="nextPage"/>
      <w:pgSz w:w="11906" w:h="16838"/>
      <w:pgMar w:left="1701" w:right="56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14:59:00Z</dcterms:created>
  <dc:creator>Kushhova</dc:creator>
  <dc:description/>
  <cp:keywords/>
  <dc:language>en-US</dc:language>
  <cp:lastModifiedBy>Пользователь</cp:lastModifiedBy>
  <cp:lastPrinted>2020-11-17T23:25:00Z</cp:lastPrinted>
  <dcterms:modified xsi:type="dcterms:W3CDTF">2021-01-18T06:54:00Z</dcterms:modified>
  <cp:revision>57</cp:revision>
  <dc:subject/>
  <dc:title/>
</cp:coreProperties>
</file>