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к решению Совета Передовского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от ______________________________  № 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ередо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ередов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ередов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Передов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ередов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Передов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  Ю.Н.Ляшо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20-11-09T10:12:00Z</cp:lastPrinted>
  <dcterms:modified xsi:type="dcterms:W3CDTF">2021-11-04T16:08:00Z</dcterms:modified>
  <cp:revision>22</cp:revision>
  <dc:subject/>
  <dc:title>Приложение 2</dc:title>
</cp:coreProperties>
</file>