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ередов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30 ноября 2021 года № 14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ередовского  сельского поселения Отрадненского района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ередов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ередов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ед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  Ю.Н.Ляш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2-04-15T18:15:00Z</cp:lastPrinted>
  <dcterms:modified xsi:type="dcterms:W3CDTF">2022-04-15T15:16:00Z</dcterms:modified>
  <cp:revision>93</cp:revision>
  <dc:subject/>
  <dc:title>Приложение 80</dc:title>
</cp:coreProperties>
</file>