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ере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30 ноября 2021 года № 140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ередовского сельского поселения Отрадненского района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ередов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ередов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ередов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Ю.Н.Ля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22-04-15T18:13:00Z</cp:lastPrinted>
  <dcterms:modified xsi:type="dcterms:W3CDTF">2022-04-15T15:15:00Z</dcterms:modified>
  <cp:revision>68</cp:revision>
  <dc:subject/>
  <dc:title>Приложение </dc:title>
</cp:coreProperties>
</file>