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ПЕРЕДОВСКОГО СЕЛЬСКОГО ПОСЕЛЕ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РОК ВТОРАЯ СЕССИЯ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22.04.2021                                                                                    № 92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т. Передов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актуализации  схем водоснабжения и водоотведения,  газоснабжения, теплоснабжения, электроснабжения Передовского сельского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Отрадненского район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7 декабря 2011 года № 416-ФЗ «О водоснабжении и водоотведении», Федеральным законом от 27 июля 2010 года № 190-ФЗ «О теплоснабжени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31 марта 1999 года № 69-ФЗ «О газоснабжении в Российской Федерации», Федеральным законом от 26 марта 2003 года  №  35-ФЗ «Об электроэнергетике», Генеральным планом Передовского сельского поселения Отрадненского района, Уставом Передовского сельского поселения Отрадненского района, 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Передовского  сельского  поселения Отрадненского района      Р Е Ш И Л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Актуализировать схемы водоснабжения и водоотведения Передовского сельского поселения Отрадненского района (прилагаются)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хемы газоснабжения, теплоснабжения, электроснабжения Передовского сельского поселения Отрадненского района актуализации не требуют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читать утратившим силу решение Совета Передовского сельского поселения Отрадненского района от 16 мая 2018 года № 214 «Об утверждении схемы водоснабжения и водоотведения  Передовского сельского поселения Отрадненского района на 2018-2028 годы»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Администрации Передовского сельского поселения Отрадненского района обеспечить размещение настоящего решения на официальном сайте  Передовского сельского поселения Отрадненского района в сети Интернет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Контроль за выполнением настоящего решения возложить на постоянную комиссию по вопросам землепользования, охране окружающей среды, строительству, связи и жилищно-коммунальным вопросам (Лавриненко)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шение  вступает в силу со дня  его официального обнародования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овского сельского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                                                        Ю.Н. Ляшов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53:00Z</dcterms:created>
  <dc:creator>СОВЕТ</dc:creator>
  <dc:description/>
  <dc:language>en-US</dc:language>
  <cp:lastModifiedBy>Катюша</cp:lastModifiedBy>
  <cp:lastPrinted>2021-04-28T14:51:00Z</cp:lastPrinted>
  <dcterms:modified xsi:type="dcterms:W3CDTF">2021-04-28T1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