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проекту решения Передовского сельского поселения Отрадненского района на 2022 год</w:t>
      </w:r>
    </w:p>
    <w:p>
      <w:pPr>
        <w:pStyle w:val="Normal"/>
        <w:jc w:val="center"/>
        <w:rPr/>
      </w:pPr>
      <w:r>
        <w:rPr>
          <w:b/>
        </w:rPr>
        <w:t>Всего на софинансирование 4 кооператива необходимо на софинансирование 4 318 000,0  рублей</w:t>
      </w:r>
    </w:p>
    <w:p>
      <w:pPr>
        <w:pStyle w:val="Normal"/>
        <w:jc w:val="both"/>
        <w:rPr>
          <w:b/>
          <w:b/>
        </w:rPr>
      </w:pPr>
      <w:r>
        <w:rPr>
          <w:b/>
        </w:rPr>
      </w:r>
    </w:p>
    <w:p>
      <w:pPr>
        <w:pStyle w:val="Normal"/>
        <w:jc w:val="both"/>
        <w:rPr/>
      </w:pPr>
      <w:r>
        <w:rPr/>
        <w:t xml:space="preserve">Увеличить из остатков 2021 года: всего остатков 2 095 322,70 из них акцизы  188759,82 (только на дороги), собственные 1 906 562,88 (образовались из неизрасходованные денежные средства выделенные в 2021 году на оплату Азаренко 200,0 рублей, 350 0,0 пуско-наладка работы не были выполненные в 2021 году, 78,0 оплата межевания каптажа, остаток молодежной политики 31,0 рублей водное хозяйство 297,0 т. рублей  благоустройство 116,0 рублей газ то 182,0 перевыполнение по налогам составило 652,1 из них НДФЛ 322,6 тыс.рублей, 74,6 имущество, 122,6 земельный налог с организаций, 132,3 доходы от компенсации затрат) </w:t>
      </w:r>
    </w:p>
    <w:p>
      <w:pPr>
        <w:pStyle w:val="Normal"/>
        <w:jc w:val="both"/>
        <w:rPr/>
      </w:pPr>
      <w:r>
        <w:rPr/>
        <w:t>Увеличить из остатков на софинансирование газа 1 906 562,88 (в декабре уже выделяли 1 100 000,0 на софинансирование остаток 3 218 000,0)</w:t>
      </w:r>
    </w:p>
    <w:p>
      <w:pPr>
        <w:pStyle w:val="Normal"/>
        <w:jc w:val="both"/>
        <w:rPr/>
      </w:pPr>
      <w:r>
        <w:rPr/>
        <w:t>992 0502 131001</w:t>
      </w:r>
      <w:r>
        <w:rPr>
          <w:lang w:val="en-US"/>
        </w:rPr>
        <w:t>S</w:t>
      </w:r>
      <w:r>
        <w:rPr/>
        <w:t xml:space="preserve">0620 400 на сумму 39 254 100,0 из них краевые денежные средства 34 936 100,0 софинансирование 3 218 000,0 рублей </w:t>
      </w:r>
    </w:p>
    <w:p>
      <w:pPr>
        <w:pStyle w:val="Normal"/>
        <w:jc w:val="both"/>
        <w:rPr/>
      </w:pPr>
      <w:r>
        <w:rPr/>
        <w:t>992 0502 0550210070 400 на сумму 420 000,0 для оплаты пусконаладочных работ (возьмем с водного хозяйства 0502)</w:t>
      </w:r>
    </w:p>
    <w:p>
      <w:pPr>
        <w:pStyle w:val="Normal"/>
        <w:jc w:val="both"/>
        <w:rPr/>
      </w:pPr>
      <w:r>
        <w:rPr/>
        <w:t>Уменьшить:</w:t>
      </w:r>
    </w:p>
    <w:p>
      <w:pPr>
        <w:pStyle w:val="Normal"/>
        <w:jc w:val="both"/>
        <w:rPr/>
      </w:pPr>
      <w:r>
        <w:rPr/>
        <w:t>992 0502 0550110770 200 на сумму 1 000 000,0 запланированы для оформления водопровода (из них 420 000,0 на пусконаладочные работы и 580 000,0 на софинансирование газ) ( остаток 100 000,0)</w:t>
      </w:r>
    </w:p>
    <w:p>
      <w:pPr>
        <w:pStyle w:val="Normal"/>
        <w:jc w:val="both"/>
        <w:rPr/>
      </w:pPr>
      <w:r>
        <w:rPr/>
        <w:t>992 1101 0710110670 200 на сумму 45437,12 запланированы для приобретения призов (остаток 154562,88)</w:t>
      </w:r>
    </w:p>
    <w:p>
      <w:pPr>
        <w:pStyle w:val="Normal"/>
        <w:jc w:val="both"/>
        <w:rPr/>
      </w:pPr>
      <w:r>
        <w:rPr/>
        <w:t>992 0503 0560110130 240 на сумму 586 000,0 запланировано ремонт уличного освещения по обращения (из них 480,0 обращение и 106,0 материалы в связи с остатком акцизов и согласно положения о дорожном фонде оплату за работы произведем с дорожного фонда) (остаток 0,0)</w:t>
      </w:r>
    </w:p>
    <w:p>
      <w:pPr>
        <w:pStyle w:val="Normal"/>
        <w:jc w:val="both"/>
        <w:rPr/>
      </w:pPr>
      <w:r>
        <w:rPr/>
        <w:t>992 0503 0560110100 200 на сумму 100 000,0 для оплаты приобретения запчастей на трактор (остаток 170 000,0  из них 5,0 мусор районное полномочие, 15,0 массовый отдых, 50,0 благоустройство, 10,0 памятники и 90,0 в СКО остаток на страховку дизельное топливо и транспортный налог)</w:t>
      </w:r>
    </w:p>
    <w:p>
      <w:pPr>
        <w:pStyle w:val="Normal"/>
        <w:jc w:val="both"/>
        <w:rPr/>
      </w:pPr>
      <w:r>
        <w:rPr/>
        <w:t>992 0203 9930051180 120 на сумму 1400,0 (довели денежные средства в сумме 246 000,0 для выплаты заработной платы ВУС)</w:t>
      </w:r>
    </w:p>
    <w:p>
      <w:pPr>
        <w:pStyle w:val="Normal"/>
        <w:jc w:val="both"/>
        <w:rPr/>
      </w:pPr>
      <w:r>
        <w:rPr/>
        <w:t>992 0406 11301</w:t>
      </w:r>
      <w:r>
        <w:rPr>
          <w:lang w:val="en-US"/>
        </w:rPr>
        <w:t>R</w:t>
      </w:r>
      <w:r>
        <w:rPr/>
        <w:t>0650 200 на сумму 2 517 100,0 для оформления дамбы (денежные средства не выделили).</w:t>
      </w:r>
    </w:p>
    <w:p>
      <w:pPr>
        <w:pStyle w:val="Normal"/>
        <w:jc w:val="both"/>
        <w:rPr/>
      </w:pPr>
      <w:r>
        <w:rPr/>
      </w:r>
    </w:p>
    <w:p>
      <w:pPr>
        <w:pStyle w:val="Normal"/>
        <w:jc w:val="both"/>
        <w:rPr/>
      </w:pPr>
      <w:r>
        <w:rPr/>
        <w:t>Предложение на дорожный фонд 992 0409 0540110430 200 запланировано в 2022 году 3 985 100,0   после увеличения за счет остатков сложится в сумме 4 173 385,82 из них 1164,3 долг ДРСУ, 480,0 по обращению ремонт уличного освещения, 350,0 оплата уличного освещения, 201,8 заработная плата тракториста и 70,0 дизельное топливо,  90,0 запчасти на трактор, остаток 1817,2 расформировать на текущий ремонт дорог, приобретения и установки знаков, ремонт уличного освещ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арший финансист                                                                                       И.А.Чечеля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2:24:00Z</dcterms:created>
  <dc:creator>Пользователь</dc:creator>
  <dc:description/>
  <cp:keywords/>
  <dc:language>en-US</dc:language>
  <cp:lastModifiedBy>Пользователь</cp:lastModifiedBy>
  <cp:lastPrinted>2022-01-27T11:00:00Z</cp:lastPrinted>
  <dcterms:modified xsi:type="dcterms:W3CDTF">2022-01-27T12:22:00Z</dcterms:modified>
  <cp:revision>11</cp:revision>
  <dc:subject/>
  <dc:title/>
</cp:coreProperties>
</file>