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ЬДЕСЯТ ШЕСТАЯ СЕСС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03.06.2022                                                                                   № 18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т. Передов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водоснабжения и водоотведения Передовского сельского поселения Отрадненского района на период 2023-2032 г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декабря 2011 года № 416-ФЗ «О водоснабжении и водоотведении», Генеральным планом Передовского сельского поселения Отрадненского района, Уставом Передовского сельского поселения Отрадненского района,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Передовского  сельского  поселения Отрадненского района      Р Е Ш И 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схему водоснабжения и водоотведения Передовского сельского поселения Отрадненского района на период 2023-2032гг. (прилагаются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Передовского сельского поселения Отрадненского района обеспечить размещение настоящего решения на официальном сайте  Передовского сельского поселения Отрадненского района в сети Интернет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решения возложить на постоянную комиссию по вопросам землепользования, охране окружающей среды, строительству, связи и жилищно-коммунальным вопросам (Лавриненко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 вступает в силу со дня  его официального обнародования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редовского сельского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Е.Н. Фольгер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53:00Z</dcterms:created>
  <dc:creator>СОВЕТ</dc:creator>
  <dc:description/>
  <cp:keywords/>
  <dc:language>en-US</dc:language>
  <cp:lastModifiedBy>User</cp:lastModifiedBy>
  <cp:lastPrinted>2022-06-03T13:27:00Z</cp:lastPrinted>
  <dcterms:modified xsi:type="dcterms:W3CDTF">2022-06-06T05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