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ере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___________ № ____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Передовского сельского поселения Отрадненского района 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ередов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ередов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ередов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 Главы Передов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  Г.А.Ер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22-11-12T15:42:00Z</dcterms:modified>
  <cp:revision>66</cp:revision>
  <dc:subject/>
  <dc:title>Приложение </dc:title>
</cp:coreProperties>
</file>