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Совета Перед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 № __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Передовского сельского поселения Отрадненского района в иностранной валюте на 2023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Передовского сельского поселения Отрадненского района в 2023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3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Передовского сельского поселения Отрадненского района по возможным гарантийным случаям в 2023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ередов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ередов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О Главы  Передовского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Г.А.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2-11-12T15:43:00Z</dcterms:modified>
  <cp:revision>61</cp:revision>
  <dc:subject/>
  <dc:title/>
</cp:coreProperties>
</file>