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ПЕРЕДОВСКОГО СЕЛЬСКОГО ПОСЕЛЕНИЯ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РАДНЕНСКОГО РАЙОН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ОСЕМЬДЕСЯТ ПЕРВАЯ СЕССИЯ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)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т 03.02.2023                                                                                   № 226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ст. Передова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схемы водоснабжения и водоотведения Передовского сельского поселения Отрадненского района на период 2024-2033 гг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7 декабря 2011 года № 416-ФЗ «О водоснабжении и водоотведении», Генеральным планом Передовского сельского поселения Отрадненского района, Уставом Передовского сельского поселения Отрадненского района, 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Передовского сельского поселения Отрадненского района      Р Е Ш И Л: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Утвердить (не утвердить) схему водоснабжения и водоотведения Передовского сельского поселения Отрадненского района на период 2024-2033гг. (прилагаются).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Администрации Передовского сельского поселения Отрадненского района обеспечить размещение настоящего решения на официальном сайте Передовского сельского поселения Отрадненского района в сети Интернет.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Контроль за выполнением настоящего решения возложить на постоянную комиссию по вопросам землепользования, охране окружающей среды, строительству, связи и жилищно-коммунальным вопросам (Лавриненко).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ешение вступает в силу со дня его официального обнародования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.о. главы Передовского сельского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Отрадненского района                                                    Г.А. Еременко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eastAsia="SimSun;宋体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1:53:00Z</dcterms:created>
  <dc:creator>СОВЕТ</dc:creator>
  <dc:description/>
  <cp:keywords/>
  <dc:language>en-US</dc:language>
  <cp:lastModifiedBy>User</cp:lastModifiedBy>
  <cp:lastPrinted>2022-06-03T13:27:00Z</cp:lastPrinted>
  <dcterms:modified xsi:type="dcterms:W3CDTF">2023-02-06T11:4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