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Передов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 декабря 2023 года № 296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дов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Передов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ов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Передов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ередов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Г.А. Ере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3-12-04T06:29:00Z</dcterms:modified>
  <cp:revision>47</cp:revision>
  <dc:subject/>
  <dc:title/>
</cp:coreProperties>
</file>