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решению Совета Перед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01 декабря 2023 года № 296</w:t>
      </w:r>
      <w:r>
        <w:rPr/>
        <w:t xml:space="preserve"> 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Передовского сельского поселения Отрадненского района в иностранной валюте на 2024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Передовского сельского поселения Отрадненского района в 2024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Передовского сельского поселения Отрадненского района по возможным гарантийным случаям в 2024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Передов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4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Передов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Передовского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Г.А.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52:00Z</dcterms:created>
  <dc:creator>ШевцоваЕИ</dc:creator>
  <dc:description/>
  <cp:keywords/>
  <dc:language>en-US</dc:language>
  <cp:lastModifiedBy>User</cp:lastModifiedBy>
  <cp:lastPrinted>2023-12-04T11:20:00Z</cp:lastPrinted>
  <dcterms:modified xsi:type="dcterms:W3CDTF">2023-12-04T08:20:00Z</dcterms:modified>
  <cp:revision>67</cp:revision>
  <dc:subject/>
  <dc:title/>
</cp:coreProperties>
</file>