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36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464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ередовскОГО сельского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т 19.09.2017 г.                                                                                                                        № 89</w:t>
      </w:r>
    </w:p>
    <w:p>
      <w:pPr>
        <w:pStyle w:val="Normal"/>
        <w:jc w:val="center"/>
        <w:rPr>
          <w:bCs/>
          <w:sz w:val="28"/>
        </w:rPr>
      </w:pPr>
      <w:r>
        <w:rPr/>
        <w:t>ст-ца Передов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социальной инфраструктуры Передовского сельского поселения Отрадн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 статьей  14  Федерального  закона   от 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п о с т а н о в л я ю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оциальной инфраструктуры Передовского сельского поселения Отрадненского района Краснодарского кра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социальной инфраструктуры Передовского сельского поселения Отрадненского района Краснодарского края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Передовского сель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edov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ред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Г.И. Яковенко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8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5:00Z</dcterms:created>
  <dc:creator>ЖКХ</dc:creator>
  <dc:description/>
  <cp:keywords/>
  <dc:language>en-US</dc:language>
  <cp:lastModifiedBy>Администрация</cp:lastModifiedBy>
  <cp:lastPrinted>2017-09-19T14:32:00Z</cp:lastPrinted>
  <dcterms:modified xsi:type="dcterms:W3CDTF">2017-09-19T1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